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pPr>
      <w:r>
        <w:rPr/>
        <w:t>…</w:t>
      </w:r>
      <w:r>
        <w:rPr>
          <w:rFonts w:cs="Times New Roman"/>
        </w:rPr>
        <w:t xml:space="preserve"> </w:t>
      </w:r>
      <w:r>
        <w:rPr/>
        <w:t xml:space="preserve">(Continúa video) …en la ciudad de Chihuahua y se construye el de Ciudad Juárez. Además, se creó la Unidad Especializada de Investigación en Feminicidios en la ciudad de Chihuahua y la de Investigación de niñas y mujeres desparecidas y trata de personas.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Resolutivo 9</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estado deberá crear en un plazo de seis meses, a partir de la notificación de esta sentencia una página electrónica que deberá actualizarse permanentemente y contendrá la información personal necesaria de todas las mujeres, jóvenes y niñas que desaparecieron en Chihuahua desde 1993 y que continúan desaparecidas. Dicha página electrónica deberá permitir que cualquier individuo se comunique por cualquier medio con las autoridades, inclusive de manera anónima, a efectos de proporcionar información relevante sobre el paradero de la mujer o niña desparecida o, en su caso, de sus restos. De conformidad con los párrafos 507 y 508 de esta sent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l cumplimiento de esta medida se encuentra bajo la responsabilidad del gobierno del estado de Chihuahua a través de su fiscalía general en la dirección </w:t>
      </w:r>
      <w:hyperlink r:id="rId2">
        <w:r>
          <w:rPr>
            <w:rStyle w:val="InternetLink"/>
          </w:rPr>
          <w:t>http://fiscalia.chihuahua.gob.mx</w:t>
        </w:r>
      </w:hyperlink>
      <w:r>
        <w:rPr/>
        <w:t>.</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Resolutivo 10</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estado deberá dentro del plazo de un año, a partir de la notificación de esta sentencia y de conformidad con los párrafos 509 a 512 de la misma, crear o actualizar una base de datos que contenga la información personal disponible de mujeres y niñas desaparecidas a nivel nacional. La Procuraduría General de la República encabeza al grupo de trabajo integrado por las secretarías de Seguridad Pública Federal, Relaciones Exteriores, Gobernación, así como la Fiscalía Especializada para los Delitos de Violencia contra las Mujeres y Trata de Personas, y la Comisión Nacional para Prevenir y Erradicar la Violencia contra la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Resolutivo 11</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estado debe continuar implementando programas y cursos permanentes de educación  y capacitación en derechos humanos y gén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erspectiva de género para la debida diligencia en la conducción de averiguaciones previas y procesos judiciales relacionados con discriminación, violencia y homicidios de mujeres por razones de género y superación de estereotipos sobre el rol social de las mujeres, dirigidos a funcionarios públicos en los términos de los párrafos 531 a 542 de la presente sent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estado deberá informar anualmente durante tres años, sobre la implementación de los cursos y capacitaciones. Se impulsó la maestría en derechos humanos, la primera en su tipo, con el respaldo de la Universidad Autónoma de Chihuahua, en coordinación con el sistema educativo del estado se impartieron pláticas en materia de difusión a 998 maestros y 22 mil 698 alumnos, así como a servidores públicos. Se elaboró material didáctico en castellano y lenguas indígenas que utilizan promotores de la no violencia contra la mujer en las zonas marginadas, comunidades rurales y microrregiones del estado; así mismo se distribuyó la ley estatal del derecho de las mujeres a una vida libre de violencia entre maestros y sociedad en general, a través de la red de acciones educativas sobre equidad.</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otra parte, de 2004 a 2010, ingresaron un total de 144 elementos de la Agencia Estatal de Investigación a la licenciatura en procuración de justicia, mientras que se impartieron 585 cursos de actualización, a los agentes del Ministerio Público, peritos y médicos legistas y policías municipales. Además se impartieron cursos de capacitación para interpretes de los grupos étnicos: tarahumaras, tepehuanes, guarijios y menonitas. Se han impartido un total de 190 diplomados, cursos y talleres relacionados con el nuevo sistema de justicia penal.</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Resolutivo 12</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estado deberá dentro de un plazo razonable realizar un programa de educación destinado a la población en general del estado de Chihuahua con el fin de superar dicha situación. A tal efecto, el estado deberá presentar un informe anual por tres años en el que indique las acciones que se han realizado con tal fin en los términos del párrafo 543 de la presente sent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Por lo que corresponde a la Fiscalía General del estado de Chihuahua, se han implementado 17 programas educacionales y de prevención.</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Resolutivo 13</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estado debe brindar atención médica, psicológica o psiquiátrica gratuita, de forma inmediata, adecuada y efectiva, a través de instituciones estatales de salud especializadas a: Irma Monreal Jaime, Benigno Herrera Monreal, Adriana Herrera Monreal, Juan Antonio Herrera Monreal, Cecilia Herrera Monreal, Zulema Montijo Monreal, Erick Montijo Monreal, Juana Ballín Castro, Irma Josefina González Rodríguez, Mayela Banda González, Gema Iris González, Karla Arizbe de Hernández Banda, Jaqueline Hernández, Carlos Hernández Llamas, Benita Monarrez Monarrez, Claudia Gallana Bermúdez Ramos, Itzel Arely Bermúdez Ramos, Paola Alexandra Bermúdez Ramos y Atziri Yeraldin Bermúdez Ramo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Si estos así lo desean, en los términos de los párrafos 544 a 549 de esta sent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atención a los familiares de las víctimas se presenta por medio de instancias federales, no obstante el gobierno del estado de Chihuahua a través de la Fiscalía General del estado coadyuva en estas labo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Resolutivo 14</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l estado deberá dentro del plazo de un año a partir de la notificación de esta sentencia pagar las cantidades fijadas en los párrafos 565, 566, 577, 586 y 596 de la presente sentencia por concepto de indemnizaciones y compensaciones por daños materiales e inmateriales y el reintegro de costas y gastos según corresponda bajo las condiciones y en los términos de los párrafos 597 a 601 de la presente sentenci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La Secretaría de Gobernación a través de la titular de la Comisión Nacional para Prevenir y Erradicar la Violencia contra las Mujeres hizo entrega formal y ante notario público de los cheques que se expidieron por la Dirección General de Programación y Presupuesto de la Secretaría de Gobernación a nombre de todos y cada uno de los beneficiarios señalados en la sentencia, así como de los indicados por concepto del lucro cesante y daño moral cometido en contra de las tres mujeres.</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Termino de vide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 xml:space="preserve">El </w:t>
        <w:tab/>
        <w:t>:</w:t>
      </w:r>
      <w:r>
        <w:rPr/>
        <w:t xml:space="preserve"> Bien. Estamos a preguntas y respuestas, pero si ustedes me lo permiten, señora presidenta, le pediría al licenciado Refugio Ernesto Jaregui Renegas que nos comentara los temas que se han hecho por parte de la Fiscalía General del estado en cumplimiento de esta sentencia en la Unidad de Feminicidios, creación de la fiscalía especializada en delitos de género, modificación a la ley en materia de feminicidios y centro de justicia para mujeres complementado por Irma Saldaña.</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 diputado</w:t>
        <w:tab/>
        <w:t>:</w:t>
      </w:r>
      <w:r>
        <w:rPr/>
        <w:t xml:space="preserve"> Si le pueden pasar el micrófon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w:t>
        <w:tab/>
        <w:t>:</w:t>
      </w:r>
      <w:r>
        <w:rPr/>
        <w:t xml:space="preserve"> Ahí, por favo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b/>
        </w:rPr>
        <w:t>El</w:t>
        <w:tab/>
        <w:t>:</w:t>
      </w:r>
      <w:r>
        <w:rPr/>
        <w:t xml:space="preserve"> Con relación precisamente a estas acciones que también permiten darle cumplimiento a los resolutivos dispositivos de la sentencia de la Corte Interamericana de Derechos Humanos en relación con la sentencia del campo algodonero, en lo particular entre otras acciones tendientes, precisamente a despejar obstáculos para lograr un eficiente resultado en estas actividades, la fiscalía del estado ha creado unidades de investigación especializadas en este tipo de hechos delictivos, fiscalías también especializadas en este tipo de hechos delictivos, se han hecho modificaciones a leyes en materia de feminicidios, se han creado centros de justicia para mujeres e implementado protocolos; todo esto con una perspectiva de género.</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El propósito, como lo señala la corte, precisamente es transversalizar esa perspectiva tanto a las instituciones como a los propios servidores públicos que las operan. No es una tarea sencilla, es una modificación de fondo cultural en el Estado mexicano, en donde el esfuerzo que se ha implementado por parte de fiscalía ha sido incesante.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En lo particular…</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center"/>
        <w:rPr/>
      </w:pPr>
      <w:r>
        <w:rPr/>
        <w:t>(Sigue turno 5)</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r>
    </w:p>
    <w:sectPr>
      <w:headerReference w:type="default" r:id="rId3"/>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4,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ill</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scalia.chihuahua.gob.mx/"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9:08:00Z</dcterms:created>
  <dc:creator>Camara de Diputados Camara de</dc:creator>
  <dc:description/>
  <cp:keywords/>
  <dc:language>en-US</dc:language>
  <cp:lastModifiedBy>Usuario</cp:lastModifiedBy>
  <dcterms:modified xsi:type="dcterms:W3CDTF">2011-09-01T17:35:00Z</dcterms:modified>
  <cp:revision>4</cp:revision>
  <dc:subject/>
  <dc:title> </dc:title>
</cp:coreProperties>
</file>