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La ocupación de las mujeres, casi en el 20 por ciento de los casos se desconoce, mientras que más del 50 por ciento de los casos son mujeres que se dedicaban a alguna actividad como el hogar, eran empleadas, estudiantes, por lo cual, no está dando esta tendencia que las mujeres son víctimas de cualquier estatus que tengan o cualquier ocupación que realic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lgo que nos está preocupando es la causa de la muerte, porque si bien es cierto, más del 45 por ciento de los casos son realizados con arma de fuego, existe el 52 por ciento de casos donde las mujeres son asesinadas con el uso excesivo de la fuerza, donde se emplean métodos excesivos de fuerza para ultimar 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situación que nos preocupa es la incidencia que ustedes mismos nos proporcionan en la información donde en Nogales, Cajeme, Hermosillo y Plutarco Elías Calles son de los municipios con mayor alta incidencia de homicidios dolosos de mujeres. Sin embargo, y es general, la verdad, a nivel de la República Mexicana, de acuerdo a la información que nos están proporcionando todas las procuradurías y fiscalías de los estados es la relación víctima con el victimar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 Sonora, en el 70 por ciento de los casos desconoce la relación de la víctima con el victimario, y esto es una variable que nos hace mirar a la falta de acceso a la justicia. Si la Procuraduría en el 70 por ciento de los casos desconoce la relación de la víctima con el victimario, quiere decir que no tiene concluida una averiguación previa, quiere decir que no está realizando las investigaciones correspondi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cabe destacar que en  la mayoría de los casos, el estado de Sonora no nos ha proporcionado información como, por ejemplo, el motivo que orilló a que se cometiera el acto delictivo en contra de la mujer; o los actos violentos que se encuentran también manifestados en el cuerpo de la muj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último, una variable también muy importante es el número de casos consignados con detenidos, sin detenidos. Son circunstancias que nos ayudan a esclarecer, a ver realmente el acceso a la justicia que se está dando en estas circunstancias. Realmente aprovechamos mucho la situación que usted esté aquí presente para externarle estas circunstancias. Consideramos que el estado de Sonora es un estado muy importante para comenzar a trabajar en la radicación de la violencia contra las mujeres y el femin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ada más dos cuestiones fundamentales. Una es hablar de que el Observatorio Ciudadano ha estado impulsando la tipificación del feminicidio con elementos objetivos que realmente, nosotros, ya con la experiencia que tenemos trabajando en entidades como Colima, Morelos, Distrito Federal y Chiapas y las instituciones que además están en colaboración con la Comisión de Feminicidio, con el Instituto Nacional de las Mujeres, creemos que es la mejor forma de tipificar y que esperemos que desde la Procuraduría tomen en cuenta nuestras propuestas; y la otra es con órdenes de prote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almente me interesó mucho la forma en que se están aplicando las órdenes de protección. Sin embargo, me gustaría hacer una pregunta más allá. ¿Cuál es el mecanismo que están aplicando más allá de la orden de protección, porque una cosa es otorgar la orden de protección, dar ese papel, es ese acto administrativo o jurídico y, la otra, es cómo se está activando al aparato estatal para proteger a la mujer porque 96 horas, de acuerdo a su ley y reglamento del estado de Sonora, que es lo que dura una orden de protección, no son suficientes para proteger a una mujer, puede pasar la hora 97 y el agresor la puede asesin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se está haciendo para que realmente se brinde de toda la protección a esa mujer en esas 96 horas de acuerdo a los estándares internacionale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Nadie más? Aquí tenemos a dos. A David y al doctor Cháve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 David</w:t>
        <w:tab/>
        <w:t xml:space="preserve">: </w:t>
      </w:r>
      <w:r>
        <w:rPr/>
        <w:t>Una pregunta concreta. Sobre el modelo de intervención que han adoptado para la atención de desapariciones, más allá del Protocolo de… específicamente para niñas y niños, el modelo del Protocolo de Intervención Inmediata, si tienen un protocolo de reacción inmediata, cómo funciona, quiénes intervienen, cómo se activa el protocolo.</w:t>
      </w:r>
    </w:p>
    <w:p>
      <w:pPr>
        <w:pStyle w:val="Normal"/>
        <w:tabs>
          <w:tab w:val="clear" w:pos="4678"/>
          <w:tab w:val="left" w:pos="4820" w:leader="none"/>
        </w:tabs>
        <w:spacing w:lineRule="auto" w:line="360"/>
        <w:jc w:val="both"/>
        <w:rPr/>
      </w:pPr>
      <w:r>
        <w:rPr/>
        <w:t xml:space="preserve">Mencionaba que tenían un protocolo de reacción. Por ejemplo, en Chihuahua, quien lo tiene que activar en la mayoría de las ocasiones son las organismos o las propias víctimas, es decir, no es </w:t>
      </w:r>
      <w:r>
        <w:rPr>
          <w:i/>
        </w:rPr>
        <w:t>motu proprio</w:t>
      </w:r>
      <w:r>
        <w:rPr/>
        <w:t xml:space="preserve"> de la autoridad, un poco para saber el mecanismo y la parte de los registros también de niñas y mujeres desaparecidas, cuántas específicamente y cuál es la clasificación si están en los registros administrativos de las áreas de personas desaparecidas y ausentes o si están como averiguación previa en específicamente algún delito, cómo es esta clasificación y cuáles serían las cifras reciente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ciudadano </w:t>
        <w:tab/>
        <w:t xml:space="preserve">: </w:t>
      </w:r>
      <w:r>
        <w:rPr/>
        <w:t>Muy brevemente. En la muy buena presentación que nos hicieron había una parte que decía sistema de seguimiento a las órdenes de protección. Lo que mencionaba la diputada Sáenz es muy cierto, por ejemplo no es exclusivo de México, en el país, donde siempre estos casos los ponen en primera plana, a cada rato leemos que fue asesinada una mujer y que había habido una orden de prote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o este seguimiento de los casos también tiene que trascender, simplemente consignar la averiguación previa. No sé qué procedimientos han establecido ustedes con el Poder Judicial para poder conectar la parte de procuración con la de impartición de justicia y poder entonces llegar a ver en cuántos casos hubo un castigo re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También de qué manera se conecta esta capacitación que ustedes están dando con la capacitación que deben de recibir también jueces y magistrados para que no nos vaya a dar el mal caso de que ustedes arman muy bien una averiguación, pero un juez no toma en cuenta una serie de elementos del delit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ada más un detalle que por mi origen de actuario, cuando se hacían los cálculos de la mujer se ponía la edad promedio de 77 y medio; pero ésa es la esperanza de vida al nacimiento y la que hay que usar es la esperanza de vida a la edad que tenía esa mujer. Ahí le quitaron varios años de ingresos. Ése es un detalle técnico, pero como profesionista, soy originalmente actuario, sí les pediría que revisaran esa parte, porque eso también es una discriminación.</w:t>
      </w:r>
    </w:p>
    <w:p>
      <w:pPr>
        <w:pStyle w:val="Normal"/>
        <w:tabs>
          <w:tab w:val="clear" w:pos="4678"/>
          <w:tab w:val="left" w:pos="4820" w:leader="none"/>
        </w:tabs>
        <w:spacing w:lineRule="auto" w:line="360"/>
        <w:jc w:val="both"/>
        <w:rPr/>
      </w:pPr>
      <w:r>
        <w:rPr>
          <w:b/>
        </w:rPr>
        <w:t>La presidenta diputada Teresa del Carmen Incháustegui Romero:</w:t>
      </w:r>
      <w:r>
        <w:rPr/>
        <w:t xml:space="preserve"> Tiene la palabra el señor procurad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 procurador</w:t>
        <w:tab/>
        <w:t xml:space="preserve">: </w:t>
      </w:r>
      <w:r>
        <w:rPr/>
        <w:t>Lo bueno es que comimos antes, si no debiéramos estar un poquito apurados. No. Con todo gus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os primeros comentarios que nos hacía la diputada sobre los feminicidios donde estamos llegando a un juicio, posiblemente porque sea en el hogar o porque el tipo de armas, sí efectivamente tiene una relación, pero no es tan determinante —mi punto de vista, sería cuestión de hacer un análisi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ctualmente, por ejemplo, el que alguien mate a otra persona con arma de fuego, la verdad es que en los estados fronterizos las armas de fuego desafortunadamente son infinitamente muy altas. Eso no quiere decir que no sea con motivos a veces de un feminicidio, fíjense, al revé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mí, si me dicen que vamos a calificar un feminicidio o un homicidio intencional por arma de fuego, creo que no estaríamos siendo correctos. De repente hay un homicidio con arma de fuego y sobre todo cuernos de chivo, República-15 y demás, utilizando armas muy grandes, por lo que usted quiera y mande, pero desafortunadamente en la frontera norte tenemos esa gran disponibilidad de arm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poco estaríamos 100 por ciento justos y estaríamos tomando medidas equivocados si consideramos que por cometerse en el hogar, de alguna manera tiene que ver con un feminicidio. Tengo muy claros ejemplos de asaltos o robos y son en el hogar, desafortunada y lamentablemente; o incluso de venta de drogas al menudeo, pero la mujer lo participaba desde el hogar y ocurrió ahí.</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creo que tendríamos que ser un poquito más explícitos. No es tan sencillo llegar a esas conclusiones. No necesariamente ni me estoy exceptuando de ninguna situación de que en mi estado a lo mejor sí pudiera existir esa situación, pero de veras, con toda buena fe se lo digo, que no consideramos necesariamente la liga tan determinante.</w:t>
      </w:r>
    </w:p>
    <w:p>
      <w:pPr>
        <w:pStyle w:val="Normal"/>
        <w:tabs>
          <w:tab w:val="clear" w:pos="4678"/>
          <w:tab w:val="left" w:pos="4820" w:leader="none"/>
        </w:tabs>
        <w:spacing w:lineRule="auto" w:line="360"/>
        <w:jc w:val="both"/>
        <w:rPr/>
      </w:pPr>
      <w:r>
        <w:rPr/>
        <w:t>Habría que analizarlo, ni tampoco porque sea en vía pública, es más, ahora tuvimos uno o dos homicidios en vía pública, donde las personas se citaban en vía pública y ocurrieron en vía pública y tienen más características o motivos de feminicidios que de otro tipo de cosas.  Tendríamos que hacer realmente un ajuste a ese tipo de criterios. No creo, de veras, que sea la lógica tan concluyente en ese senti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brecha entre consignadas, ustedes tienen la cifra hasta el 2009, incluso si se va hacia las cifras, evidentemente, hay un crecimiento en el año 2007, 2008, 2009 que llega a su cúspide. Ya, afortunadamente, 2010 tiene una baja y ahorita traemos una baja más sensible todavía, casi del 30 por ciento de homicidios. De todos los homicidios, Sonora ha mantenido una constante que gira alrededor del 10 por ciento, más homicidios, pero sigue siendo el 10 por ciento; menos homicidios pero sigue siendo el 10 por ci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número de homicidios va a variar. Afortunadamente, ahorita tenemos una baja casi del 30 del total de homicidios y me atrevo a vaticinar que ojalá podamos seguir con este esfuerzo y logremos cerrar más abajo. Mientras más tiempo pase, más oportunidades hemos tenido de ir desahogando diligencias que nos permitan esclarecer un homicidi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fectivamente, yo no tengo la oportunidad de excepcionarme diciendo que entré hace seis meses ni ocho, pero de alguna manera el tiempo nos permite tomar medidas que tengan un resultado y el problema no es que n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31) </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30,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baa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5:32:00Z</dcterms:created>
  <dc:creator>Camara de Diputados Camara de</dc:creator>
  <dc:description/>
  <cp:keywords/>
  <dc:language>en-US</dc:language>
  <cp:lastModifiedBy>Usuario</cp:lastModifiedBy>
  <cp:lastPrinted>2011-08-29T13:52:00Z</cp:lastPrinted>
  <dcterms:modified xsi:type="dcterms:W3CDTF">2011-08-29T18:52:00Z</dcterms:modified>
  <cp:revision>3</cp:revision>
  <dc:subject/>
  <dc:title> </dc:title>
</cp:coreProperties>
</file>