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que pueden ser denuncia, pericial, dictamen legal, las pruebas con las que se pueda cont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siguiente apartado es el que habla ya de la argumentación, un poco la motivación, porque es un acto que está dictando una autoridad; una motivación del por qué actúo, y por último aquí ya tenemos lo que es la fundamentación, en qué nos basam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odas las circunstancias anteriores establecen la necesidad de garantizar a la mujer su acceso a una vida libre de violencia que favorezca su desarrollo y bienestar, por lo que con fundamento en el artículo 20 constitucional, y ahí estamos señalando los tratados internacionales, como lo es la Convención de Belém Do Pará, CEDAW, la Ley Orgánica, y por supuesto, la Ley de Acceso de las Mujeres, y su reglamento es que con este fundamento se emite la orden de protección, que puede ser de emergencia y/o preventiva, a favor de, a fin de brindarle protección inmediat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a protección inmediata consistente en… y ya ahí se describe en qué va a consistir la medida, dependiendo de la situación de la víctima. Se establece, como lo señala el reglamento, cuál va a ser el tiempo por el cual va a persistir esta medida sin perjuicio de expedir nuevas órdenes, si continúa el riesgo. La notificación al inculpado, y los puntos resolutivos; se dicta orden de protección, notifíquese al inculpado, y gírese oficio al director de Seguridad Pública Municipal, para que atendiendo el contenido dé cumplimiento a lo ordenado por esta representación soci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Éste es un formato, son varios los que se hicieron, yo lo quería compartir,  y agradezco el que me haya dado la oportunidad el señor procurador, porque creo que puede ser un aporte para otros estados, por eso se me hacía muy importante.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s medidas precautorias. No nos quedamos en hacer el formato, en diseñar estos formatos, sino por la inclusión del licenciado se capacitó al 100 por ciento de los ministerios públicos en perspectiva de género para la atención e investigación del delito, en el marco legal que fundamenta la emisión de las medidas de protección, y la utilización de los formatos diseñados para este fin. Ya se realizó esa capacitación al 100 por ciento, ¿cuáles son los beneficios? Además de que se hace la capacitación, se hacen los formatos; ahorita el señor procurador hablaba de un sistema en red que tienen los ministerios públicos llamado SIAM, estos formatos ya se subieron al sistema, y actualmente todos los ministerios públicos pueden acceder a estos formatos y empezar a emitir con mayor eficacia y rapidez estas órdenes de protec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Beneficios. Agilizar y eficientar la emisión de órdenes de protección contar con un registro preciso, visualizar en tiempo real las órdenes de protección decretada, y tener un control confiable y oportuno de las órdenes decretadas. Se va a colocar un visor en el área, también para efecto de poder estar monitoreando en tiempo real cuando un Ministerio Público acaba de decretar una medida de protección a favor de una víctima, y nosotros en ese mismo momento vamos a tener conocimiento de qué tipo de medida fu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ambién por qué fue, y a quién fue; algo que considero que es relevante, en cuanto a la Ley de Atención a Víctimas del Delito es precisamente la figura del asesor jurídico. Ahorita comentaba un poco de ella, que es precisamente quien lleva de la mano, acompaña durante todo el procedimiento penal a la víctima, cuáles son sus responsabilidad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Realizar los actos y gestión para hacer efectivos a favor de la víctima sus garantías constitucionales y derechos, solicitar y gestionar ante el Ministerio Público o autoridad jurisdiccional las medidas cautelares y providencias necesarias para la protección y restitución de los derechos de las víctimas, asegurar la reparación del deño, coadyuvar en la búsqueda material respecto de la comisión del hecho presuntamente delictuos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Y la aportación de pruebas, acompañar y asistir a la víctima ante las instituciones públicas, prestarle atención médica, psicológica o psiquiátrica de urgencia, por eso se dice que tiene mayores funciones incluso, que el defensor público del inculpad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Otra de las situaciones y por acá comentaba de que yo también coincido de que hasta dónde significa actuar con perspectiva de género, y yo creo que efectivamente, no sólo es estar consciente de la construcción cultural que marca cómo debe ser una mujer y un hombre, sino en todo momento debemos de actuar, y ver aquellas cosas que nos están obstaculizando precisamente, cómo acceder a la justicia y cómo obtener una pronta respuesta de las autoridad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Pudiera ser hasta llegar hasta a la reparación del daño eficaz. Nosotros nos dimos cuenta de que una parte toral también es el dictamen pericial psicológico de las víctimas, y también de esto habla el cuerpo de la sentencia, que nos señala que debe haber un consentimiento informado para la práctica del examen.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ste dictamen psicológico que teníamos también se diseñó un nuevo formato tratando de incorporar las recomendaciones que también se han hecho a nivel de Psicología Forense, y se incluye lo que es el consentimiento informado para la práctica del examen, la recomendación de iniciar tratamiento psicoterapéutico por un tiempo determinado, la aplicación de la evaluación del riesgo que ahorita comentab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recomendación de que se decrete alguna medida precautoria y de seguridad, y establecer el costo promedio para lograr su recuperación, con la finalidad de que sea valorado por el juez. En su momento, para la condena a la reparación del daño moral; debido a esto ya se han conseguido algunas sentencias condenatorias en la cual por ejemplo, se han obtenido sentencias hasta por 4 millones 131mil 121 pesos; 2 millones 412 mil por concepto del salario que dejó de percibir esta mujer desde que fue dada de baja del servicio médico, hasta el promedio de vida de 77 años 6 mes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por concepto de daño moral se condenó a 1 millón de pesos. Creo que son casos de éxito, que de alguna manera también nos está señalando que vamos por buen camino, en cuanto a este quehacer; algo importante, como decía el licenciado, es la tecnologí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los centros de Orientación de Atención a Víctimas del Delito también requerimos de estos sistemas de información; actualmente se encuentra en desarrollo el Sistema de Información para los Centros de Atención a Víctimas, SICAV, le estamos denominando SICAV. Con él se evita la revictimización institucional, facilita el seguimiento y valoración de cada caso, la estandarización de los procedimientos, medición objetiva del desempeño de los procesos, toma de decisiones basada en hechos, y la facilitación en el proceso de supervisión y evalu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rrecciones inmediatas de fallas en el sistema o en los procesos, acciones correctivas y preventivas; contar también, con una información oportuna y confiable. El hecho de contar con un sistema de esta naturaleza nos va a indicar que vamos a poder tener y tomar en consideración las variables cualitativas y cuantitativas para la mejor toma de decision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Muy bien. Señor…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ciudadano</w:t>
        <w:tab/>
        <w:t>:</w:t>
      </w:r>
      <w:r>
        <w:rPr/>
        <w:t xml:space="preserve"> El siguiente punto relacionado con investigar a los funcionarios acusados de irregularidades, y luego de un debido proceso aplicar las sanciones administrativas y disciplinarias o penales correspondientes, a quienes fueron encontrados responsables, la procuraduría cuenta con un órgano de control, que es la Visitadurí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ste año, por todas las quejas o irregularidades señaladas en contra del personal de las agencias del Ministerio Público tenemos 88 expedientes, 46 servidores públicos sancionados; 13 turnados a la Contraloría General del estado, y tres casos, en realidad de todos estos tienen que ver con prácticas que fomenten la violencia de género de clases socialmente débiles, es decir, están relacionados con el tema que nos ocup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quí decía yo, que a veces no debemos esperar, solamente que a iniciativa de alguien me presenten una queja. Ustedes, de alguna manera saben que las víctimas, muchas veces, por desconocimiento o falta de recursos o alguna otra circunstancia no ponen la queja. El anterior tema que acaba de explicar la licenciada, que es el SICAV, los sistemas de información nos van a permitir monitorear a todos los agentes del Ministerio Público; el área especializada va a tener ya una supervisión directa a través de los sistemas, y eso nos va a permitir que se revisen primero todas las averiguaciones previas de esta naturaleza, sin necesidad de que alguien ponga una quej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siblemente tengamos más fallas que las que ahorita nos han presentado esa queja, y nuestra intención es que esas fallas sean detectadas incluso, por el personal de supervisión o de vigilancia de este tipo de averiguaciones, por eso es importante incorporar la tecnologí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horita tenemos esos tres casos de este año, y que están siendo… obviamente, nuestro reglamento marca todo un sistema procesal en defensa también de quien está siendo acusado, y están en procedimiento. Continuar con la estandarización de los procedimient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Uno de los puntos más importantes en esta materia es el Protocolo de Cadena de Custodia, de hecho, nosotros ya en la procuraduría aplicamos todo lo que es relativo al de la Procuraduría General de la República. Estamos desarrollando nuestro propio sistema de Cadena de Custodia, nuestra propia reglament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 xml:space="preserve">(Sigue turno 27) </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26,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rpq</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9:31:00Z</dcterms:created>
  <dc:creator>Camara de Diputados Camara de</dc:creator>
  <dc:description/>
  <cp:keywords/>
  <dc:language>en-US</dc:language>
  <cp:lastModifiedBy>Usuario</cp:lastModifiedBy>
  <dcterms:modified xsi:type="dcterms:W3CDTF">2011-08-26T19:31:00Z</dcterms:modified>
  <cp:revision>2</cp:revision>
  <dc:subject/>
  <dc:title> </dc:title>
</cp:coreProperties>
</file>