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de valores, de trabajo. Les puedo decir que tenemos 40 frentes carreteros para generar empleos; les puedo decir que vamos a desarrollar todo el sector agropecuario y tenemos contratos con diferentes países, y que tenemos, por primera vez en la historia, mil 400 millones de dólares sin inversión en minería nacional y la inversión extranjera directa sigue llegando, porque somos centros de costo, pero los planteamientos para proteger a las mujeres son pocos y hay que trabajar en ese sentido.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Muchas gracias, señor fiscal. Le doy la bienvenida al procurador de Sonora, al licenciado Abel Murrieta Gutiérrez y también al señor procurador general de justicia del estado de Sinaloa, el licenciado Marco Antonio Higuera Gómez.</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ambién agradezco mucho la presencia aquí de la licenciada Jesica de la Madrid Téllez, directora general de Cooperación Internacional de la Procuraduría General de la República y también de la licenciada Griselda Elizalde Castellanos, fiscal especializada de control de procesos y legalidad del estado de Coahuil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asando a la segunda parte de esta sesión, de esta primera parte de la sesión, vamos a dar la palabra algunas personas que quieran hacer preguntas puntuales, suplicando que sean cosas muy precisas. Much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ciudadana Yuridia Rodríguez:</w:t>
      </w:r>
      <w:r>
        <w:rPr/>
        <w:t xml:space="preserve"> Mi nombre es Yuridia Rodríguez, soy asesora jurídica del Observatorio Ciudadano Nacional del Feminicidio. De antemano, muchas gracias, señor fiscal, porque esté aquí usted presente con nosotr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is preguntas van enfocadas en tres sentidos, especialmente sobre todo en el seguimiento al campo algodonero y en relación a las garantías de no repetición, que enmarca la sentencia de campo, porque de todos modos es lo que establece y tiene que ver mucho con el incremento de violencia contra las mujeres, no solamente en la entidad de Chihuahua, nosotras lo entendemos, sino a nivel generalizado en la república mexica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embargo, hay varias cosas que nos preocupan y no solamente de Chihuahua, de la república mexicana y que nos gustaría que nos aclarara; primera situación, en el vídeo se enmarcó acerca de la situación del banco de datos, sin embargo, nosotras de acuerdo a las solicitudes de acceso a la información que presentamos a la institución que usted representa, bueno, de enero a junio habíamos documentado 159 casos de homicidios dolosos de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embargo, aquí hay un gran deficiente, nosotras solicitamos más de 22 variables, en las que no todas nos son respondidas, pero que sí ayudan a medir el acceso a la justicia, en qué se va avanzando en el tema de la justicia de las mujeres y realmente, se nos hace lamentable que la Procuraduría del estado de Chihuahua no nos haya proporcionado ni siquiera información de la identidad de la víctima, no nos haya proporcionado la edad de la víctima, que son datos que se obtienen de INEGI sí, pero que hay otras que tienen que ver más con el acceso a la justi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ara ser clara les voy a decir, por ejemplo, la identidad de la víctima o la identidad del agresor; la relación de la víctima con el victimario; el motivo que orilló al asesinato, que esas son las circunstancias, de acuerdo a la teoría del feminicidio, que nos ayudan a identificar estas circunstancias, o vamos, variables más específicas a la competencia de la Procuraduría, como son: número de casos consignados, número de casos regresados a la Procuraduría porque estuvieron mal integra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quí quedan casos muy específicos y que fueron visibilizados, el caso de Rubí Marisol, que lamentablemente Marisol, ella no se encuentra aquí con nosotros, pero donde fue visibilizada esta deficiencia por parte de las autoridades de procuración de justicia, en donde al revisarse investigaciones deficientes encontramos una sentencia deficie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gunda pregunta, tiene que ver con la estandarización de los protocolos, se mencionó específicamente el protocolo Alba. Sabemos que hay una propuesta que ha estado siendo estudiada; sin embargo, nos preocupa que no se esté respondiendo las acciones urgentes.</w:t>
      </w:r>
    </w:p>
    <w:p>
      <w:pPr>
        <w:pStyle w:val="Normal"/>
        <w:tabs>
          <w:tab w:val="clear" w:pos="4678"/>
          <w:tab w:val="left" w:pos="4820" w:leader="none"/>
        </w:tabs>
        <w:spacing w:lineRule="auto" w:line="360"/>
        <w:jc w:val="both"/>
        <w:rPr/>
      </w:pPr>
      <w:r>
        <w:rPr/>
        <w:t>Usted mencionó que existe un incremento en el homicidio de mujeres, pero también hay un incremento en el índice de mujeres desaparecidas. Simplemente, de acuerdo a datos de justicia para nuestras hijas tenemos también que de enero a junio existen 294 casos de mujeres desaparecidas en la entidad de Chihuahu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ha sucedido con estos casos? ¿Se ha encontrado a las mujeres? ¿Qué seguimiento se les ha dado? ¿Qué tipo de protocolo se ha aplica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obre todo, también tiene que ver con otro caso específico que iba de la mano de Maricela, el caso de Brenda Berenice Castillo, que es la hija de Bertha Alicia García, que es una de las madres que también acompañaba a Marisol Escobed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último, sabemos que hay deficiencias, sabemos que hay falta de acceso a los recursos económicos, creo que desde el observatorio lo entendemos; sin embargo, consideramos que la capacitación con perspectiva de género no solamente debe ser esa capacitación con perspectiva de género, sino debe de ser una capacitación de acuerdo a los protocolos, de acuerdo a lo que marca sentencia de marco algodonero, como es debida diligencia, cómo aplicar peritajes, cómo solicitar peritajes, que ahora lo hemos visibilizado muy bien con la creación del tipo penal, en donde no solamente se crea un tipo penal, se ordena un protocolo de investigación especializado con perspectiva de género y es cómo incluir esa perspectiva de género como ordena… por ejemplo, cómo se maneja en la Corte Penal Internacional, que no dice perspectiva de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Qué tipo de capacitaciones han instaurado por parte de la Procuraduría para cumplir con esta capacitación con perspectiva de género, pero que no solamente sea perspectiva de género, sino que sea con principios de debida diligencia para integrar peritajes y demás circunstancias? Graci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w:t>
        <w:tab/>
        <w:t>:</w:t>
      </w:r>
      <w:r>
        <w:rPr/>
        <w:t xml:space="preserve"> Con mucho gusto, excelente pregunta y muy ampl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Voy a hacer que todas las preguntas sean globales, para que haya una sola respuesta, porque si no ya se nos está también colgando el tiemp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dón, David y luego, el licenciado Navarrete, por par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ciudadano David</w:t>
        <w:tab/>
        <w:t>:</w:t>
      </w:r>
      <w:r>
        <w:rPr/>
        <w:t xml:space="preserve"> Gracias. Agradeciendo una vez más la presencia de los funcionarios, de las funcionarias. Me parece importante el intercambio de información, el intercambio, el acercamiento que podamos ten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ría mención a tres aspectos concretos, que me parece importante abordar, que creo que no fueron lo suficientemente abordados; el primero tiene que ver con el proceso de estandarización de los protocolos que mandata la sent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la última comparecencia que sostuvo en esta Comisión se llegó a un acuerdo con el señor subprocurador de la PGR, aquí presente, que los borradores que se habían elaborado en algún momento entre PGR y algunas instancias del gobierno local se sometieran a un proceso de consulta internacional, de consulta nacional, con especialistas, con organizaciones de la sociedad civil, para que en su momento pudieran ser incorporados o sometidos a la Conferencia Nacional de Procurado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á el compromiso en la versión estenográfica; está el acuerdo en la versión estenográfica y sin embargo, los borradores de protocolo se presentaron a la Conferencia en la sesión pasada; por procedimientos internos no se pudieron someter a discusión y se mandaron a las conferencias regionales, para que en las regionales se pudieran discutir. Sin embargo, no hay un procedimiento de consulta aún en las regionales con las organizaciones de la sociedad civil, con especialistas internacionales y esa parte me parece preocupante, porque no tiene que ver con una capacidad técnica, tiene que ver con una capacidad política y con un respeto a los acuerdos que se tienen, tanto con el Congreso como con las organizaciones de la sociedad civi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deficiencias técnicas, deficiencias económicas, limitaciones, esa parte la entendemos, pero el que se consulten los protocolos para dar cumplimiento en la sentencia internacional de la Corte Interamericana con especialistas, con organizaciones de la sociedad civil, me parece que tiene que ver más con una voluntad política que con una deficiencia o limitación técnica. Esa es un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segunda que está vinculada es la elaboración del Protocolo Alba, va en el mismo sentido. Nosotros como organizaciones de la sociedad civil hemos pedido la intervención para poder abonar, ayudar a la integración del Protocolo Alba, específicamente para aplicarse en el estado de Chihuahua, porque además hemos trabajado desde hace muchos años con víctimas de niños y mujeres desaparecidas y a pesar de haber pedido esta intervención también, de solicitar formalmente la intervención para las discusiones, también no fue considera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e presentó un nuevo borrador o un nuevo proyecto de Protocolo Alba, que según tenemos entendido igual el problema no es tener el documento, sino la implementación y la ejecución del mism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hí en la parte de la implementación y la ejecución podemos tener un documento muy bueno, en términos de estándares internacionales, pero si la ejecución no está siendo efectiva se tiene que seguir sometiendo a revisión hasta que la ejecución sea efectiv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otra parte tiene que ver con la sanción a los funcionarios públicos. Me parece importante que, como lo dicta la sentencia, que se tendría que investigar y sancionar a los funcionarios que presuntamente cometieron irregularidad, no presuntamente, ya están dictaminados por la Corte Interamericana y si la sentencia fue notificada en diciembre de 2009, veo en el vídeo que presentan que sigue abierta una averiguación previa, no dice por cuántas personas, por qué delitos, cuánto tiempo lleva abierta la averiguación previa, dos años después o un año nueve meses después, sin que se haya fincado responsabilidad a ningún funcionari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e parece que ahí no tiene que ver otra vez con cuestiones de capacitación, con cuestiones técnicas ni financieras, si se tiene identificado a los funcionarios con nombre y apellido que intervinieron y se tiene abierta una averiguación previa para ellos, se podría consignar, siento yo, en 3 meses, en 6 mes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levamos 19 meses sin poderla consignar y me parece de igual preocupante que no tiene que ver, repito, con una deficiencia estructural de capacitación, sino con la parte de la voluntad polític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último aspecto que también me parece importante es la parte de la investigación específicamente de los casos. Nosotros hemos participado y hemos abonado en la propia investigación de los casos, del campo algodonero y hemos manifestado también nuestra intención y nuest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12)</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11, 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goyc</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5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13:00Z</dcterms:created>
  <dc:creator>Camara de Diputados Camara de</dc:creator>
  <dc:description/>
  <dc:language>en-US</dc:language>
  <cp:lastModifiedBy>Usuario</cp:lastModifiedBy>
  <dcterms:modified xsi:type="dcterms:W3CDTF">2011-08-26T17:13:00Z</dcterms:modified>
  <cp:revision>2</cp:revision>
  <dc:subject/>
  <dc:title/>
</cp:coreProperties>
</file>