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la exposición, para tratar de ser más eficientes en la exposición, con la licenciada Claudia Indira Contrer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antecedentes yo creo los vamos a omitir, porque hicimos un pequeño ajuste de nuestra presentación puesto que obviamente ya se dio por parte de los procuradores que me antecedieron, sabemos perfectamente bien quién nos ocupa y quién nos trae aquí. Adelante,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osotros partimos de un avance no solamente específico del tratamiento de los feminicidios, sino creo que tenemos que hacerlo en términos generales, tenemos cuatro ejes que nos impactan necesariamente, afortunadamente en esta área también si queremos ser más eficientes, generar mejores resultad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horita veíamos una serie de leyes, de reglamentos, de acciones de capacitación, y veíamos cómo obviamente era parte de un proceso para llegar a lo que queremos, al cumplimiento, pero también me queda muy claro que si no llegamos a mejores resultados, todo este proceso también quiere decir que tendría que ser ajustad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en este sentido aplicamos en la Procuraduría de Justicia básicamente cuatro ejes a todo nuestro trabajo, incluyendo el que hoy vamos a presentar. Sabemos que tenemos que profesionalizar y llegar a puntos o a procedimientos de gestión de la calidad, evidentemente ése es el esfuerzo para hacerlo, ahorita vamos a hablar de qué es específicamente lo que estamos haciendo en esta áre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también el área de tecnología. Es indispensable incluso llegar a puntos que hasta ahorita no han sido tocados. Por ejemplo, he oído hablar mucho sobre las bases de datos. Efectivamente, es el mejor principio, pero lo más eficiente que podemos tener con las bases de datos es que se puedan consultar y que se puedan consultar por quienes trabajan en la calle, todo este tipo de situaciones, que son los policías general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estamos investigando un homicidio, o que el policía reciba una alerta lo más rápido posible, no importa si viene de Sinaloa o si es de Sonora, o de una ciudad a otra; nadie ha hablado de cómo vamos a hacerle llegar esas bases de datos. Dicen; ah, sí se puede consultar  a una página, pero los policías o los encargados… oye, fíjate que hay una alerta, éste es el retrato de la persona, o a veces si podemos hasta obtener una huella digital o podemos obtener unas placas de un carro se puede lanzar la alerta, pero no tiene el policía la computado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si logramos los sistemas de consulta móvil hacia los elementos en la calle, necesariamente que obviamente vamos a llegar a mejores result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nora ha estado desarrollando sistemas de consulta móvil para poder, que las alertas o las consultas de las bases de datos sean más eficientes. Yo creo que aunque eso no venga también va a impactar en este tipo de acciones para mejorar el trabajo de los feminicidios o bien de las alertas o las desapariciones.  Sonora está a punto incluso de lograr ya la identific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n mucho de la identificación de ADN y nosotros estamos tratando de desarrollar incluso previamente, los sistemas de identificación mutibiométrico, que pudiéramos pensar a veces qué relación tiene en forma directa con la eficiencia o lo que estamos buscando mejorar nuestro trabajo. Pues muchas veces ustedes, a lo mejor más documentados que yo, saben que una persona puede durar meses sin identificación, porque era originaria de… vamos a suponer de mi estado, que está en el Sur, Navojoa u Obregón, en San Luis Río Colorado, Nogales hay 800 kilómetros de distancia, la víctima a lo mejor no tenía ningún familiar, de momento aparentemente nadie lo extrañó en aquello, pero si tenemos bases de datos  multibiométricos la sola huella digital me va a decir que esa persona tiene un nombre, puedo localizar a sus familiares y puedo iniciar una investigación mucho más rápida que si me esperara a que alguien consultara una base de da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nosotros vamos por la iniciativa, vamos adelante, yo tengo que identificar a esta persona y no me puedo esperar a veces a que alguien la extrañe o  alguien se suponga que está en San Luis Río Colorado. Entonces todo ese tipo de tecnología nosotros queremos aplicarla a todas estas acciones.</w:t>
      </w:r>
    </w:p>
    <w:p>
      <w:pPr>
        <w:pStyle w:val="Normal"/>
        <w:tabs>
          <w:tab w:val="clear" w:pos="4678"/>
          <w:tab w:val="left" w:pos="4820" w:leader="none"/>
        </w:tabs>
        <w:spacing w:lineRule="auto" w:line="360"/>
        <w:jc w:val="both"/>
        <w:rPr/>
      </w:pPr>
      <w:r>
        <w:rPr/>
        <w:t xml:space="preserve">Los casos de feminicidios invariablemente van a tener, son multifactoriales. La… de la procuración de justicia va a estar dirigida aquí y seguramente tenemos mucho qué hacer. Hemos hecho un esfuerzo grande, pero seguramente nos va a faltar más, pero también tenemos que involucrarnos con el resto de la sociedad, por eso también me acompaña el Instituto Sonorense de la Mujer, que para nosotros es un gran aliado, y la licenciada Claudia Indira, que de nuestra parte en la institución está encargada de enlazarnos con la sociedad ay tratar de mejorar esta vinculación que es necesaria, con todos los sectores sociales para poder lograr el objetiv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o es solamente abatiendo la impunidad, desde luego es un factor importante pero creo que es mejor prevenir y tratar de que esto no suced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sde luego la tecnología, por ejemplo, también me va a permitir mejores desarrollos profesionales. Cuando en algún punto… Sonora es segundo estado en extensión, hay veces que no podemos especializar, nuestra intención es especializar, pero en muchos pequeños poblados que también merecen una atención especializada, el Ministerio Público ve todos los asuntos. Quizás ese Ministerio Público no tenga por la práctica, la experiencia y la capacitación, lo mismo que un especializado, pero vía Internet, porque estamos en red, nosotros contamos con la asesoría de los peritos o de las personas que tengan más experiencia, para hacer mejores prácticas o criterios incluso, de qué es lo que tenemos que hacer en un caso de esa naturalez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todos estos ejes estratégicos están entrelazados también con el mismo objetivo, sin que aparentemente sea un programa desarrollado específicam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ábamos de infraestructura y equipamiento. La verdad, y que incluso qué bueno que nos dan la oportunidad de decirlo, porque muchas veces se requieren numerosas infraestructuras. Sonora ha empezado también ya con lo que nosotros llamamos Centros Integrales de Procuración de Justicia, tratando de irle dando a los Ministerios Públicos y a los elementos investigadores todas las herramientas, pero sobre todo a la víctima, todas las circunstancias favorables para el desahogo de su denuncia y su proceso.</w:t>
      </w:r>
    </w:p>
    <w:p>
      <w:pPr>
        <w:pStyle w:val="Normal"/>
        <w:tabs>
          <w:tab w:val="clear" w:pos="4678"/>
          <w:tab w:val="left" w:pos="4820" w:leader="none"/>
        </w:tabs>
        <w:spacing w:lineRule="auto" w:line="360"/>
        <w:jc w:val="both"/>
        <w:rPr/>
      </w:pPr>
      <w:r>
        <w:rPr/>
        <w:t>Ahorita hemos oído hablar mucho del debido proceso, pues tenemos que empezar desde facilitar la denuncia en un solo punto, y en un área exclusiva para víctimas de delito de violencia intrafamiliar y delitos sexuales se desahogan las periciales médicas, psicológicas, trabajo social, el departamento de investigación que está para ese tipo de delitos y es en forma aislada, totalmente separada de los posibles delincuentes, en caso de que hubiera detenidos, y con todo el equipamiento para identificación, sin necesidad de tener a la víctima junto a su victimario. Entonces el equipamiento es importantísi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ábamos ahorita también antes de entrar aquí, por ejemplo que muchas veces la sociedad no se entera y hay que unir a veces nuestro propósito con el presupuesto. Ahorita… con mucha insistencia sobre los dictámenes médicos legales, si hiciéramos una evaluación a nivel nacional, no nada más a los estados que ahorita estamos compareciendo, a ver cuántos Semefo y… cont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impresionante, pero entonces tenemos hoy que venir a rendir cuentas a ustedes y a la sociedad con mucho gusto, pero sí también tenemos muchas limitaciones que vamos a aprovechar la visita y decirle a los diputados;  échenos la mano, porque negociar el presupuesto a veces de los  propios estados es difícil, entonces hay que ver que esa infraestructura… qué se necesita para este tema, hay que hablar con el señor gobernador o bien los diputados que nos apoyen con presupuestos etiquetados, para poder ir desarrollando esa infraestructura tan element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Vuelvo a insistirles, ahorita yo veía mucho el tema de las necropsias o los resultados de medicina legal, los dictámenes, y yo les preguntaría, ¿se imaginan realmente cuántos Semefo tenemos, donde los médicos puedan equipadamente realizar su trabajo, de recaudar las muestras que se necesitan? Yo creo que son preguntas que nos tenemos que contestar para poder obtener el resultado que queremos. Ése es el planteamiento en términos generales de nosotros, aparte de la planeación y la organiz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sotros en nuestros proyectos prioritarios obviamente establecimos la construcción de Centros Integrales de Procuración de Justicia, con toda la infraestructura que se requería, espacios específicos y gente especializada en el tema, con la privacidad que esto también requier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tenemos obviamente otros requerimientos, porque este tipo de situaciones corren paralelas a otro tipo de temas que a nivel nacional también son muy conocidos, como la justicia para adolescentes, que también nos impone cargas a las procuradurías; desarrollo del sistema de información para los centros de orientación, protección y atención a víctimas del deli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desarrollándole programas específicos a la gente que atiende este tipo de problemas, para que su experiencia,  su capacidad pueda ser compartida y como decían hace unos momentos quienes me precedieron; hacer políticas públicas mucho más adecua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iero decirles que este programa no quiere decir que nosotros no tengamos una estadística, en Sonora tenemos en red el 95 por ciento de nuestras agencias del Ministerio Público para poder estar en contacto y revisando todas las agencias del Ministerio Público y a veces en específico algún tipo de delito. Esto es para la atención específica de víctimas de la viol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istema para el reporte y seguimiento de personas extraviadas o desaparecidas. Como decíamos ahorita, si lo hacemos manual o lo hacemos centralizado, seguramente va a ser de gran ayuda, pero de más ayuda es si podemos consultarlo en la call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istema de seguimiento a las medidas precautorias y de seguridad de órdenes de protección. Podríamos pensar que el Ministerio Público cumple con su ordenamiento, sin embargo hay que ir viendo todo su proceso hasta la conclusión del expedie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tenemos como proyecto prioritario la implementación del Programa Alerta AMBER en Sonora, que ya a nivel nacional la Conferencia de Procuradores lo ha manejado a través de la Procuraduría General de la República, con el objetivo de ser todavía más eficientes, de que en Sonora no haya un tipo de situaciones, y a lo mejor hay otras prácticas que en Yucatán son mejores, yo creo que tenemos que incorporarlas, pero sobre todo esa base de datos tiene que estar enlazada a nivel nacional para poder s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24)</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3,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lj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16:00Z</dcterms:created>
  <dc:creator>Camara de Diputados Camara de</dc:creator>
  <dc:description/>
  <cp:keywords/>
  <dc:language>en-US</dc:language>
  <cp:lastModifiedBy>Usuario</cp:lastModifiedBy>
  <cp:lastPrinted>2011-08-29T13:49:00Z</cp:lastPrinted>
  <dcterms:modified xsi:type="dcterms:W3CDTF">2011-08-29T18:49:00Z</dcterms:modified>
  <cp:revision>4</cp:revision>
  <dc:subject/>
  <dc:title> </dc:title>
</cp:coreProperties>
</file>