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salí huyendo. No traigo más ropa, más cambios, mis documentos, los útiles escolares. Entonces con quien va a pasar es con el asesor jurídico. Porque de manera inmediata y ante la necesidad de la víctima va a solicitar una orden de protección o una medida precautoria y de seguridad. Igualmente si la víctima te llega en crisis no va a pasar a hacer el llenado de un formato. Va a llegar inmediatamente y va a ser atendida por la psicóloga para darle una intervención en crisi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 eso se refiere con adaptativo situacional. Es flexible. Como forma de respuesta sensible a las necesidades y expectativas, haciendo valer el ejercicio de sus derechos fundamentales. Y es interinstitucional. Esta característica significa que no podemos hacer el trabajo solos. Para hacerlo de manera integral requerimos la coordinación con otras dependencias e instituciones, tanto del sector público como de la sociedad civi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stamos considerando que aquí, por ejemplo, hemos logrado casos exitosos cuando logramos esa coordinación con el Instituto Sonorense de la Mujer, con institutos hermosillenses, con el sector salud, con las organizaciones no gubernamentales. Ha habido casos exitosos hasta con programas de radio. Hemos hecho esa coordinación, que creo que es la única forma de poder atender este tipo de problemát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mostrando gráficamente cómo está conformado este modelo. Y hablaba ahorita de que es interdisciplinario. Y ahí estamos viendo las disciplinas que intervienen en la atención de la víctima. Consideramos que es adaptativo situacional. Y ahí está el asesor jurídico, que se equipara al defensor público de la víctima. Así como el inculpado tiene su defensor de oficio, en Sonora, por la Ley de Atención a Víctimas también se cuenta con un defensor para las víctimas. La coadyuvancia, que también es una de las recomendaciones que dentro del cuerpo de la sentencia seña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daptativo situacional. Hay un tronco común de atención, con la intención de evitar la revictimización. Ese tronco común que vemos en la gráfica de en medio es para evitar que a la víctima se le esté preguntando y repreguntando sobre los mismos hechos, porque de esa manera es como se revictimiza. Sin embargo, aquí con un expediente virtual el trabajador social va a preguntar su parte, su área. Y va a continuar el psicólogo, que también va a preguntar respecto de su especialidad. Y se va integrando un expediente, de manera tal que no va a estar teniendo que repetir el drama si ella no lo desea o le causa dol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tinuamos con la siguiente característica, que es la institucionalidad. Ahí contamos con el Instituto Sonorense de la Mujer, las Secretarías de Salud, de Educación y Cultura, y de Gobernación, además del DIF y el Supremo Tribunal de Justicia. Y entre las asociaciones civiles, organizaciones no gubernamentales, instituciones de asistencia privada como participación exter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a línea punteada alude a la transversalidad que debe existir. Este semicírculo significa que el grupo operador que dé la atención a las víctimas del delito debe contar con contención, porque se trabaja con dramas todos los días, y también debes fortalecer al grupo que te está trabaj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por último, todo lo que está sombreado lo señalamos como el seguimiento y evaluación. Por supuesto que debe haber un seguimiento y debe ser evaluado para ver cómo está trabajando este mode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s pautas de atención para los profesionales de los… aplican un instrumento de valoración del riesgo que presenta la víctima de violencia intrafamiliar. Esto se nos hace muy </w:t>
      </w:r>
      <w:r>
        <w:rPr>
          <w:lang w:eastAsia="es-MX"/>
        </w:rPr>
        <w:t xml:space="preserve">importante </w:t>
      </w:r>
      <w:r>
        <w:rPr/>
        <w:t>y forma parte del modelo. Se hizo dentro de este modelo un instrumento para evaluar el riesgo de la víctima, para ver su grado de vulnerabilidad. Y con base en esto los profesionales: trabajador social, psicóloga, asesor jurídico pueden en ese momento dar una recomendación al agente del MP para que decrete una medida de protección o una orde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evalúa el riesgo y se solicita a las autoridades competentes, ya sea autoridad judicial o ministerial, porque en Sonora el Ministerio Público tiene desde 2001 la facultad de decretar medidas precautorias y de seguridad. Se requiere, de acuerdo con la situación específica de la víctima… Por supuesto que siempre se va a priorizar cuál es la necesidad de la víctima para determinar en qué va a consistir la medida de protección… Previstas en el Código Penal, en el artículo 234-C del Código Penal. O bien las que establece la Ley de Acceso de las Mujeres a una Vida libre de Violencia… las órdenes de protección, de emergencia y preventiv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soy una convencida de que para poder hablar de que el estado está garantizando la integridad personal de las mujeres deben realmente existir órdenes de protección, porque algo que inhibe a las víctimas de acercarse a presentar una denuncia es: hoy denuncio y mañana qué me va a suceder. Entonces creo que la mejor forma de garantizar y cumplir con esa sentencia que condena al Estado mexicano es salvaguardando la integridad personal de futuras mujeres que puedan estar pasando de alguna situación de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llo en Sonora nos dimos a la tarea de analizar todo lo que tiene que ver con medidas precautorias y de seguridad, y sobre las órdenes de protección. Basado esto en fundamentos como la Ley de Atención y Protección a Víctimas del Delito, el Código Penal para Sonora, el Código de Procedimientos Penales en su artículo 124, y la Ley de Acceso de las Mujeres a una Vida libre de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sí tenemos que </w:t>
      </w:r>
      <w:r>
        <w:rPr>
          <w:bCs/>
          <w:lang w:eastAsia="es-MX"/>
        </w:rPr>
        <w:t xml:space="preserve">solamente </w:t>
      </w:r>
      <w:r>
        <w:rPr/>
        <w:t>por el delito de violencia intrafamiliar en 2009 se dictaron 348 medidas precautorias y de seguridad para las víctimas, y en 2010 390. Ha aumentado 12.1 por ciento la emisión de estas medidas. Pero además de ello tenemos que, como una forma de eficientar la labor del Ministerio Público, se diseñaron algunos formatos modelo de estas medidas de protección. Y diseñamos lo que viene siendo… tanto en mi área como un sector de agentes del Ministerio Público estuvimos dándonos a la tarea de trabajar por instrucción del procurador, convencido también de que esto tenemos que hacerlo en beneficio de las víctimas y de las mujeres, que son las que más recurren a pedirnos este tipo de apoy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artículo 234-C del Código Penal… Hicimos un formato modelo basado en este artículo. Otro formato basado en el 234-C también. El primero de ellos se impone al inculpado. Es una prohibición al inculpado. Se basa en el primer párrafo del 234-C, y el segundo se emite a favor de la víctima y se basa en el segundo párrafo del mismo artículo. Tenemos ya el formato modelo de orden de protección basado en la Ley de Acceso de las Mujeres a una Vida libre de Violencia.</w:t>
      </w:r>
    </w:p>
    <w:p>
      <w:pPr>
        <w:pStyle w:val="Normal"/>
        <w:tabs>
          <w:tab w:val="clear" w:pos="4678"/>
          <w:tab w:val="left" w:pos="4820" w:leader="none"/>
        </w:tabs>
        <w:spacing w:lineRule="auto" w:line="360"/>
        <w:jc w:val="both"/>
        <w:rPr/>
      </w:pPr>
      <w:r>
        <w:rPr/>
        <w:t>Un formato especial para niñas y niños víctimas de violencia intrafamiliar o de cualquier otro delito. Y un formato basado en el 124 para aquellos delitos que no son violencia intrafamiliar. Y se señalan… también por supuesto que hay víctimas que te van a denunciar amenazas o un delito sexual, y que requieren también de una medida de protección. Se diseñó también este formato con fundamento en el 124 del Código de Procedimientos Pen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Éste es el formato que como ejemplo manejamos, que es el basado en la Ley de Acceso de las Mujeres a una Vida libre de Violencia. Cuenta con seis apartados. En el primero es la solicitud de la mujer. Visto en los autos que integran la averiguación tenemos que… el nombre de la mujer solicita expresamente: protéjanme, tengo miedo. Lo que está solicitando expresamente la víctima. O bien por recomendación del Centro de Orientación, Protección y Atención a Víctimas. Y pide a la autoridad que dicte medidas de protección a favor de la víctima que le permita tener las condiciones necesarias que garanticen su seguridad y eviten futuras agresiones de parte d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segundo es la legitimación del Ministerio Público para actuar. Ése es el segundo apartado. El porqué debo actuar. ¿Qué pasa si yo no actúo? El riesgo de perder la vida, el daño, el menoscabo patrimonial o sexu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tercer apartado es donde habla de las pruebas que existen, que puede ser denuncia, pericial, dictamen legal; las pruebas con las que se pueda cont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sigu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26)</w:t>
      </w:r>
    </w:p>
    <w:sectPr>
      <w:headerReference w:type="default" r:id="rId2"/>
      <w:footerReference w:type="default" r:id="rId3"/>
      <w:type w:val="nextPage"/>
      <w:pgSz w:w="12240" w:h="15840"/>
      <w:pgMar w:left="1134" w:right="567" w:gutter="0" w:header="1134" w:top="2835"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5,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ar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6:42:00Z</dcterms:created>
  <dc:creator>Camara de Diputados Camara de</dc:creator>
  <dc:description/>
  <cp:keywords/>
  <dc:language>en-US</dc:language>
  <cp:lastModifiedBy>Usuario</cp:lastModifiedBy>
  <cp:lastPrinted>2011-08-29T13:50:00Z</cp:lastPrinted>
  <dcterms:modified xsi:type="dcterms:W3CDTF">2011-08-29T18:50:00Z</dcterms:modified>
  <cp:revision>187</cp:revision>
  <dc:subject/>
  <dc:title> </dc:title>
</cp:coreProperties>
</file>