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aunque tenga importancia, a veces las causas que están detrás de ese pleito no son parte fundamental de una investigación, pero sí son parte fundamental de trabajo social o de psicología y nos pueden aportar, hacia allá va el sistema de trabajo con lo que estamos integrando con los cabildos, son el área de psicología, trabajo social, etcétera, atención a víctimas del del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Qué tanto permea en los talleres en el cambio de cultura? Esta se la voy pasar ahorita a la licenciada Claudia Indira para que ella se la responda, tiene más capacidad que el personal y se la vamos a dejar a ella por ahí.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l observatorio nos hacía… acceso a la justicia de enero 2010-2011 que también me atrevo a diferir un poco del a conclusión, que por el hecho de que a veces no sabemos la actividad o a qué se dedicaba la víctima, no concluimos adecuadamente una averiguación. Hay situaciones que son fallas, como decía ahorita, en el llenado de nuestros sistemas de trabaj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tonces muchas veces el ministerio público… es como cuando les tengo ordenado que todos los vehículos pongan la placa, de repente no subieron la placa del vehículo o la subieron mal. Entonces me va a aparecer muchos… no aparecen placas, hay muchos vehículos que están relacionados con una investigación. Desafortunadamente hay ministerios públicos que no me han subido o no han llenado el espacio de la ocupa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orita decía yo que para poder mejorar nuestros sistemas de trabajo, tenemos que buscar que los supervisores… no esperar una queja o un detalle de esta naturaleza, sino que el propio sistema nos esté detectando los errores. Si nosotros enlazamos en red todo este tipo de situaciones y los encargados de supervisar el área lo tienen claro, ellos lo van a estar revisando y van a poder corregir cualquier fal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ya está en vías de ser corregido, no comparto exactamente que no se haya concluido, desde luego sí hay quien lo dice porque no cumplí esta parte, pero cumplí la jurídica que a veces el ministerio público es la que ve en cuanto a que el dato importante de a qué se dedicaba la víctima fuera importante.</w:t>
      </w:r>
    </w:p>
    <w:p>
      <w:pPr>
        <w:pStyle w:val="Normal"/>
        <w:tabs>
          <w:tab w:val="clear" w:pos="4678"/>
          <w:tab w:val="left" w:pos="4820" w:leader="none"/>
        </w:tabs>
        <w:spacing w:lineRule="auto" w:line="360"/>
        <w:jc w:val="both"/>
        <w:rPr/>
      </w:pPr>
      <w:r>
        <w:rPr/>
        <w:t>Claudia, te dejo también cómo se activa el aparato estatal en cuanto a todas los cuestionamientos de la Ley de Protección, las órdenes de protección, etcét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avid, protocolo de reacción inmediata, también se la vamos a dejar a la licenciado, toma de protocolo de reac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Y el sistema de seguimiento que también es una pregunta que para mi criterio debe responder la licenciada Claudia Indira, y como depende de mí, creo que la vas a responder. Graci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Claudia</w:t>
        <w:tab/>
        <w:t>:</w:t>
      </w:r>
      <w:r>
        <w:rPr/>
        <w:t xml:space="preserve"> Gracias. Primeramente, en relación que nos hacía la diputada en relación con que si había muerto alguna mujer, alguna persona que hubiese estado con una orden de protección, no ha ocurrido en Sonora, no han matado… no le han quitado la vida a una mujer que está con una orden de protec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un tema delicado, es un tema sí fuerte, la cuestión de dictar, de decretar medidas de protección, pero creo que es peor no hacerlo, creo que es todavía más delicado el no asumir la responsabilidad de brindarle protección a las vícti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otra pregunta era también relacionada con las órdenes de protección, en cuanto al seguimiento, ¿qué pasa después de que se decreta una orden de protección? El ministerio público en Sonora tiene la facultad de decretarla él mismo, en el mismo artículo 234-C se señala el procedimiento que se va a seguir al respecto, es el siguiente, se le notifican al inculpado de la medida que fue dictada y se remite esta medida al juez penal correspondiente y tiene un término de 24 horas para que determine si ratifica o modifica esta med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da la pauta de que la revoque, simplemente le da la pauta al juez de que la ratifique o la modifique en el sentido de en qué se hizo consistir la medida de protección. Después de esto se giran oficios a la policía municipal para que le dé seguimiento, cumplimiento a la orden que ya está dando un juez, quien decreta es el ministerio público, pero quien ratifica es el jue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lo importante, creo yo que lo que nos marca mucho las pautas es esa evaluación del riesgo, porque dependiendo de esa evaluación del riesgo donde te pueden hablar de que el riesgo de la víctima es alto, eso es tomado en consideración al momento de decretar la medida de protección. Si tú piensas que te están diciendo que hay un alto riesgo de esa víctima y vez que el victimario es adicto al cristal, a drogas, a alcohol, es factible que no te respete esa orden de protección, es factible que aún cuando tú la decretas y la notifiques no te la cump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ese sentido se tiene que ver qué otra forma de proteger a la víctima vas a elegir, por ejemplo brindarle un albergue temporal a ella y sus hijos. Es delicado pero creo que tiene mucho que ver con quiénes operan, las medidas de protec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xactamente, la Ley de Acceso prevé un tiempo muy corto de durabilidad de una orden protección, te habla de hasta 96 horas, sin embargo en Sonora, el artículo al que hago referencia, el 234, establece las mismas medidas que la Ley de Acceso, pero solamente en las medidas de emergencia, las diferentes son las preventiv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este artículo no se establece una temporalidad, entonces al no establecerse una temporalidad, se entiende que la misma subsiste en tanto exista la situación de riesgo. Entonces nosotros… esa fue parte de la capacitación a los ministerios públicos que cuando estén ante una situación así, te vas a ir por el Código Penal, vas a hacer por qué, porque tienes mayor temporalidad para hacerla efectiv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a de las preguntas era en relación de los cursos, de alguna manera aún en las enseñanzas del señor procurador es que nosotros teneos que hacer mucho con poco. Entonces de alguna manera el capital humano es esencial en la institución nuestra, de alguna manera también la experiencia que hemos obtenido, la replicamos con los nuevos aspirantes a ministerios públicos o el resto del perso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reo que ha habido algo muy bueno, que es el conocer, el estar en el campote batalla, de alguna manera te da muchas herramientas prácticas, por ejemplo, de alguna manera a mí me ha tocado ya estar del ministerio público, especializada en delitos sexuales y violencia intrafamiliar, he visto la práctica y de alguna manera eso te ayuda para el momento en que vas a replicar conocimiento, lleves no solamente de alguna manera lo que estás viendo en la doctrina o lo que están viendo en las leyes, sino lo que en la práctica te vas a  enfrenta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o nos ha dado un buen resultado porque se siente identificado el personal, a manera de taller, de casos prácticos, creo que eso ha dejado un buen resultado allá en Sonor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Sí coincido en que de alguna manera tiene que ser todo el personal el que debe estar en la misma dinámica constante de profesionaliza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o del protocolo. Lo que estamos nosotros viendo es en cuanto a al protocolo Ámbar, que ya se asistió a una segunda reunión, es específicamente para niñas, niños y adolescentes, que de alguna manera en la última reunión de procuradores, todos por unanimidad, votaron por implementar este protocolo. Lo que decía también el señor procurador que se está en análisis, el protocolo que está proponiendo que sea de alguna manera el mismo, homogeneizar en cuanto a criterios del protocolo a nivel PG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experiencia de lo que marca el protocolo es que se tiene que hacer ciertas directrices para alertar, es un coordinador el que se designa, es designado para quién va a hacer la alerta, quién va ya a determinar la alerta. Y entre estas condiciones es precisamente tener algunos datos respecto de la víctima o alguna información respecto del vehículo que ya te haga saber que de alguna manera la persona pudo haber sido sustraíd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or último, algo también que quería comentar que en cuanto al modelo éste que estamos señalando, el modelo integral de atención a víctimas del delito, estamos en proceso de implementación en una segunda etapa, gracias al apoyo de la licenciada María Antonieta Meraz, la directora del Instituto Sonorense de la Mujer, en coordinación con el Instituto Nacional de las Mujeres, fuimos favorecidos en el 2010 con presupuesto para iniciar con la primera etapa de implementación del modelo integral de atención a víctim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ctualmente estamos en espera de ser aprobados para culminar el proceso de implementación del modelo, así que aprovecho para recordar por ahí que estamos en espera de poder hacer factible y culminar con el trabajo en la Procuraduría de Justicia de Sonora.</w:t>
      </w:r>
    </w:p>
    <w:p>
      <w:pPr>
        <w:pStyle w:val="Normal"/>
        <w:tabs>
          <w:tab w:val="clear" w:pos="4678"/>
          <w:tab w:val="left" w:pos="4820" w:leader="none"/>
        </w:tabs>
        <w:spacing w:lineRule="auto" w:line="360"/>
        <w:jc w:val="both"/>
        <w:rPr/>
      </w:pPr>
      <w:r>
        <w:rPr/>
        <w:t>…</w:t>
      </w:r>
      <w:r>
        <w:rPr>
          <w:rFonts w:cs="Times New Roman"/>
        </w:rPr>
        <w:t xml:space="preserv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33)</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3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n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9:40:00Z</dcterms:created>
  <dc:creator>Camara de Diputados Camara de</dc:creator>
  <dc:description/>
  <cp:keywords/>
  <dc:language>en-US</dc:language>
  <cp:lastModifiedBy>Usuario</cp:lastModifiedBy>
  <cp:lastPrinted>2011-08-29T13:53:00Z</cp:lastPrinted>
  <dcterms:modified xsi:type="dcterms:W3CDTF">2011-08-29T18:53:00Z</dcterms:modified>
  <cp:revision>4</cp:revision>
  <dc:subject/>
  <dc:title> </dc:title>
</cp:coreProperties>
</file>