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Mecanismos y unidades, por ejemplo, de investigación, que se hacen cargo específicamente de despejar todos aquellos obstáculos que impidan lograr resultados positivos en las investigaciones vigentes. Precisamente esto permite evitar que se vuelva a presentar un caso en lo específico o con similares característic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cuanto a las bases de datos debo decirle también que inclusive existe la ley reguladora de bases de datos genéticos, en el estado de Chihuahua, también como un mecanismo del estado para organizar este tipo de instrument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Dirección de Servicios Periciales de la Fiscalía General del estado de Chihuahua también se está operando esta base de datos genéticos de personas, mujeres y niñas desaparecid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amos trabajando en coordinación con instancias nacionales e internacionales precisamente para darle una organización y fortaleza a esta base de datos que permita la identificación pronta y expedita de las personas que en un momento dado han desaparecido, entre otr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y bases de datos también electrónicas y una serie de actividades y mecanismos. Usted se refería —si entendí— a esas bases de datos; y es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diputada</w:t>
        <w:tab/>
        <w:t xml:space="preserve">: </w:t>
      </w:r>
      <w:r>
        <w:rPr/>
        <w:t>N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Perdón, no se puede hacer diálog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funcionario</w:t>
        <w:tab/>
        <w:t xml:space="preserve">: </w:t>
      </w:r>
      <w:r>
        <w:rPr/>
        <w:t>Y ése es uno de los mecanismos. Me estoy refiriendo a uno de los mecanismos. Por ejemplo, estoy citando ejemplos, quizá si fuera éste el momento de hacer una lista de todas las actividades tendríamos que pedir un poco más de tiempo para poder precisarlas y explicarlas.</w:t>
      </w:r>
    </w:p>
    <w:p>
      <w:pPr>
        <w:pStyle w:val="Normal"/>
        <w:tabs>
          <w:tab w:val="clear" w:pos="4678"/>
          <w:tab w:val="left" w:pos="4820" w:leader="none"/>
        </w:tabs>
        <w:spacing w:lineRule="auto" w:line="360"/>
        <w:jc w:val="both"/>
        <w:rPr/>
      </w:pPr>
      <w:r>
        <w:rPr/>
        <w:t>No obstante, cito algunos ejemplos. También en cuanto a la información que menciona, ha obtenido, que a veces —según entendí— no ha sido lo suficiente a sus peticiones, debo decirle que bien habría que revisar las variables que solicitan y luego ver si existe algún impedimento legal para, en un momento dado dar esa variable. Habría que revisar lo particul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ambién debo decirle que su servidor y varios de los compañeros trabajamos hombro con hombro, con normas, con otras organizaciones precisamente para lograr buenas prácticas. Y créame, le firmo, hemos logrado buenas práctic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No es suficiente. Todos estamos conscientes de eso, pero fortalecemos todos los mecanismos día con día y momento a momento para lograr un resultado suficiente.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bo comentarle también que en cuanto al señalamiento acerca de las deficiencias en cuanto a las investigaciones y sentencias, y la sentencia del caso de Rubí, efectiva y finalmente, obtuvimos una revisión de la sala colegiada que señaló que era suficiente la información vertida por la investigación para sentenciar condenatoriamente a Sergio Barraza por ese homicidi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Como un ejemplo tangible está esa resolución en donde nos dice: la investigación ministerial es suficiente para sentenciarlo y le impongo 50 años de prisión, entre otras medida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ambién lamentamos el fallecimiento de Maricela, y es un tema que nos ocupa y nos ocupa momento a momento. También hemos logrado resultados que quizá no es oportuno precisar, precisamente por el resultado exitoso de la investig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ambién ésta es una inquietud que se planteó y lo plantearon también algunos de los compañeros, el licenciado David, en cuanto a la aplicación de los protocolos. A nivel nacional e internacional estamos llevando a cabo precisamente la estandarización de todos estos mecanismos; sin embargo, la realidad nos obliga a implementar, como ha sucedido en Ciudad Juárez ya, en diversas ocasion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 nos ha permitido localizar nada menos hace unos cuantos días a dos niñas, precisamente, con la implementación de estos mecanismos. Todo esto está sucediendo porque la práctica nos lo ha exigido y seguimos trabajando con los criterios de los organismos nacionales e internacionales y los lineamientos para la adecuación de estos protocolos y con organizaciones no gubernamentales también, entre ellas, Justicia para Nuestras Hij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cuanto a la capacitación con perspectiva de género, precisamente, uno de los principios que derivan de los dispositivos de la sentencia del campo es precisamente la debida diligencia. La Organización de las Naciones Unidas precisamente en estos momentos —no en este momento en particular— en la próxima semana concluye el diplomado precisamente para la prevención de violencia de género en la administración de justicia, con el Ilanud, de tal forma que hemos recibido experiencias de personas de todos los ámbitos del mundo y ellos nos han llevado a esa experiencia precisamente para desarrollar estos principios como el de la debida diligencia y de esa manera llevar a cabo las prácticas de investigación ministerial. En este sentido hemos dado respuesta a estos requerimient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otro lado, es cierto, que la sentencia es el señalamiento en cuanto a que existen muchas cosas por hacer y estamos convencidos de ello y comprometidos y llevando a cabo las acciones de nuestra parte que buscan lograr esos resultad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mismo comentario tiene que ver en cuanto a la aplicación de los protocolos y en cuanto al trabajo que se está haciendo precisamente para adecuarlos a la actualidad, a la realidad del estado de Chihuahu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amos trabajando también con los protocolos de investigación de homicidios de mujeres y lo estamos implementando porque la realidad lo exige. Los protocolos de investigación de delitos sexuales, los protocolos de investigación de desaparecidos. Con todos estos mecanismos los hemos implementado en el estado de Chihuahua y seguimos abiertos y trabajando con las instancias nacionales e internacionales para adecuarlos a las exigencias actual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o mismo sucede con los protocolos médicos, criminalísticos en las autopsias, precisamente para adecuarlos a los estándares nacionales e internacional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síntesis, en Chihuahua estamos haciendo frente a todas estas disposiciones. Sabemos y estamos conscientes de que hace falta mucho por hacer y momento a momento estamos trabajando en ell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icenciada, ¿iba a hacer una observa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diputada</w:t>
        <w:tab/>
        <w:t xml:space="preserve">: </w:t>
      </w:r>
      <w:r>
        <w:rPr/>
        <w:t xml:space="preserve">Con relación al protocolo ALBA próximamente, tal vez en septiembre vamos a iniciar una campaña en Ciudad Juárez precisamente para dar a conocer el protocolo Alba y el slogan que lleva será </w:t>
      </w:r>
      <w:r>
        <w:rPr>
          <w:i/>
        </w:rPr>
        <w:t>Las desapariciones en Juárez tienen que desaparecer</w:t>
      </w:r>
      <w:r>
        <w:rPr/>
        <w:t>.</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a campaña está consensuada con madres de desaparecidas y está consensuada con organizaciones de la sociedad civil y obviamente con el gobierno del estado está en el proceso de determinación del diseño de la campañ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diseño consiste en fotografías de mujeres de distintas edades y en diferentes contextos que hablen tanto de su ocupación como de su nivel sociodemográfico; mismas que serán representadas solamente por su silueta, con ropa pero sin cara ni cuerpos, para asociar la imagen con la idea de que cualquier mujer puede desaparece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concepto se utilizará en carteleras, posters, camiones urbanos y trípticos, y también están participando diferentes instancias como la CTM que va a proporcionar de una manera gratuita sus camiones para esta campañ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n relación al centro de justicia se están implementando los protocolos. Estos protocolos están en proceso de revisión, se están también consensuando con las organizaciones de la sociedad civi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os protocolos se hicieron con recursos federales a través del Inmujeres y son protocolo tipo de violencia doméstica y lesiones; protocolo de tipo de los delitos que lesionan la seguridad y la libertad sexual; protocolo tipo del delito de incumplimiento de las obligaciones de asistencia familiar; protocolo tipo en feminicidi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14)</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13,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cas</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7:37:00Z</dcterms:created>
  <dc:creator>Camara de Diputados Camara de</dc:creator>
  <dc:description/>
  <cp:keywords/>
  <dc:language>en-US</dc:language>
  <cp:lastModifiedBy>Usuario</cp:lastModifiedBy>
  <cp:lastPrinted>2011-08-29T13:46:00Z</cp:lastPrinted>
  <dcterms:modified xsi:type="dcterms:W3CDTF">2011-08-29T18:46:00Z</dcterms:modified>
  <cp:revision>46</cp:revision>
  <dc:subject/>
  <dc:title> </dc:title>
</cp:coreProperties>
</file>