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a través de la Procuraduría General de la República, con el objetivo de ser todavía más —cómo pudiéramos decir— eficientes, de que en Sonora no haya un tipo de situaciones y a lo mejor hay otras prácticas que en Yucatán son mejores, pues yo creo que tenemos que incorporarlas, pero sobre todo, esa base de datos tiene que estar enlazada a nivel nacional para poder ser efic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ignificación de centros de orientación, protección y atención a víctimas del delito; implementación del modelo integral y atención a víctimas del delito en Sonora y gracias al esfuerzo de las propias integrantes de estos centros han desarrollado y publicado un modelo de atención a víctimas del del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Obviamente los principales beneficiarios de este sistema son: violencia intrafamiliar y delitos sexuales. Tenemos totalmente desarrollado las instrucciones, incluso, los formatos para llevar a cabo este tipo de práctic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solidación del sistema de identidad humana en restos óseos y cadáveres por perfil genético. Ya tenemos el laboratorio de ADN, ya se están llevando a cabo las bases de datos. Lo que sí, sobre todo hacia años anteriores, obviamente va a haber un trabajo bastante importante que hac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 manera de introducción ése es nuestro planteamiento en términos generales. Yo le pediría a la licenciada Claudia Indira que nos ayude o nos exponga por ahí el estado, el cumplimiento al ordenamiento 12 de este tema que estamos tratan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obertura y especialización, una disculpa, el tema siguiente sí es mío, cobertura y especialización. Decíamos ahorita, nosotros creemos en la especialización. Nos permite una capacitación más eficiente, pero sobre todo la práctica, al escoger a las personas más indicadas en su forma de desarrollar su trabajo nos va a permitir dar mejor atención. No es posible ni estar variando ministerios públicos de accidentes de tránsito a delitos sexuales, así como de nos pide para adolescentes ya una especialidad, nosotros creemos que debe de ser también una especialidad el sistema de trabajo para atender este tipo de delitos.</w:t>
      </w:r>
    </w:p>
    <w:p>
      <w:pPr>
        <w:pStyle w:val="Normal"/>
        <w:tabs>
          <w:tab w:val="clear" w:pos="4678"/>
          <w:tab w:val="left" w:pos="4820" w:leader="none"/>
        </w:tabs>
        <w:spacing w:lineRule="auto" w:line="360"/>
        <w:jc w:val="both"/>
        <w:rPr/>
      </w:pPr>
      <w:r>
        <w:rPr/>
        <w:t>Nosotros hemos iniciado ya la cobertura, tenemos agencias de ministerio público especializadas en ciudad Obregón, Hermosillo, en Hermosillo tenemos dos, Nogales hay una; San Luis Río Colorado, otra. Quisiéramos haber avanzado más, todavía, sin embargo, decíamos, hay veces que corren paralelos  estos programas, también tenemos que crear de justicia para adolescentes y ahora con la carga de narcomenudeo, seguramente también tendremos que especializar el trabajo en esa mater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es nuestra prioridad seguir especializando el tema, porque nos permite más eficiencia en la capacitación, elevar todavía el nivel del personal que está en las agencias y, sobre todo, tener el personal más calificado para atender este tipo de situa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nora es un  estado demasiado amplio de la frontera con Sinaloa hasta San Luis Río Colorado, frontera con Baja California Norte, pues son como 900 kilómetros, las ciudades están muy diseminadas. Hay ciudades que me dan envidia a vec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No, con Chihuahua es otro lío porque tienes que pasar sierras o Nogales que son… con Estados Uni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políticas muy semejantes para las fronteras, obviamente son las más conflictivas también en esta materia. Ojalá pudiéramos seguir creciendo más rápido en esta especialización. Digo, eso nada más por darles, no es igual a veces Sonora que Nuevo León, que su cabecera estatal, tiene el 80 o el 90 por ciento de su pobl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al desarrollar un laboratorio, por ejemplo, ya inmediatamente le da servicio a todo lo demás. Sonora tiene que crear un laboratorio en San Luis Río Colorado, otro en Navojoa que está a 11 horas de distancia, otro en Nogales, otro en Hermosillo.</w:t>
      </w:r>
    </w:p>
    <w:p>
      <w:pPr>
        <w:pStyle w:val="Normal"/>
        <w:tabs>
          <w:tab w:val="clear" w:pos="4678"/>
          <w:tab w:val="left" w:pos="4820" w:leader="none"/>
        </w:tabs>
        <w:spacing w:lineRule="auto" w:line="360"/>
        <w:jc w:val="both"/>
        <w:rPr/>
      </w:pPr>
      <w:r>
        <w:rPr/>
        <w:t>Entonces sí se nos complica también esto territorialmente. A veces que crea un solo centro para atención de este tipo, yo visité Nuevo León, donde tiene muy buenas instalaciones, pero realmente eso le facilita bastante. No quiere decir que es disculpa, simplemente es una situación de cómo los estados vamos a tener realidades distintas para atender el mismo problem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eso es nada más en cuanto a la cobertura y a la especialización como tema, también, relacionado con la resolución de la Co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ora sí, licenciada, yo creo que ahora sí te toca a ti el marco normativo, adel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licenciada</w:t>
        <w:tab/>
        <w:t>:</w:t>
      </w:r>
      <w:r>
        <w:rPr/>
        <w:t xml:space="preserve"> Buenas tardes a todas y a todos, y primeramente agradezco a la comisión que estén celebrando este tipo de comparecencias. Creo que es algo que va a dejar bastante para todos los esta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Dirección General de Atención a Víctimas del Delito de la Procuraduría de Justicia en el estado de sonora, es la unidad administrativa que cuenta con 9 centros de orientación, protección y atención a víctimas del delito. Nosotros, analizando la sentencia y viendo cuáles son las garantías violadas, el reclamo que ese está haciendo al Estado mexicano y que se habla del acceso, del nugatorio acceso a la justicia de las mujeres y también del derecho a la no discriminación, nosotros contamos en Sonora con un marco normativo que nos ha permitido, a los agentes del ministerio público,  a los asesores jurídicos brindarles esta protec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tamos actualmente con la Ley de  Prevención y Atención de la Violencia Intrafamiliar y su Reglamento. La Ley para la Protección de los Derechos de Niñas, Niños y Adolescentes; la Ley de Acceso de las Mujeres a una Vida Libre de Violencia para el estado de Sonora y su Reglamento, su Reglamento fue ahora el 2 de diciembre de 2010, que creo que es un avance muy significativo para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Ley de Atención y Protección a Víctimas del Delito, la cual nos rige como Dirección General de Atención a Víctimas, la Ley para Igualdad entre Hombres y Mujeres, la Ley de Protección a Madres Jefas de Familia. Asimismo se han incorporado diversas regulaciones en las materias en los Códigos Penal y de Procedimientos Pen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vemos la Dirección General de Atención a Víctimas, es la Unidad Administrativa que de ella dependen 9 centros de orientación, protección y atención a víctimas del delito. Los tenemos ubicados en 9 municipios, los cuales concentran la mayor incidencia delictiva. Tenemos en San Luis Río Colorado, Nogales, Agua Prieta, Navojoa, Huatabampo, Cajeme, Guaymas, Hermosillo y Cabor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os municipios pequeños en los que no tenemos un centro de orientación y protección a víctimas, por supuesto que son atendidos en los centros más cercanos de esa comunidad. Estos municipios concentran el 85.5 por ciento de la incidencia delictiva, y los servicios que se brindan en ellos son de psicología, asesoría legal y trabajo soci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os casos atendidos en los Copavid, vemos que en el 2009, por ejemplo, se atendieron a 40 mil 57 personas, los servicios que se brindaron fueron 53 mil 946. En el 2010 se atendieron 36 mil 261 y los servicios ascendieron a 61 mil 932.</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casos atendidos por delito de enero a diciembre del 2010, fue en su mayoría por el delito de violencia intrafamiliar, ocupando el 46 por ciento, de las cuales 93 por ciento mujeres y 7 por ciento homb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os delitos sexuales, también la mujer ocupa el 88 por ciento y los hombres el 12 por ciento. El 36.6 por ciento es en delitos diversos como amenazas y delitos violen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decía ahorita el señor procurador, en la institución personal que trabajamos en los centros de orientación, protección y atención a víctimas, nos dimos a la tarea de crear un modelo de atención, buscando las mejores prácticas, por supuesto retomando lo que los tratados internacionales nos han señalado al respec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 qué objetivo? Con el objetivo de poner a disposición de las víctimas del delito las herramientas y servicios que les permitan alcanzar el equilibrio emocional sustancial y adjetivo para el ejercicio pleno de sus derechos durante el procedimiento penal, mediante la atención especializada e integral que  se brinda a través de profesion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s características de este modelo es que es interdisciplinario, quiere decir que convergen profesionales de las distintas especialidades en la atención integral de la víctima. Es adaptativo situacional. Esto significa que no hay un esquema rígido. No es que la víctima se va a adaptar  a un sistema que nosotros impongamos de ABC, de primero vas a llegar con esta persona que te va a atender, después vas a pasar con la trabajado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25) </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4,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vba</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8:14:00Z</dcterms:created>
  <dc:creator>Camara de Diputados Camara de</dc:creator>
  <dc:description/>
  <cp:keywords/>
  <dc:language>en-US</dc:language>
  <cp:lastModifiedBy>Usuario</cp:lastModifiedBy>
  <cp:lastPrinted>2011-08-29T13:49:00Z</cp:lastPrinted>
  <dcterms:modified xsi:type="dcterms:W3CDTF">2011-08-29T18:49:00Z</dcterms:modified>
  <cp:revision>3</cp:revision>
  <dc:subject/>
  <dc:title> </dc:title>
</cp:coreProperties>
</file>