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los recursos de lo que seamos capaces de concentrar, para hacer un programa y una serie de acciones que estén incluidas como parte de la alerta de género. Porque es mucho más reprochable la omisión, la insensibilidad, el andarse haciendo los disimulados frente al 15 por ciento de los delitos que están victimizando a mujeres en la ent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podemos hacer cosas muy positivas y créanme que hay, no solamente por parte de la comisión, sino múltiples organismos internacionales que estarían dispuestos a trabajar en apoyo al gobierno del estado de Chihuahua, para encontrar salidas y para encontrar mecanismos para fortalecer la operación de la justicia y por supuesto también garantizar la seguridad de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Déjenme decirles que si esto no se toma, o sea, tenemos el riesgo de que en cinco años una nueva sentencia de la Corte Interamericana venga a decirnos que no hemos hecho las cosas como se debe de hacer, no hemos actuado, no se han visto esos resultados, porque con todo el respeto se los digo que nos digan que capacitan, ya está el protocolo, todo eso hay que ponerlo en revis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fectivamente, sé que la inseguridad y el crimen organizado rebasa, tiene muy rebasadas a muchas instituciones del país por desgracia, pero tenemos que ponernos las pilas en esa perspectiva y trabajar a favor de generar mejores condiciones, de funcionamiento de las instituciones de procuración de justicia y también de políticas de acciones que puedan dar mucho más garantías al derecho a la vid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Ése sería mi comentario. Las cifras, tenemos cifras que pueden algunas coincidir, otras no, eso es otro problema. Tenemos que tener registros más estabilizados, coherentes, semejantes en todo el país, para poder tener verdaderamente conocimiento de cómo están, porque definitivamente un buen diagnóstico de la situación es la base para buenas políticas, si no estamos tentando en la obscur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e doy la posibilidad de que usted responda y que también posteriormente se pueda abrir algún tipo de intervención, muy breve, por favor, respecto a las cuestiones que aquí se han vertido. Perdón, diputada, usted tiene la palab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 xml:space="preserve">: </w:t>
      </w:r>
      <w:r>
        <w:rPr/>
        <w:t>Primeramente quiero felicitar al licenciado Carlos Manuel Salas, fiscal general del estado de Chihuahua por las acciones que han emprendido en el estado, del  cual yo soy originaria. Sí, efectivamente, tienen 11 meses de gobierno y las acciones, como bien se han enumerado, han sido basta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señor gobernador del estado de Chihuahua, el licenciado César Duarte Jáquez, ha puesto todo su empeño en mejorar las condiciones del estado, y la exposición que está haciendo el señor Salas es una clara muest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stamos viendo que se han creado centros de justicia. Tuve la oportunidad de conocer el primero que se inauguró en la ciudad de Chihuahua, está por inaugurarse o ya se inauguró el de Ciudad de Juárez.</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 xml:space="preserve">: </w:t>
      </w:r>
      <w:r>
        <w:rPr/>
        <w:t>Está por inaugurars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La diputada</w:t>
        <w:tab/>
        <w:t xml:space="preserve">: </w:t>
      </w:r>
      <w:r>
        <w:rPr/>
        <w:t>Está por inaugurarse el de Ciudad Juárez, donde se le da atención psicológica, salud, capacitación, etcétera, a las mujeres de la ent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blamos de qué acciones. Queremos que se hagan acciones y que los gobiernos de los estados hagan acciones y esto es una clara muestra de acciones que verdaderamente se están llevando a cab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a nos comentaron de los protocolos de investigación que también se han actualizado. El fideicomiso que creó el gobernador del estado de Chihuahua para los niños huérfanos víctimas de la violencia, a veces sin papá, a veces mamá, pero desafortunadamente a veces sin ambos que desafortunadamente son bastante.</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os cursos impartidos que se están dando en el estado de Chihuahua, desafortunadamente, y como bien lo decía la diputada Incháustegui, había un crecimiento de homicidios dolosos. Yo sí quisiera que separáramos un poquito la cuestión de género de los homicidios dolosos que han sido 503 en el estado de Chihuahua, a la fecha, pero que no podemos nosotros relacionarlos con la cuestión de 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que recordar que se empezó a dar el término feminicidio después de lo que sucedió en el campo algodonero y ahora con la batalla que se está dando sobre todo en el estado de Chihuahua y sobre todo en Ciudad Juárez con el crimen organizado, ha habido mucha mujer víctima de homicidios dolosos y en su mayoría víctimas inocent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Coincido con la diputada Incháustegui que se debe combatir la impunidad que es lo que nos debe ocupar, si bien tenemos casas de justicia lo que debemos de combatir en todo el país, sobre todo en el estado de Chihuahua se está combatiendo la impun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e tenido la oportunidad de trabajar muy de cerca con el fiscal que siempre tiene las puertas abiertas, siempre contesta su teléfono, siempre está pendiente y he visto el servicio de investigación, bien mencionaba también la diputada que hay que hacer investigación, pues quiero decirles que en el gobierno del estado de Chihuahua se cuenta con la más alta tecnología, yo creo que en el país, aquí procuradores de otros estados, pero a mí lo que me consta es que en el estado de Chihuahua hay la más alta tecnología para esta investigación que ahorita estamos combatiendo de manera muy decidida el señor gobernador, el señor fiscal, los secuestros que es una cuestión muy terrible, en donde también han sido secuestradas jóvenes, señoritas, jovencitas y que hemos avanzado en este sentido, se ha recuperado casi al 100 por ciento, es un dato que quizá el fiscal nos dé las víctimas de secuestro y en este caso nos estamos refiriendo, y la mesa que nos ocupa, a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Hay una serie de detenidos, estaba platicando también con el señor Salas de los detenidos que hay de las últimas víctimas de violencia por homicidios dolosos y en su gran mayoría me mostraba él, con cifras, con nombres, con nombres y apellidos, los detenidos que existen a raíz de que se descubrieron estos hom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tonces, no me queda más que felicitarlos, señor Salas, felicitarme por ser del estado de Chihuahua, y ver los grandes avances que el gobernador César Duarte Jáquez y el señor fiscal tienen este sentido en el estado de Chihuahua. Muchas gracias. Y le damos el uso de la palabra a la diputada Caritina Saénz que quiere hacer uso de la palabr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La diputada Caritina Saénz Vargas: </w:t>
      </w:r>
      <w:r>
        <w:rPr/>
        <w:t>Muchísimas gracias. Con el permiso de la presidenta, tengan ustedes muy buenos días. Sean usted bienvenido, señor fiscal, señores funcionarios, a las organizaciones que el día de hoy nos acompaña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quisiera, en principio, si me lo permiten, agradecerle, señor fiscal, la oportunidad de conocer estos datos, a usted y a todos los funcionarios que nos han hecho saber de manera muy puntual los avances que se tienen en la materia hasta el día de hoy.</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n embargo, como bien lo señalaban mis compañeras, yo también me sumo un poco a la preocupación en cuanto a este incremento de los feminicidios en el estado de Chihuahua que definitivamente esto no sucede en el estado de Chihuahua, sino en todo el país, pero a mí me llama especialmente la atención dos datos que quisiera referir, señor fiscal, si usted me lo permite, porque yo no tengo muy clara las cifras en relación, están como muy confus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o no veo unas cifras al día de hoy de lo que está ocurriendo en el 2011. Tenemos información por diferentes medios de comunicación como el caso de El Universal que recientemente publicó algunos días que iban 222 en feminicidios en lo que va del año, hasta el mes de agosto, precisamente porque hay esa falta de información y que la población en momento dado puede tener la información equivocada. Quienes estamos aquí a veces tenemos la oportunidad de tener cifras concretas referentes a homicidios dolosos, a lo que se puede tipificar como feminicidi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la Jornada, el domingo 21 de agosto, publicaba que había una alerta nuevamente en Chihuahua, por una nueva ola de feminicidios y que iban 15 en sólo dos semanas. Realmente esto es preocupante, pero también quiero sumarme a la preocupación, obviamente reconocer lo que han realizado, obviamente en el estado de Chihuahua, el gobierno del estado, en esta materia, las acciones, como bien lo comentaba la diputada Adriana Terrazas, nos parece que sí se estaban realizando acciones muy importantes, pero sí solicitarles, de manera muy respetuosa, la posibilidad de que se pudieran redoblar esfuerzos en la mater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A mí fundamentalmente me preocupa qué está pasando, señor fiscal, con </w:t>
      </w:r>
      <w:r>
        <w:rPr>
          <w:highlight w:val="yellow"/>
        </w:rPr>
        <w:t>las desaparecidas</w:t>
      </w:r>
      <w:r>
        <w:rPr/>
        <w:t>, cuántas desaparecidas tenemos hasta el día de hoy, qué se está haciendo para las investigaciones con relación a las desaparecidas, si vamos a esperar a que lamentablemente, y tengo que decirlo aunque se escuche muy fuerte, formen parte de las estadísticas de homicidios dolosos de feminicidios, ¿qué se está haciendo? ¿Se están realizando las investigaciones al respec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algo que me parece muy importante es, si se le está dando información a los familiares de las víctimas para saber en qué etapa va la investigación, qué se está realizando y sobre todo que se les mantenga permanentemente informadas al respect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Y finalmente, señor fiscal, a mí me gustaría saber qué vinculación, evidentemente muchos homicidios de este tipo y obviamente estamos hablando del gran delito que hoy tenemos que lacera tanto a la sociedad que es la trata de persona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 xml:space="preserve">(Sigue turno 9) </w:t>
      </w:r>
    </w:p>
    <w:p>
      <w:pPr>
        <w:pStyle w:val="Normal"/>
        <w:tabs>
          <w:tab w:val="clear" w:pos="4678"/>
          <w:tab w:val="left" w:pos="4820" w:leader="none"/>
        </w:tabs>
        <w:spacing w:lineRule="auto" w:line="360"/>
        <w:jc w:val="both"/>
        <w:rPr/>
      </w:pPr>
      <w:r>
        <w:rPr/>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8,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jpg</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2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56:00Z</dcterms:created>
  <dc:creator>Camara de Diputados Camara de</dc:creator>
  <dc:description/>
  <cp:keywords/>
  <dc:language>en-US</dc:language>
  <cp:lastModifiedBy>Usuario</cp:lastModifiedBy>
  <dcterms:modified xsi:type="dcterms:W3CDTF">2011-09-01T17:45:00Z</dcterms:modified>
  <cp:revision>3</cp:revision>
  <dc:subject/>
  <dc:title> </dc:title>
</cp:coreProperties>
</file>