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 xml:space="preserve">las tres mujeres y cinco adicionales que fueron encontradas en una fosa común.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bla del deber de la garantía, los derechos a la vida, libertad personal de ellas y laude también al acceso a la justicia consagrado en la Convención americana respecto de varias person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base al estudio que la Procuraduría del estado de Sinaloa realizó, contenido de esa sentencia, determinamos que hay aspectos que involucran efectivamente a todas las entidades federativas y en el caso de Sinaloa, como integrante de México, en relación al soporte nodal de la sentencia, consideramos que tenemos un ámbito de cumplimiento en relación con las determinaciones marcadas con el número 18, 19, 20, 21, 22, 23 y 24.</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18 dice: México debe estandarizar todos los protocolos y manuales de investigación de delitos relacionados con la desaparición, violencia sexual, homicidio de mujeres con perspectiva de género. Ahí está enmarcado en el punto 602.18. —¿Sí pasam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ara el caso de la disposición mencionada, se fija un plazo razonable para llevar a cabo la estandarización, así como el deber de rendir un informe, el informe se maneja cada año, que debe ser de diciembre de 2010, diciembre de 2011 y diciembre de 2012.</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uáles son las propuestas que ha hecho o que considera Sinaloa que deben realizarse con base en este punto determinante de la Corte? Es conocer, investigar, crear y promover las mejores prácticas en el tema lo que implica ajusta la normatividad interna a la estandarización de manuales de investigación, generar mecanismos de estricta evaluación a estos procesos para medir su cumplimiento, con el impacto definido por la Cor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Se ha presentado a esta comisión el primer informe anual de seguimiento a esas recomendacione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avances a la misma sentencia se cuenta con un antecedente del 25 de noviembre de 1999 y reformas en el 2008, con el instructivo para la protección, preservación a investigación de la escena del delito y ese acuerdo fue publicado en el Diario Oficial del estado el 8 de octubre de 2008.</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é es lo que contiene? Define, fija directrices operativas, funcionales, de seguimiento y control para la protección y preservación de la escena del delito, sobre el cual se realizaron las adecuaciones y actuaciones correspondientes al manual de organización y procedimiento del ministerio públic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avance de este perfeccionamiento también está soportado en el acuerdo derivado de la vigésima quinta asamblea plenaria de la Conferencia Nacional de Procuración de Justicia, relativo al protocolo de cadena de custodia que homologa a nivel nacional estos procesos de investig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n atención y protección de mujeres relacionados con la consideración 18 de la sentencia dictada por la Corte, debo mencionar que en el estado de Sinaloa funcionan ocho agencias del ministerio público, dos en la calidad de extensiones con responsabilidad de la agencia que tiene su residencia en la ciudad de Culiacán.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Una es la agencia del ministerio público especializada para caso de desaparición forzada de personas con residencia en Culiacán y competencia en todo el estado. Una agencia especializada también en delito de homicidios dolosos contra mujeres en Culiacán y competencia en todo el est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enemos seis agencias del ministerio público especializadas en delitos sexuales y violencia intrafamiliar en Los Mochis, Culiacán, Mazatlán, Salvador Alvarado, Guasave y Navolato. Se tienen aparte agente del ministerio público de esa agencia especializada en delitos sexuales y violencia intrafamiliar en el Cepavi y en DIF de Sinalo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os convenios y colaboraciones institucionales relacionados con la consideración 18 de esa sentencia de la corte, tenemos el 29 de agosto de 2003 hay un convenio general de colaboración celebrado entre la Procuraduría de Justicia del estado de Sinaloa y el Consejo Estatal para la prevención y atención de la violencia intrafamili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objetivo se precisa claramente que es establecer bases y mecanismos de cooperación y apoyo para desarrollar, implementar y ejecutar programas en capacitación y prevención de la violencia intrafamiliar, desarrollo o implementación de un modelo de atención para otorgar un servicio de Procuración de Justicia de calidad y calidez a víctimas de violencia intrafamili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siguiente convenio es del 8 de marzo de 2005, es un convenio de colaboración celebrado entre la Procuraduría de Justicia del estado de Sinaloa y el Colectivo de Mujeres Activas Sinaloense, es una asociación civi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uál fue el objetivo? Colaboración para mantener y elevar la eficacia de los servicios de Procuración de Justicia en la protección y garantía efectiva de los derechos humanos de la mujer y la equidad de géne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Tenemos un convenio general de colaboración entre la Procuración General de Justicia del estado de Sinaloa y el Instituto Sinaloense de las Mujeres, del 28 de febrero de 2006. Atender de manera integral es el objetivo, la violencia dirigida a mujeres, a través del Programa de Delito, respeto a los derechos humanos y capacitación.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n este punto quiero destacar que en reunión del 18 de agosto, con quienes presiden dichos organismos, se acordó la revisión y actualización del marco normativo de los anteriores convenios. Tenemos una liga que muestra precisamente la minuta que contiene los acuerdos y donde se destaca primordialmente por la importancia que tiene estos puntos, las reuniones que venían teniendo cada tres meses se acordó llevarlas mensualmente.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l siguiente convenio es un Convenio General de colaboración para establecer la red de atención integral a víctimas y ofendidos del delito en Sinaloa, entre la Comisión de Derechos Humanos, el gobierno del estado, la Comisión Estatal de Derechos Humanos, el Consejo Estatal de Seguridad Pública, la Procuraduría del Menor, la Mujer de la Familia en Sinaloa, los servicios de salud de Sinaloa, el Instituto Sinaloense de las Mujeres y el Consejo Estatal para la Prevención y Atención de la Violencia Intrafamiliar.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e convenio del 30 de junio de 2008, como aparece… Ese convenio sienta las bases de colaboración y apoyo para el acceso al programa de protección que han sufrido un daño material o moral en su persona o bienes con motivo de la comisión de un delito y la promoción, protección y divulgación de los derechos fundamentales de las víctimas entre la población del estado de Sinalo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o es lo que se refiere al punto 18, ahora nos referiremos a la disposición 19 de la corte, dice: México debe adecuar los programas para atender los casos de desaparición de mujeres. Establece en su contenido todo el detalle que soporta el punto remarcado que se dice y que se contempla bajo ese concepto, México debe adecuar los programas para atender los casos de desaparición de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Que hemos decidido, que hemos trabajado en el estado de Sinaloa —si pasamos al siguiente— este es un cuadro cronológico para el cumplimiento de la disposición 19, programa de desaparición de mujere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informe anual que es el tiempo, el lugar principal en el estado, la acción principal, nosotros la establecimos en generar la instrucción formal al personal sustantivo para el inicio de investigaciones y fomentar la colaboración y coordinación entre instituciones y asociacion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Las reuniones de seguimiento mensual con organismo y asociaciones a las que me he referido anteriormente. Diseñar un modelo de capacitación continua sobre contenidos temáticos derivado de la sentencia en el asunto campo algodonero; generar mecanismo de estricta evaluación a estos procesos, que se mida su cumplimiento con el impacto definido por la corte, con intervención de organismos, asociaciones, ministerios públicos especializados, peritos y policías ministeriale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ntecedentes de alerta AMBER en el cumplimiento de esta disposición 19. Avances en la aplicación del plan alerta AMBER en Sinaloa. La Procuraduría Gener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17)</w:t>
      </w:r>
    </w:p>
    <w:p>
      <w:pPr>
        <w:pStyle w:val="Normal"/>
        <w:tabs>
          <w:tab w:val="clear" w:pos="4678"/>
          <w:tab w:val="left" w:pos="4820" w:leader="none"/>
        </w:tabs>
        <w:spacing w:lineRule="auto" w:line="360"/>
        <w:jc w:val="both"/>
        <w:rPr/>
      </w:pPr>
      <w:r>
        <w:rPr/>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16,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nm</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7:51:00Z</dcterms:created>
  <dc:creator>Camara de Diputados Camara de</dc:creator>
  <dc:description/>
  <cp:keywords/>
  <dc:language>en-US</dc:language>
  <cp:lastModifiedBy>Camara de Diputados</cp:lastModifiedBy>
  <dcterms:modified xsi:type="dcterms:W3CDTF">2011-08-26T17:51:00Z</dcterms:modified>
  <cp:revision>3</cp:revision>
  <dc:subject/>
  <dc:title> </dc:title>
</cp:coreProperties>
</file>