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 xml:space="preserve">evidentemente muchos homicidios de este tipo, y obviamente estamos hablando del gran delito que hoy tenemos que lacera tanto a la sociedad, que es la trata de personas, cuántas investigaciones de estas desaparecidas están vinculadas con el delito de trata de personas y qué se está haciendo al respecto en esta materi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Muchísimas gracias, señor fiscal, por sus respuest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secretaria diputada</w:t>
        <w:tab/>
        <w:t xml:space="preserve">: </w:t>
      </w:r>
      <w:r>
        <w:rPr/>
        <w:t>Señora presidenta, si usted no ordena otra cosa, ¿le parece que dé respuesta el señor fiscal o quiere que pasemos a otra ronda de preguntas y respuest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presidenta diputada Teresa del Carmen Incháustegui Romero:</w:t>
      </w:r>
      <w:r>
        <w:rPr/>
        <w:t xml:space="preserve"> La sugerencia es que dé respuesta a estas preguntas y luego abrir la ronda pa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secretaria diputada</w:t>
        <w:tab/>
        <w:t xml:space="preserve">: </w:t>
      </w:r>
      <w:r>
        <w:rPr/>
        <w:t xml:space="preserve">Correcto. Entonces le pasamos el micrófono al señor fiscal para responder las preguntas de la diputada Caritina Sáenz.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procurador</w:t>
        <w:tab/>
        <w:t xml:space="preserve">: </w:t>
      </w:r>
      <w:r>
        <w:rPr/>
        <w:t>Con muchísimo gus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efinitivamente es una extraordinaria oportunidad la comparecencia en el Congreso, para hablar de este tema que lesiona y lastima al Estado mexicano, y fundamentalmente al estado de Chihuahu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mo comentábamos hace un momento, la violencia en el estado de Chihuahua, generada por los enfrentamientos de grupos por el control de la plaza de diferentes carteles, ha incrementado el número de homicidios, de tal manera que en los últimos tres años tenemos aproximadamente 9 mil homicidios, de los cuales aproximadamente el 9 o 10 por ciento son de mujeres.  Novecientos homicidios en tres años son muchos de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Ahora, si de esas 900 mujeres, de acuerdo a la tipificación de lo que es homicidio, el 10 por ciento sería feminicidio, de todos modos es mucho. Ése no es el tema de la discusión; el tema es que son muchos muertos, ¿qué está fallando; es la estrategia general que hemos desarrollado en el estado, en el país?  ¿Realmente funcionan las estrategias para contener la ola de violencia en todo el país? ¿Hay que cambiar o no hay que cambiar?, y también hay que irnos de la teoría a la práctic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Muchas veces por ejemplo, aquí están procuradores de justicia, está el procurador de Justicia de Sonora, que es un extraordinario investigador y un excelente funcionario público; de Sinaloa. Por ejemplo, en Chihuahua hay mil ministerios públicos para los 67 municipios y aproximadamente mil agentes investigadores para los 67 municipios, y debe haber 850 elementos de policía preventiva más las policías municipal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una zona, por ejemplo en la ciudad de Chihuahua, es la capital más 17 municipios. De este total de policías muchas veces te encuentras con que tienes 200 policías para 17 municipios, entonces tienes turnos en donde únicamente hay 60 policías, agentes ministeriales para los 17 municipios, y 60 agentes del Ministerio Público, y te preguntas, ¿y por qué no tienes más?, y esa pregunta va para todos los estad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No tienes más por muchas razones. Puedes argumentar cuestiones de presupuesto, puedes argumentar mil cosas, lo cierto es que hay una política nacional contemplada en la Ley Nacional de Seguridad Pública, que te dice que para reclutar policías ministeriales deben tener licenciatura, que te dice que para reclutar policías preventivos deben tener preparatoria y que además deben pasar por los centros de control de confianza, si no, no puedes entrar. Pero además te dice que debes revisar toda la policía del estado y que el que no sirva, va para afue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experiencia de los centros de controles de confianza de todo el país nos indican lo siguiente. Cuando se revisa a través de los centros de controles de confianza a todo el personal de las policías municipales y ministeriales y agentes del Ministerio Público, ¿saben cuántos pasan los protocolos del centro de control de confianza?, entre el 15 y el 20 por ciento, de tal manera que si lo aplicaran en la totalidad del país se reduciría la fuerza policial en un 80 por cien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ejemplo, aquí en el Distrito Federal falta por evaluar 80 mil personas, si lo aplican puede que se queden nada más con 8 mil personas para cuidar el Distrito Federal. Ésa es una. La otra, te dicen que tienes que evaluar al personal que va y resulta que en cada centro de control de confianza, no sé si lo sabían, nada más hay un poligrafista o dos, y ese poligrafista se trarda de 8 a 10 horas por persona, de tal manera que nada más te analiza uno al dí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 aquí en el Distrito Federal analizaras a los 80 mil que te faltan, estamos haciendo cuentas, terminan en 100 años y en el estado de Chihuahua, en 15 años. Entonces esa es la práctica, eso es lo que sucede; vas decreciendo y no puedes crecer porque dices; pon agentes investigadores, especialízalos, capacítalos, pon poligrafistas, haz estos protocolos, y te encuentras con una realidad. Esa es tu realidad y eso es lo que no se dice. Hay que cambiar las políticas, los protocolos del examen de control de confianz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 más difícil ingresar aquí en el FBI, entonces también hay tres fondos; el FAS, el Fondo de Asistencia para la Seguridad Pública; el SPA por única vez para la policía acreditable, y el Subsemun para los municipios, y es la zanahoria y es el garrote. Te dicen; si cumples te lo doy, y si no cumples te lo quito. ¿Pero cómo vas a cumplir si los centros de control de confianza no los puedes hace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Ahora. Vamos a suponer, hay un estado, dicen; hay mucha violencia y te lo voy a resolver mañana con el ejército y te mando 6 mil personas o 10 mil. Pregunta, ¿todos los soldados pasaron por el centro de control de confianza? ¿Entonces qué sentido tienen los protocolos, la capacitación, las licenciaturas, derecho de género; toda la especialidad que se ha hecho a nivel nacional e internacion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y que ser muy precisos y claros en este tipo de circunstancias, igual sucede, te digo; a ver, aquí están mis compañeros de la PGR y yo trabajé 10 años en la PGR. El 80 por ciento de los delitos de narcotráfico eran narcomenudeo, entonces se hace una ley federal y se trasmite esta responsabilidad a los municipios y a los estados, y está bien, y hay un artículo transitorio que te dice que se van a generar recursos en el Congreso para dárselos a los estados, y se van a crear determinadas unidades de la Secretaría de Salud para combatir el narcomenudeo.</w:t>
      </w:r>
    </w:p>
    <w:p>
      <w:pPr>
        <w:pStyle w:val="Normal"/>
        <w:tabs>
          <w:tab w:val="clear" w:pos="4678"/>
          <w:tab w:val="left" w:pos="4820" w:leader="none"/>
        </w:tabs>
        <w:spacing w:lineRule="auto" w:line="360"/>
        <w:jc w:val="both"/>
        <w:rPr>
          <w:sz w:val="20"/>
          <w:szCs w:val="20"/>
        </w:rPr>
      </w:pPr>
      <w:r>
        <w:rPr>
          <w:sz w:val="20"/>
          <w:szCs w:val="20"/>
        </w:rPr>
      </w:r>
    </w:p>
    <w:p>
      <w:pPr>
        <w:pStyle w:val="Normal"/>
        <w:tabs>
          <w:tab w:val="clear" w:pos="4678"/>
          <w:tab w:val="left" w:pos="4820" w:leader="none"/>
        </w:tabs>
        <w:spacing w:lineRule="auto" w:line="360"/>
        <w:jc w:val="both"/>
        <w:rPr/>
      </w:pPr>
      <w:r>
        <w:rPr/>
        <w:t>Pero resulta que no hay tal dinero para ningún estado y tienes que crear las unidades de narcomenudeo, especialistas, laboratorios, investigadores, y además tienes que entender que medio kilo de cocaína o 5 kilos de marihuana que llegan a una narcotienda, atrás hay una estructura organizacional, no llegó así por azares del destino; es delincuencia organizada, están cambiando los modelos delictivos del país.</w:t>
      </w:r>
    </w:p>
    <w:p>
      <w:pPr>
        <w:pStyle w:val="Normal"/>
        <w:tabs>
          <w:tab w:val="clear" w:pos="4678"/>
          <w:tab w:val="left" w:pos="4820" w:leader="none"/>
        </w:tabs>
        <w:spacing w:lineRule="auto" w:line="360"/>
        <w:jc w:val="both"/>
        <w:rPr>
          <w:sz w:val="20"/>
          <w:szCs w:val="20"/>
        </w:rPr>
      </w:pPr>
      <w:r>
        <w:rPr>
          <w:sz w:val="20"/>
          <w:szCs w:val="20"/>
        </w:rPr>
      </w:r>
    </w:p>
    <w:p>
      <w:pPr>
        <w:pStyle w:val="Normal"/>
        <w:tabs>
          <w:tab w:val="clear" w:pos="4678"/>
          <w:tab w:val="left" w:pos="4820" w:leader="none"/>
        </w:tabs>
        <w:spacing w:lineRule="auto" w:line="360"/>
        <w:jc w:val="both"/>
        <w:rPr/>
      </w:pPr>
      <w:r>
        <w:rPr/>
        <w:t xml:space="preserve">Acertadamente el procurador general de Justicia del Distrito Federal hace un libro muy interesante, que se llama </w:t>
      </w:r>
      <w:r>
        <w:rPr>
          <w:i/>
        </w:rPr>
        <w:t>El derecho penal del enemigo</w:t>
      </w:r>
      <w:r>
        <w:rPr/>
        <w:t>, en donde te analiza la Ley Federal de Crimen Organizado y cómo se van endureciendo las penas y te dice; bueno, es que el ciudadano normal se le aplica este derecho y al crimen organizado, que tiene estas características, debe ser más duro.</w:t>
      </w:r>
    </w:p>
    <w:p>
      <w:pPr>
        <w:pStyle w:val="Normal"/>
        <w:tabs>
          <w:tab w:val="clear" w:pos="4678"/>
          <w:tab w:val="left" w:pos="4820" w:leader="none"/>
        </w:tabs>
        <w:spacing w:lineRule="auto" w:line="360"/>
        <w:jc w:val="both"/>
        <w:rPr>
          <w:sz w:val="20"/>
          <w:szCs w:val="20"/>
        </w:rPr>
      </w:pPr>
      <w:r>
        <w:rPr>
          <w:sz w:val="20"/>
          <w:szCs w:val="20"/>
        </w:rPr>
      </w:r>
    </w:p>
    <w:p>
      <w:pPr>
        <w:pStyle w:val="Normal"/>
        <w:tabs>
          <w:tab w:val="clear" w:pos="4678"/>
          <w:tab w:val="left" w:pos="4820" w:leader="none"/>
        </w:tabs>
        <w:spacing w:lineRule="auto" w:line="360"/>
        <w:jc w:val="both"/>
        <w:rPr/>
      </w:pPr>
      <w:r>
        <w:rPr/>
        <w:t>Entonces debemos ser muy prácticos, porque tenía razón aquí la diputada Teresa Incháustegui, porque podemos avanzar con las mejores prácticas de protocolos de Europa, de América; hemos capacitado casi 50 mil personas en el Instituto Chihuahuense de la Mujer; ustedes han hecho reformas al Código Penal, al Código Federal de Procedimientos; nosotros hemos hecho reformas; generamos fiscalías y en todos los estados se generan instrumentos legales y estrategias, pero a ver, fíjese.</w:t>
      </w:r>
    </w:p>
    <w:p>
      <w:pPr>
        <w:pStyle w:val="Normal"/>
        <w:tabs>
          <w:tab w:val="clear" w:pos="4678"/>
          <w:tab w:val="left" w:pos="4820" w:leader="none"/>
        </w:tabs>
        <w:spacing w:lineRule="auto" w:line="360"/>
        <w:jc w:val="both"/>
        <w:rPr>
          <w:sz w:val="20"/>
          <w:szCs w:val="20"/>
        </w:rPr>
      </w:pPr>
      <w:r>
        <w:rPr>
          <w:sz w:val="20"/>
          <w:szCs w:val="20"/>
        </w:rPr>
      </w:r>
    </w:p>
    <w:p>
      <w:pPr>
        <w:pStyle w:val="Normal"/>
        <w:tabs>
          <w:tab w:val="clear" w:pos="4678"/>
          <w:tab w:val="left" w:pos="4820" w:leader="none"/>
        </w:tabs>
        <w:spacing w:lineRule="auto" w:line="360"/>
        <w:jc w:val="both"/>
        <w:rPr/>
      </w:pPr>
      <w:r>
        <w:rPr/>
        <w:t>Ahora que se está haciendo un ejercicio con la Conferencia General de Gobernadores, para  realmente atacar de fondo el problema del narcomenudeo, que está originando esta violencia, porque son luchas por los controles territoriales de los municipios. Se está más o menos cuantificando un apoyo de 5 mil millones de pesos para los estados a partir del próximo ejercicio presupuestal. Imagínense ustedes qu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10)</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9,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ljg</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3:34:00Z</dcterms:created>
  <dc:creator>Camara de Diputados Camara de</dc:creator>
  <dc:description/>
  <cp:keywords/>
  <dc:language>en-US</dc:language>
  <cp:lastModifiedBy>Usuario</cp:lastModifiedBy>
  <dcterms:modified xsi:type="dcterms:W3CDTF">2011-08-29T18:44:00Z</dcterms:modified>
  <cp:revision>4</cp:revision>
  <dc:subject/>
  <dc:title> </dc:title>
</cp:coreProperties>
</file>