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en el cumplimiento de esta Disposición 19.</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vances en la aplicación del Plan Alerta Amber en Sinaloa. La Procuraduría General de Justicia del estado envió vía electrónica a la Embajada de Estados Unidos en la Ciudad de México, el 17 de agosto del presente año, el programa Alerta Amber Sinaloa, que se elaboró en coordinación con la Procuraduría General de la República. El cual consiste en atender con </w:t>
      </w:r>
      <w:r>
        <w:rPr>
          <w:lang w:eastAsia="es-MX"/>
        </w:rPr>
        <w:t xml:space="preserve">oportunidad </w:t>
      </w:r>
      <w:r>
        <w:rPr/>
        <w:t>y eficiencia los casos de menores de edad desaparecidos, sustraídos, secuestrados o que se encuentren en peligros grav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demás, la Procuraduría General de la República, por conducto de la licenciada Laura Nidia Llerenas Hernández, agente del Ministerio Público de la federación hizo la presentación del programa referido, por escrito, en la Secretaría de Gobernación el 18 de agosto del presente añ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aloa ha realizado mesas de trabajo de análisis de feminicidos, en las  cuales realizó un proyecto de lineamientos de actuación de los miembros de las coordinaciones policiacas, así como de la Procuraduría General de Justicia respecto a las víctimas de feminicidio. Participando la Procuraduría en coordinación con el Instituto Sinaloense de las Mujeres, la Comisión Estatal de Derechos Humanos, Frente Cívico Sinaloense, Sindicato Nacional de Trabajadores de la Educación, Sección 53, Unidas por la Paz, Profesionistas y Técnicas de Origen Campesino, Procuraduría General de la República, Secretaría de Seguridad Pública federal, Secretaría de Seguridad Pública del estado y la Secretaría de Seguridad Pública municip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Si ustedes se fijan, estamos haciendo referencia a que hubo más mesas de trabajo, con temas diferentes. Estamos únicamente destacando lo que se refiere al tema de mujeres. La mesa sexta del 24 de septiembre de 2010 fue la propuesta del Observatorio de Violencia de Género. La mesa séptima del 8 de octubre de 2010, </w:t>
      </w:r>
      <w:r>
        <w:rPr>
          <w:i/>
        </w:rPr>
        <w:t xml:space="preserve">Lineamiento para la actuación de las corporaciones policiacas y personal de la Procuraduría en caso de feminicidio. </w:t>
      </w:r>
      <w:r>
        <w:rPr/>
        <w:t xml:space="preserve">La mesa octava del 21 de octubre de 2010, </w:t>
      </w:r>
      <w:r>
        <w:rPr>
          <w:i/>
        </w:rPr>
        <w:t>Los modelos de atención a dependencias y organizaciones que atienden violencia de género.</w:t>
      </w:r>
      <w:r>
        <w:rPr/>
        <w:t xml:space="preserve"> La mesa novena, del 3 de diciembre de 2010 fue </w:t>
      </w:r>
      <w:r>
        <w:rPr>
          <w:i/>
        </w:rPr>
        <w:t xml:space="preserve">Modelos de atención, prevención, sanción y erradicación de la violencia hacia las mujeres. </w:t>
      </w:r>
      <w:r>
        <w:rPr/>
        <w:t>Ése es el trabajo que hemos realizado hasta este momento, en cumplimiento de la Disposición 19.</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hora, respecto a la Disposición 20 dice: México debe crear una página electrónica sobre mujeres desaparecidas desde 1993 en Chihuahua. Si bien es cierto que ese punto lleva un destinatario, que es el estado de Chihuahua, no pueden eludirse el resto de los estados de ese compromiso, tomando en consideración que la sentencia fue hacia México como Estado. La acción central que lleva esa disposición es tener una página electrónica con información de mujeres y niñas desaparecidas que tiene el Estado a través de la Procuraduría General de Justi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é propuestas de seguimiento? Establecer la coordinación y colaboración responsable entre las áreas de las agencias del Ministerio Público, Dirección de Investigación Criminalística y Servicios Periciales, Dirección de Planeación y Desarrollo, y Atención Ciudadana, para generar y enriquecer la base de datos de la página electrónica de mujeres desaparecidas que tiene la Procuraduría de Justicia del Estado. Dar seguimiento y exigir su actualización permanente. Acuérdense que una orden dada y no evaluada o seguida no sirve. Por ese motivo establecemos el seguimiento de manera permanente, y su actualiz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e mostramos la página oficial que existe de la Procuraduría. Aparecen ahí las mujeres no localizadas. En algunos casos ya fueron identificadas. Aparece también en esa página qué personas desaparecidas y no localizadas por estado. Aquí quiero precisar que nosotros hemos tomado esta base de datos no de la realidad que tiene cada uno de los estados, sino con base en los pedidos de colaboración que nos llega de cada estado. Sería muy </w:t>
      </w:r>
      <w:r>
        <w:rPr>
          <w:lang w:eastAsia="es-MX"/>
        </w:rPr>
        <w:t xml:space="preserve">importante </w:t>
      </w:r>
      <w:r>
        <w:rPr/>
        <w:t>para nosotros el siguiente paso, que es tener la homologación, con base en ese convenio, de los estados. Y que toda la gente, todo ciudadano común pueda accesar, con independencia del lugar en que se encuentre, y revisar todos los estados. Pero se los aclaro con honestidad para que… si se meten ustedes van a encontrar… ahí está toda la inform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también personas privadas de la vida no identificadas y sin reclamar atendidas por el Servicio Médico Forense. Estamos poniendo sólo cómo se encuentra la página. Si ustedes la abren les da el camino de manera muy sencilla de cómo acceder a toda la información contenida. Aparece la media filiación, todos los datos personales y to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quí es muy </w:t>
      </w:r>
      <w:r>
        <w:rPr>
          <w:lang w:eastAsia="es-MX"/>
        </w:rPr>
        <w:t xml:space="preserve">importante </w:t>
      </w:r>
      <w:r>
        <w:rPr/>
        <w:t>para nosotros destacar un comentario que hacía la presidenta de esta comisión… es que para el estado… nuestra base de datos se compone a partir del trabajo o la actuación del Ministerio Público en coordinación con los peritos de Servicios Periciales. ¿Por qué razón? No podemos tomar en cuenta un acta de defunción, porque el acta de defunción sale… cuando tenemos duda, la necropsia obligada y con independencia… ha sido ya un método hacer la necropsia cuando el cuerpo es localizado solo, y para tener la certeza de cuál es la causa de su muerte. Quienes generan las actas de defunción son los médicos legistas. Entonces nuestro trabajo se base en averiguaciones prev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Disposición 21 dice que México debe crear una base de datos sobre desaparición de mujeres y niñas. Cuál es la acción central que maneja esta sentencia. Es una base de datos con información personal y genética de familiares de mujeres desaparecidas y de mujeres o niñas privadas de la vida en Sinaloa. Ya lo retomamos nosotros como compromiso por parte del es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es quiero manifestar que yo asumí la responsabilidad de procurador el 20 de enero. No teníamos base de datos genética. La tenemos a partir de que asumí el cargo. Tenemos la base de muestras genéticas no sólo de mujeres sino de todas las personas que fallecen y que no son identificadas de inmediato. Y eso lo pueden checar ustedes en la página y está toda la bas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uanto a mujeres desaparecidas por municipio que tenemos en el estado, víctimas de privación ilegal de libertad, hablamos de desaparecidas, se está haciendo una referencia clara. Tenemos dos municipios donde se destaca: Culiacán y Mazatlán. El resto, si ustedes se fijan, pues no es lo mejor que quisiéramos. Lo mejor sería que no hubiera ninguna privación de libertad en mujeres.</w:t>
      </w:r>
    </w:p>
    <w:p>
      <w:pPr>
        <w:pStyle w:val="Normal"/>
        <w:tabs>
          <w:tab w:val="clear" w:pos="4678"/>
          <w:tab w:val="left" w:pos="4820" w:leader="none"/>
        </w:tabs>
        <w:spacing w:lineRule="auto" w:line="360"/>
        <w:jc w:val="both"/>
        <w:rPr/>
      </w:pPr>
      <w:r>
        <w:rPr/>
        <w:t>La Disposición 22 dice que México debe capacitar permanentemente en derechos humanos con una perspectiva de género a sus funcionarios. Y nosotros tomamos la parte medular de la sentencia que involucra ese apartado. ¿Qué hemos hecho en Sinaloa? Generar mecanismos de estricta evaluación a los procesos relacionados con los programas y cursos permanentes a funcionarios para que reconozcan y erradiquen la discriminación contra las mujeres. Igualmente ese procedimiento debe ser materia de evaluación y seguimiento conforme al criterio definido por la cor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uanto a la capacitación, se han impartido seminarios, cursos y talleres al personal de la institución y a la sociedad en su conjunto, con el propósito de erradicar la violencia de género y la discriminación contra mujeres. Cuáles tenemos. Atención a mujeres por violencia intrafamiliar, taller de capacitación sobre violencia intrafamiliar, seminario de atención a víctimas, modelo de atención psicológica a víctimas y generadores de violencia intrafamiliar, políticas públicas de intervención en caso de violencia intrafamiliar, taller de democratización de las relaciones familiares, terapia brev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18)</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17,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arm</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6:42:00Z</dcterms:created>
  <dc:creator>Camara de Diputados Camara de</dc:creator>
  <dc:description/>
  <cp:keywords/>
  <dc:language>en-US</dc:language>
  <cp:lastModifiedBy>Usuario</cp:lastModifiedBy>
  <dcterms:modified xsi:type="dcterms:W3CDTF">2011-08-29T18:47:00Z</dcterms:modified>
  <cp:revision>192</cp:revision>
  <dc:subject/>
  <dc:title> </dc:title>
</cp:coreProperties>
</file>