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nosotros hemos participado y hemos abonado en la propia investigación de los casos, del campo algodonero y hemos manifestado también nuestra intención y nuestro interés de que sea un grupo especializado o un grupo de especialistas a nivel nacional e internacional que se avoque a la investigación específica a redirigir las líneas de investigación en los cas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que las líneas de investigación que se han estado siguiente que se van construyendo en los últimos años me parece que son, que no tienen coincidencia, a partir de los hechos de su propio cas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si fueron 8 victimas encontradas en las mismas condiciones. Con la misma violencia sexual desaparecidas, el mismo padrón de conducta, el mismo modus operandi. Es decir, fueron coincidencias porque nos parece que las líneas de investigación que se han estado siguiendo, que se han venido construyendo en los últimos 3 años, 4 años nos parece que no tienen coincidencias a partir de los hechos del propio caso, es decir, fueron 8 victimas encontradas en las mismas condiciones, con la misma violencia sexual, desaparecidas, el mismo patrón de conducta, el mismo modus operandi, y hay líneas de investigación divergentes que no se cruzan entre si y que apuntan a perpetradores autónomos o a perpetrado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decir, en la propia lógica criminalística resulta extraño pensar que grupos distintos diferentes utilizarán el mismo operandi en el mismo tiempo y casi en las mismas circunstancias. Sobre esa parte me parece importante igual y con eso terminaría si hay, no se trata otra vez de una deficiencia estructural, de que no se tenga dinero, es una voluntad polít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el Estado, si el gobierno de Chihuahua, si la procuraduría, si la fiscalía aceptan la intervención como se ha estado solicitando y me parece que es importante la intervención de estos grupos de especialistas no que revisen las violaciones de la investigación, sino que se dedique a redirigir, a reestructurar las líneas de investigación y pienso un poco en esta parte que nos está informando el diputado Caballero, la corte dicta líneas especificas a partir de las cuales se tiene que reconstruir la teoría del caso y a partir de ésa tirar nuevas investigaciones.</w:t>
      </w:r>
    </w:p>
    <w:p>
      <w:pPr>
        <w:pStyle w:val="Normal"/>
        <w:tabs>
          <w:tab w:val="clear" w:pos="4678"/>
          <w:tab w:val="left" w:pos="4820" w:leader="none"/>
        </w:tabs>
        <w:spacing w:lineRule="auto" w:line="360"/>
        <w:jc w:val="both"/>
        <w:rPr/>
      </w:pPr>
      <w:r>
        <w:rPr/>
        <w:t xml:space="preserve">En la información que nos estaba presentando el licenciado Caballero, es la misma información que presentó en el 2009 la Corte Interamericana, la misma información que presentó en el 2008, en el 2007. Es decir, es la misma información que se viene acarreando desde hace 5 años cuando menos, aún a pesar de que se tiene la sentencia y que la sentencia te dicte específicamente cómo tienes que reconstruir las líneas de investigación; que las líneas de investigación se mantengan igual que antes que la sentencia igual que hace 3 o 4 añ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esa parte, es decir si no es una deficiencia de carácter personal o de carácter de capacitación de los funcionarios o de las funcionarias que investigan y es más una intención de investigar realmente que se permita que se haga esta investigación a fondo a nivel internacional, que se involucre en la investigación y a partir de esas nuevas líneas con los criterios de la sentencia que se pueda avanzar en la misma. Muchas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diputado</w:t>
        <w:tab/>
        <w:t>:</w:t>
      </w:r>
      <w:r>
        <w:rPr/>
        <w:t xml:space="preserve"> El licenciado Jáuregui si es tan gentil conteste la primera.</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diputado</w:t>
        <w:tab/>
        <w:t>:</w:t>
      </w:r>
      <w:r>
        <w:rPr/>
        <w:t xml:space="preserve"> Perdón, es que está también el licenciado Navarrete y el doctor Echarri y ya cerramos. </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licenciado Pablo Navarrete:</w:t>
      </w:r>
      <w:r>
        <w:rPr/>
        <w:t xml:space="preserve"> Muchas gracias, Pablo Navarrete del Instituto Nacional de las Mujeres. Primero agradeciendo a la comisión la invitación y agradeciendo al señor fiscal y a su equipo de trabajo la información que ha compartido. Dos consideraciones y una sugerencia muy respetuos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primera, creo que no hay lugar a dudas de que la sentencia del campo algodonero perce es un severo y llamado de atención al sistema de procuración y administración de justicia de todo el país. No es solo un señalamiento específico para el caso de Chihuahua, es un señalamiento al sistema de procuración y administración de justicia que ha fallado a las mujeres y es precisamente el gran reto que tenemos enfr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Creo que en el caso de Chihuahua hay un laboratorio de la esperanza, un laboratorio que está haciendo esfuerzos significativos por cambiar esa cara de procuración y administración de justici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una cuestión que nos preocupa mucho y que tiene que ver con toda la realidad en el país y tiene que ver con la atención de los casos de mujeres desaparecidas o ausentes que en un momento se planteaba que tendría que dejarse pasar un periodo específico para que pudiera entrar la autoridad, hacer la investigación pertin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Sabemos que en el caso de Chihuahua se ha generado incluso una fiscalía especial para investigar los casos de mujeres desaparecidas o ausentes y nos gustaría señor fiscal compartir como opera, si se ha implementado en los últimos meses el protocolo Alba como un mecanismo de búsqueda y localización de mujeres desaparecidas o ausent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o tiene que ver precisamente en el terreno de la prevención, la búsqueda y localización de cualquier caso de mujeres desaparecidas o ausentes puede marcar la diferencia entre la vida o la muerte. En ese sentido, nos gustaría hacer una respetuosa solicitud que tiene que ver con un poder distinto al que usted representa y que es al Legislativ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hihuahua es la única entidad federativa de todo el país que no tiene en su legislación la figura de las órdenes de protección que es un mecanismo de intervención valiosa que establece la ley general de acceso a las mujeres a una vida libre de violencia y que ya como instituto nacional le hemos hecho algunas solicitudes para que se contemple cuando antes en la legislación loc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abemos que parte del nuevo gobierno está dentro de su agenda contemplar estás acciones de trabajo proporcionada por la licenciada Emma Saldaña una aliada muy importante del Instituto Nacional de las Mujeres. Muchas gracia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diputado</w:t>
        <w:tab/>
        <w:t>:</w:t>
      </w:r>
      <w:r>
        <w:rPr/>
        <w:t xml:space="preserve"> Si gracias, El doctor Echarri, por favor.</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doctor Carlos Echarri:</w:t>
      </w:r>
      <w:r>
        <w:rPr/>
        <w:t xml:space="preserve"> Carlos Echarri del Colegio de México agradeciendo la oportunidad. La experiencia internacional nos muestra que las tasas de homicidio y de suicidio tienen comportamientos divergentes. Pero, en el caso mexicano llama la atención el caso de Chihuahua, porque si tiene la tasa de homicidio más altas en el caso de mujeres, pero su nivel de suicidios está a la mitad de los niveles del paí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o es lo que nos llama mucho la atención y que tiene que ver también con algo que muestran las estadísticas de INEGI que aunque ha habido una mejora en 2005, más de una tercera parte en las muertes con presunción de homicidio no se les había practicado la necrops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Ésa es una cuestión que nos preocupa mucho porque también las muertes accidentales, entre las cuales están los homicidios culposos, pero que pueden estarse ocultando una serie de homicidios dolosos la categoría legal por esta falta de necropsia. Quisiera preguntar qué están haciendo para asegurarse que en todos los casos de muertes por causas externas se desarrolle la necropsi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sto tiene que ver con la lucha contra la violencia contra las mujeres no la puede hacer el Instituto de las Mujeres sola ni la Procuraduría, solo, sino que hay que trabajar con todo el estado. En ese sentido usted hablaba de que mandará a todo su personal a sus cursos, con quien trabaj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Ustedes tienen la Universidad Nacional Autónoma de Ciudad Juárez que tiene el reconocimiento nacional e internacional, pero de que manera han trabajado para que esta capacitación que se le tiene que dar a su personal se le de a todos los profesionistas ante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 la misma manera que ustedes tengan un contacto estrecho con la Secretaría de Salud, para que todos los casos de agresiones que sean identificados en hospitales y clínicas ustedes tengan conocimientos, no tener el conocimiento después cuando fueron.</w:t>
      </w:r>
    </w:p>
    <w:p>
      <w:pPr>
        <w:pStyle w:val="Normal"/>
        <w:tabs>
          <w:tab w:val="clear" w:pos="4678"/>
          <w:tab w:val="left" w:pos="4820" w:leader="none"/>
        </w:tabs>
        <w:spacing w:lineRule="auto" w:line="360"/>
        <w:jc w:val="both"/>
        <w:rPr/>
      </w:pPr>
      <w:r>
        <w:rPr/>
        <w:t>Finalmente, qué contacto tienen ustedes con el DIF, en los casos con los que, el Sistema para el Desarrollo Integral de la familia, para que en los casos en los que el homicida de la mujer es el conyugue y quedan niños, se aseguren que este homicida de la madre de sus hijos no quede con la patria protestad de estos huérfanos que quedaron.</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El diputado</w:t>
        <w:tab/>
        <w:t>:</w:t>
      </w:r>
      <w:r>
        <w:rPr/>
        <w:t xml:space="preserve"> Gracias. Le cedo la palabra al señor fiscal…excelentes preguntas y temas más que preguntas. Le voy a pedir al licenciado Jáuregui, si es tan amable, en empezar a contestar las cuatro preguntas, los cuatro temas que fueron propuestos.</w:t>
      </w:r>
    </w:p>
    <w:p>
      <w:pPr>
        <w:pStyle w:val="Normal"/>
        <w:tabs>
          <w:tab w:val="clear" w:pos="4678"/>
          <w:tab w:val="left" w:pos="4820" w:leader="none"/>
        </w:tabs>
        <w:spacing w:lineRule="auto" w:line="360"/>
        <w:jc w:val="both"/>
        <w:rPr>
          <w:b/>
          <w:b/>
        </w:rPr>
      </w:pPr>
      <w:r>
        <w:rPr>
          <w:b/>
        </w:rPr>
      </w:r>
    </w:p>
    <w:p>
      <w:pPr>
        <w:pStyle w:val="Normal"/>
        <w:tabs>
          <w:tab w:val="clear" w:pos="4678"/>
          <w:tab w:val="left" w:pos="4820" w:leader="none"/>
        </w:tabs>
        <w:spacing w:lineRule="auto" w:line="360"/>
        <w:jc w:val="both"/>
        <w:rPr/>
      </w:pPr>
      <w:r>
        <w:rPr>
          <w:b/>
        </w:rPr>
        <w:t xml:space="preserve">El licenciado Jáuregui </w:t>
        <w:tab/>
        <w:t>:</w:t>
      </w:r>
      <w:r>
        <w:rPr/>
        <w:t xml:space="preserve"> En cuanto al planteamiento de la compañera de Monitor ciudadano. Ella mencionaba acerca de las actividades que se han realizado en cuanto a los dispositivos de las garantías de no repetición, Entre ellas, hago énfasis que como reitero, como sería planteado inicialmente aparecen mecanismos y unidades, por ejemplo de investigación que se hacen cargo específicamente despejar todos aquellos obstáculos que impidan lograr resultados positivos en las investigaciones vigentes y precisamente esto permite evitar que se vuelva a presentar un caso en específico o con similares característic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n cuanto a las bases de datos debo decirles también que inclusive existe la Ley Reguladora de Base de Datos Genéticos en el estado de Chihuahua también como unos mecanismos del Estado a organizar este tipo de instrumento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La dirección de servicios periciales de la fiscalía general del estado de Chihuahua también se está operando esta base de datos genéticos, personas, mueres y niñas desaparecid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3)</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pPr>
    <w:r>
      <w:rPr>
        <w:b/>
      </w:rPr>
      <w:t>Comisión Especial para conocer y dar seguimiento puntual y exhaustivo a las acciones que han emprendido las autoridades competentes en relación a los feminicí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7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3:02:00Z</dcterms:created>
  <dc:creator>Camara de Diputados Camara de</dc:creator>
  <dc:description/>
  <cp:keywords/>
  <dc:language>en-US</dc:language>
  <cp:lastModifiedBy>Usuario</cp:lastModifiedBy>
  <cp:lastPrinted>2011-08-29T13:46:00Z</cp:lastPrinted>
  <dcterms:modified xsi:type="dcterms:W3CDTF">2011-08-29T18:46:00Z</dcterms:modified>
  <cp:revision>3</cp:revision>
  <dc:subject/>
  <dc:title> </dc:title>
</cp:coreProperties>
</file>