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spacing w:lineRule="auto" w:line="360"/>
        <w:jc w:val="both"/>
        <w:rPr/>
      </w:pPr>
      <w:r>
        <w:rPr>
          <w:b/>
        </w:rPr>
        <w:t xml:space="preserve">La presidenta diputada Teresa del Carmen Incháustegui Romero: </w:t>
      </w:r>
      <w:r>
        <w:rPr/>
        <w:t>Buenos días a todas y a todos. Les doy la más cordial bienvenida a esta décima reunión de sesión ordinaria de la Comisión Especial para conocer y dar seguimiento puntual y exhaustivo a las acciones que han emprendido las autoridades competentes en relación a los feminicidios registrados en México de esta legislatura, que también abre con reuniones de trabajo con los procuradores de las entidades. Ésta es la primera sesión en ese sentido, que es también parte de los acuerdos que la Comisión Especial ha tomado para realizar esta tarea de dar seguimiento a los feminicidios de mujeres.</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Voy a hacer la presentación protocolaria de la reunión y después vamos a abrir el inicio a la parte del trabajo propiamente dicho con las autoridades de la Procuraduría General de Justicia del Estado de Chihuahua, que de entrada les agradezco la disposición de estar aquí y estar con nosotros revisando este importantísimo y gravísimo problema que nos preocupa, a esta legislatura, a esta comisión, y estoy segura de que también a todas y a todos las que están aquí presentes.</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En el registro de asistencia estarán a disposición, a como vayan llegando, las diputadas y diputados integrantes de la reunión, por lo tanto la declaratoria del quórum la haremos en el momento en que esté complementado el requisito. En ese momento también ponderemos a discusión o a su aprobación la orden del día. Por lo pronto le pasaré el micrófono a la secretaria, la diputada Adriana Terrazas, para que conduzca la reunión.</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La mecánica va a ser que el fiscal general del estado de Chihuahua, el licenciado Carlos Manuel Salas, nos va a presentar la información que él trae sobre la situación que guardan los homicidios dolosos de mujeres en la entidad de Chihuahua, lo que está haciendo la Procuraduría o Fiscalía General a su cargo y las situaciones en las que él considera otras acciones importantes para la prevención de estos delito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Después vamos a abrir una ronda de intervenciones por parte de las diputadas y diputados, y también por parte de los asistentes, rogando que siempre esto sea muy breve, porque tenemos muy justo el tiempo para el trabajo, y pidiendo también que estas reuniones se conduzcan con el debido respeto a todas y a todos los que estamos aquí presente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Los homicidios dolosos de mujeres, que también nosotros consideramos que son feminicidios porque tienen características específicas respecto a los homicidios dolosos en masculinos; por ejemplo, las edades en las que mueren las mujeres no guardan la misma proporción que en el caso de los homicidios masculino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La mayor parte de los homicidios masculinos, por decir prácticamente el 70 por ciento de los homicidios masculinos en todo el país, se concentran en las edades jóvenes. Estamos hablando de población entre los 19 y los 30 o 35 años, y son muy pocos los homicidios dolosos de niños y también de adultos mayore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Al contrario, en el caso de los feminicidios hemos encontrado —siguiendo las actas de defunción de los homicidios dolosos o que están tipificados como presuntamente dolosos por los médicos legistas— que el 10 por ciento de los feminicidios se producen entre la población femenina de cero a cinco años. Es decir, tenemos allí un problema muy fuerte, muy grave que estaría llamándonos la atención.</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Hay también obviamente una concentración de datos entre las mujeres de 15 a 45 años, que son las edades productivas y reproductivas de las mujeres. Pero también se produce un número significativo de homicidios entre las mujeres de la tercera edad. Es decir, estamos aquí con características específicas.</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Otro de los rasgos que también permiten decir que los homicidios de mujeres tienen sus características propias, por lo tanto sí vale este concepto que hemos estado generalizando de feminicidios, es que tanto el tipo de armas, de lesiones, como los lugares donde se encuentran los cuerpos distan también de los casos masculino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Por ejemplo, hay una buena parte de los casos, la mitad de los casos —y esto varía a nivel de las entidades—, dijéramos, generalizando a nivel del país, tenemos que casi de la mitad de los casos las mujeres mueren en los domicilios, en las viviendas. En cambio, los hombres, tres cuartas partes de los homicidios masculinos se producen en la vía pública.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El tipo de lesiones o armas que se utilizan para privar de la vida también son distintos. Los hombres en su gran mayoría también, podemos hablar de dos tercios, mueren fundamentalmente por armas de fuego. En el, caso de las mujeres hay la presencia hasta tres veces más, por ejemplo, que en el caso de los hombres en el uso de armas punzo cortantes, en el ahorcamiento, a veces incluso el incendio, mueren quemadas con ácido o quemadas con fuego e incluso llega haber entidades en donde se  producen un significativo número de casos en donde mueren literalmente a golpe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Por esto y por las circunstancias que acompañan también a los homicidios de mujeres, en los que están presentes otros delitos como son violaciones sexuales, como son también vejaciones al cuerpo, lesiones al cuerpo, antes o después de privada la vida junto con la privación de la libertad hacen del homicidio de mujeres un delito multiofensivo. Por lo tanto hemos planteado, se viene planteando desde tiempo atrás en múltiples países justamente el término de feminicidio para dar cuenta de esta situación.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Entonces, lamentablemente en nuestro país estos casos han venido creciendo y la ola de violencia actual también los ha tocado. O sea, tenemos un incremento de casi el 70 por ciento en las muertes, en los asesinatos de mujeres en todo el país, y obviamente en algunas entidades estos datos son todavía muchos más alarmantes.</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Por eso esta legislatura, igual que las legislaturas anteriores, ha abierto la formación de Comisiones Especiales. Desgraciadamente es un tema que nos ocupa y nos preocupa a los legisladores y a las legisladoras, y también tenemos la tacha de habernos ganado una sentencia en contra por parte de la Corte Interamericana de derechos Humanos justamente también por el tema no solamente de la incidencia de los feminicidios, sino fundamentalmente por la impunidad y por la falta de acceso a la justicia de las víctima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 xml:space="preserve">En ese sentido estamos muy ocupadas y preocupadas por conocer cuáles son los hilos de esta trama de impunidad. Creemos que en la medida que sepamos de qué está hecha, de qué está tejida cotidianamente, a través de las culturas de trabajo de las instituciones, vamos a poder encontrar remedios, soluciones a la impunidad y vamos a crear una serie de mecanismos. </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both"/>
        <w:rPr/>
      </w:pPr>
      <w:r>
        <w:rPr/>
        <w:t>La propia Corte Interamericana ha señalado algunos, como son los protocolos para la investigación, para la búsqueda inmediata de desaparecidas, para la preservación de los lugares en donde se encuentran los cuerpos, las señas y las huellas, y también la formación permanente de personal capacitado, legistas, forenses, peritos, policía de investigación, que tenga la formación para poder...</w:t>
      </w:r>
    </w:p>
    <w:p>
      <w:pPr>
        <w:pStyle w:val="Normal"/>
        <w:tabs>
          <w:tab w:val="clear" w:pos="709"/>
          <w:tab w:val="left" w:pos="4820" w:leader="none"/>
        </w:tabs>
        <w:spacing w:lineRule="auto" w:line="360"/>
        <w:jc w:val="both"/>
        <w:rPr/>
      </w:pPr>
      <w:r>
        <w:rPr/>
      </w:r>
    </w:p>
    <w:p>
      <w:pPr>
        <w:pStyle w:val="Normal"/>
        <w:tabs>
          <w:tab w:val="clear" w:pos="709"/>
          <w:tab w:val="left" w:pos="4820" w:leader="none"/>
        </w:tabs>
        <w:spacing w:lineRule="auto" w:line="360"/>
        <w:jc w:val="center"/>
        <w:rPr/>
      </w:pPr>
      <w:r>
        <w:rPr/>
        <w:t>(Sigue turno 2)</w:t>
      </w:r>
    </w:p>
    <w:sectPr>
      <w:headerReference w:type="default" r:id="rId2"/>
      <w:headerReference w:type="first" r:id="rId3"/>
      <w:type w:val="nextPage"/>
      <w:pgSz w:w="12240" w:h="15840"/>
      <w:pgMar w:left="1134" w:right="567" w:gutter="0" w:header="1134" w:top="283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r>
  </w:p>
  <w:p>
    <w:pPr>
      <w:pStyle w:val="Header"/>
      <w:ind w:left="1985" w:hanging="0"/>
      <w:rPr/>
    </w:pPr>
    <w:r>
      <w:rPr>
        <w:b/>
      </w:rPr>
      <w:t>Comisión Especial para conocer y dar seguimiento puntual y exhaustivo a las acciones que han emprendido las autoridades competentes en relación a los feminicidios registrados en México</w:t>
    </w:r>
  </w:p>
  <w:p>
    <w:pPr>
      <w:pStyle w:val="Header"/>
      <w:ind w:left="1985" w:hanging="0"/>
      <w:rPr>
        <w:i/>
        <w:i/>
      </w:rPr>
    </w:pPr>
    <w:r>
      <w:rPr>
        <w:i/>
      </w:rPr>
      <w:t>Reunión con procuradores y fiscales generales de justicia</w:t>
    </w:r>
  </w:p>
  <w:p>
    <w:pPr>
      <w:pStyle w:val="Header"/>
      <w:ind w:left="1985" w:hanging="0"/>
      <w:rPr/>
    </w:pPr>
    <w:r>
      <w:rPr/>
      <w:t>Miércoles 23 de agosto de 2011</w:t>
    </w:r>
  </w:p>
  <w:p>
    <w:pPr>
      <w:pStyle w:val="Header"/>
      <w:ind w:left="1985" w:hanging="0"/>
      <w:rPr/>
    </w:pPr>
    <w:r>
      <w:rPr/>
      <w:t xml:space="preserve">Turno 1,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abv</w:t>
    </w:r>
  </w:p>
  <w:p>
    <w:pPr>
      <w:pStyle w:val="Header"/>
      <w:ind w:left="1985" w:hanging="0"/>
      <w:rPr/>
    </w:pPr>
    <w:r>
      <w:rPr/>
    </w:r>
  </w:p>
  <w:p>
    <w:pPr>
      <w:pStyle w:val="Header"/>
      <w:ind w:left="198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3402" w:leader="none"/>
        <w:tab w:val="right" w:pos="8838" w:leader="none"/>
      </w:tabs>
      <w:ind w:left="3402" w:hanging="0"/>
      <w:rPr>
        <w:rFonts w:cs="Times New Roman"/>
      </w:rPr>
    </w:pPr>
    <w:r>
      <w:rPr>
        <w:rFonts w:cs="Times New Roman"/>
      </w:rPr>
    </w:r>
  </w:p>
  <w:p>
    <w:pPr>
      <w:pStyle w:val="Header"/>
      <w:tabs>
        <w:tab w:val="clear" w:pos="4419"/>
        <w:tab w:val="center" w:pos="3402" w:leader="none"/>
        <w:tab w:val="right" w:pos="8838" w:leader="none"/>
      </w:tabs>
      <w:ind w:left="3402" w:hanging="0"/>
      <w:rPr/>
    </w:pPr>
    <w:r>
      <w:rPr>
        <w:b/>
      </w:rPr>
      <w:t>Palacio Legislativo de San Lázaro, 23 de agosto de 2011</w:t>
    </w:r>
  </w:p>
  <w:p>
    <w:pPr>
      <w:pStyle w:val="Header"/>
      <w:tabs>
        <w:tab w:val="clear" w:pos="4419"/>
        <w:tab w:val="center" w:pos="3402" w:leader="none"/>
        <w:tab w:val="center" w:pos="3960" w:leader="none"/>
        <w:tab w:val="right" w:pos="8838" w:leader="none"/>
      </w:tabs>
      <w:rPr/>
    </w:pPr>
    <w:r>
      <w:rPr/>
      <w:tab/>
    </w:r>
  </w:p>
  <w:p>
    <w:pPr>
      <w:pStyle w:val="Header"/>
      <w:tabs>
        <w:tab w:val="clear" w:pos="4419"/>
        <w:tab w:val="center" w:pos="3402" w:leader="none"/>
        <w:tab w:val="right" w:pos="8838" w:leader="none"/>
      </w:tabs>
      <w:ind w:left="3402" w:hanging="0"/>
      <w:jc w:val="both"/>
      <w:rPr>
        <w:b/>
        <w:b/>
        <w:spacing w:val="-6"/>
      </w:rPr>
    </w:pPr>
    <w:r>
      <w:rPr>
        <w:b/>
      </w:rPr>
      <w:t xml:space="preserve">Transcripción de la reunión de trabajo de la Comisión Especial para conocer y dar seguimiento puntual y exhaustivo a las acciones que han emprendido las autoridades competentes en relación a los feminicidios registrados en México, de la Honorable Cámara de Diputados, LXI Legislatura, con procuradores y fiscales generales de justicia de las entidades federativas, llevada </w:t>
    </w:r>
    <w:r>
      <w:rPr>
        <w:b/>
        <w:spacing w:val="-6"/>
      </w:rPr>
      <w:t xml:space="preserve">a cabo este martes en los salones de usos múltiples del edificio I. </w:t>
    </w:r>
  </w:p>
  <w:p>
    <w:pPr>
      <w:pStyle w:val="Header"/>
      <w:tabs>
        <w:tab w:val="clear" w:pos="4419"/>
        <w:tab w:val="center" w:pos="3402" w:leader="none"/>
        <w:tab w:val="right" w:pos="8838" w:leader="none"/>
      </w:tabs>
      <w:ind w:left="3402" w:hanging="0"/>
      <w:jc w:val="both"/>
      <w:rPr>
        <w:b/>
        <w:b/>
        <w:spacing w:val="-6"/>
      </w:rPr>
    </w:pPr>
    <w:r>
      <w:rPr>
        <w:b/>
        <w:spacing w:val="-6"/>
      </w:rPr>
    </w:r>
  </w:p>
  <w:p>
    <w:pPr>
      <w:pStyle w:val="Header"/>
      <w:tabs>
        <w:tab w:val="clear" w:pos="4419"/>
        <w:tab w:val="center" w:pos="3402" w:leader="none"/>
        <w:tab w:val="right" w:pos="8838" w:leader="none"/>
      </w:tabs>
      <w:ind w:left="3402" w:hanging="0"/>
      <w:jc w:val="both"/>
      <w:rPr>
        <w:spacing w:val="-6"/>
      </w:rPr>
    </w:pPr>
    <w:r>
      <w:rPr>
        <w:spacing w:val="-6"/>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37:00Z</dcterms:created>
  <dc:creator>Camara de Diputados Camara de</dc:creator>
  <dc:description/>
  <cp:keywords/>
  <dc:language>en-US</dc:language>
  <cp:lastModifiedBy>Usuario</cp:lastModifiedBy>
  <cp:lastPrinted>2009-08-31T23:00:00Z</cp:lastPrinted>
  <dcterms:modified xsi:type="dcterms:W3CDTF">2011-08-26T01:02:00Z</dcterms:modified>
  <cp:revision>168</cp:revision>
  <dc:subject/>
  <dc:title> </dc:title>
</cp:coreProperties>
</file>