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todo lo que es relativo al de la Procuraduría General de la República estamos desarrollando nuestro propio sistema de cadena de custodia, nuestra propia reglamentación. Actualmente está en valor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dar con este proceso o esta reglamentación, se integró un grupo de agentes del Ministerio Público donde abarcan todas las especialidades, incluyendo obviamente el de violencia intrafamiliar, el personal de servicios periciales, e incluso agentes de la policía.  Ya cada área lo tiene para sociabilizarlo con el resto de su personal, para que también aporten todas las ventajas o desventajas o comentarios que tengan que ha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tenemos el protocolo y manuales de procedimientos. Protocolo único de investigación de los delitos relacionados con la desaparición de mujeres, de delito de violación de mujeres y del delito de homicidios de mujeres por razones de género. Entonces estamos también en el Comité Técnico de Investigación Científica Ministerial, el manual de procedimientos nos describe en forma detallada las operaciones que se realizan y está sujeto a revisiones periódicas a fin de cuidar su vigencia opera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en la etapa de análisis y todas las áreas operativas de la Procuraduría cuentan con este instrumento de apoyo para realizar sus activ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contar también con tecnología aplicada a este tipo de casos nos permite que los agentes del Ministerio Público no necesitan, por ejemplo lo que decía la licenciada ahorita, de buscar el método o el formato aplicable. Desde que se inicia, el sistema  integral de apoyo del Ministerio Público le va sugiriendo o le va diciendo o le va recordando muchas diligencias que tiene que ir desarrollando el propio agente del Ministerio Público, pues también tiene acceso a través de todos estos sistemas, a los manuales de procedimiento que van de alguna manera certificando sus </w:t>
      </w:r>
      <w:r>
        <w:rPr>
          <w:i/>
        </w:rPr>
        <w:t>checklist</w:t>
      </w:r>
      <w:r>
        <w:rPr/>
        <w:t xml:space="preserve"> para que todo se haga conforme a un solo estándar  en las agencias del Ministerio Público, sin importar si son especializadas o son de diversos tipos de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cuanto al Programa de Alerta AMBER, aquí la política… tratando en la Conferencia Nacional de Procuradores de hacer un solo sistema que apliquemos todos, obviamente en un momento dado aplicarlo con las medidas que consideremos adicionales, pero para mí lo más importante de hacerlo a través de la Conferencia Nacional es crear una sola base de datos, y los datos que sean comunes porque si ustedes se van a otro tipo de prácticas, incluyendo por ejemplo el de la reforma penal, Chihuahua a veces tiene unas modalidades en su sistema, Baja  California Norte trae otras y la verdad es que al rato andamos haciendo una capirotada, que lejos de ayudarnos va a complicar, y para ser eficientes creo que tenemos que estar todos con las mismas bases de datos, los mismos datos y la posibilidad de consult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Sonora, insisto, nosotros vamos a tener la ventaja que de cualquier alerta AMBER va a llegar directamente a los policías, y en forma automática cuando se consulte un nombre, un dato o una huella tienen la posibilidad de saber que se trata de alguien relacionado con este tipo de deli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rá crear o actualizar una base de datos que contenga información personal disponible, de mujeres y niñas desaparecidas a nivel nacional y la información genética y muestras celulares. Es el mismo caso de alerta AMBER, nosotros estamos trabajando a través también de la Conferencia Nacional, la PGR, que además es una ventaj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ita platicaba con algunos de nosotros por ahí en el receso, de que en el centro de la república muchas veces hay oportunidades que nosotros no tenemos en la provincia, con personas más preparadas, con más gente que está involucrada con otro tipo de situaciones, que nos permite tener un protocolo lo más adecuado posible. Sin embargo,  nosotros estamos haciendo nuestro propio esfuerzo ini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un sistema para el reporte y seguimiento de personas no localizadas, se establece una guía que siguen los operadores del grupo especial de la policía para facilitar la recepción del reporte de desaparición de personas desde el momento en que los familiares sospechen que algún familiar se extravió.</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bviamente esta base de datos se turna a diferentes instituciones desde la ciudad que esté realizándose. La ventaja de tener la red es que inmediatamente podemos turnarla a diversas corporaciones en diferentes partes d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sistema de identidad humana y la página Web. Durante el presente año se inició un programa de identidad  humana de restos óseos y cadáveres, mediante el cual a todos los cuerpos sin vida no identificados se les toman muestras de ADN, se procesa y se obtiene el perfil genético, resguardándose para futuras confrontas en un banco de perfil genétic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a página Web de la Procuraduría General de Justicia del estado se cuenta con un acceso directo al Registro Nacional de Personas Desaparecidas.  En Sonora ya contamos afortunadamente con el laboratorio para elaborar el perfil genético, tenemos incluso ya el propósito de ir actualizando con personas desaparecidas de años anteriores, que podamos obtener de alguna manera esa muestra que requerimos para hacer la comparación.  En algunos casos incluso anteriores, ya se había guardado y se está realizando esa actualización de los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 continuar implementando programas y cursos permanentes de educación y capacitación de derechos humanos y de género. La profesionalización del capital intelectual de la Procuraduría General de Justicia es fundamental para que la dependencia mantenga un alto nivel de desempe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noviembre de 2009 al mes de agosto de 2011 hemos implementado 98 cursos hacia 2 mil 95 elementos, enfocados a agentes del Ministerio Público y personal ministerial; policías estatales investigadores; personal de servicios periciales y centros de orientación, protección atención a víctimas de delito. Incluso aquí hemos contado con la colaboración muy importante del Instituto Sonorense de la Mujer, que incluso nos ha facilitado algunos cursos para tratar de mejor el servicio que prestan o la profesionalización de nuestros elem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Relación de algunos cursos que han sido impartidos al personal de la procuraduría. Obviamente derechos humanos y perspectiva de género; derechos humanos y garantía y amparo; perspectiva de género y violencia contra la mujer; evaluación de competencias profesionales; atención y actualización jurídico-penal de los delitos sexuales y violencia intrafamiliar con perspectiva de género; prevención de violencia familiar a través de la promoción de alternativa conciliadora en relación y convivencia famili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os cursos que han sido impartidos al personal de la Procuraduría son sobre el protocolo de Estambul; la especialidad de psicología de género en la procuración de justicia se realizó en coordinación con el Instituto Sonorense de la Mujer, la UNAM y la Procuraduría General de la República, y la especialidad de medicina foren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nosotros desde el curso de inducción de todos los aspirantes, la selección de aspirantes a Ministerio Público es por convocatoria  pública, entre otras, obviamente ahora todos los requisitos de controles de confianza y demás, pero entre sus cursos de inducción se incluye también el de perspectiv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coordinación interinstitucional. La Procuraduría participa con el Consejo Consultivo del Instituto Sonorense de la  Mujer, con el Consejo Consultivo y Atención y Desarrollo de las Mujeres, dirigido… también tiene el propósito todo esto de capacitar y difundir los programas armonización legislativa, pláticas y conferencias informativas, foros de consulta, entre otros, para prevenir, atender, sancionar y erradicar la violencia contra las muj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la implementación del modelo integral de atención a víctimas de delitos sexuales y violencia intrafamiliar se obtuvieron beneficios presupuestales derivados del Programa de Fortalecimiento a la Transversalidad de Perspectiva de Género, operado por el Inmujeres en el ejercicio fiscal 2010, gracias a la coordinación y el apoyo del Instituto Sonorense de la Muj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Procuraduría participa también en el sistema estatal para prevenir, atender, sancionar y erradicar la violencia contra las mujeres, y presidimos la Comisión de Sanción, reuniéndonos periódicamente con los enlaces municipales de los 72 municipi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ropósito de este programa o sistema; coordinarse para capacitar a los operadores que brindan atención a víctimas de violencia intrafamiliar, seguimiento de casos de violencia contra las mujeres de los diversos municipios, y realizar propuestas legislativas que fortalezcan la igualdad y el respeto de los derechos humanos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directora general de Atención a Víctimas del Delito y Justicia Alternativa de la Procuraduría, forma parte del directorio estatal de profesionales en género, integrado por el Instituto Sonorense de la Mujer y cuyo objetivo es identificar a personas especializadas en impartir talleres, conferencias, elaborar diagnósticos y proyectos desde la perspectiv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on lo anterior estaríamos concluyendo nuestra exposición y estamos a sus órdenes para cualquier comentario. Muchas graci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presidenta diputada Teresa del Carmen  Incháustegui Romero: </w:t>
      </w:r>
      <w:r>
        <w:rPr/>
        <w:t>Gracias, señor procurador, licenciado Abel Murrie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o quiero hacer ahí algunos comentarios en base a la información que hemos logrado sistematizar ya de las estadísticas de mortalidad, y también de la información que usted nos hizo lleg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conocerle también la disposición que ha tenido con la comisión, para compartir sus cifras y para compartirnos el trabajo que han estado realizando a través de la Procuraduría. Se advierte el interés, el trabajo que ha tenido la Procuraduría a su cargo en esta pa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primer lugar me quisiera referir al fenómeno propiamente dicho de lo que ha estado pasando con los feminicidios en la entidad, de acuerdo a las cifras que nosotros tenem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jemplo, las estadísticas de mortalidad, de homicidios presuntos, homicidios dolosos, que es lo que se consigna en las actas de defunción, haciendo el análisis de los datos de  2000 a 2009, que es la última cifra que ha liberado el INEGI, nosotros vemos en Sonora la presencia de un tipo de feminicidio muy cerca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8)</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7,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lj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13:00Z</dcterms:created>
  <dc:creator>Camara de Diputados Camara de</dc:creator>
  <dc:description/>
  <cp:keywords/>
  <dc:language>en-US</dc:language>
  <cp:lastModifiedBy>Usuario</cp:lastModifiedBy>
  <cp:lastPrinted>2011-08-29T13:50:00Z</cp:lastPrinted>
  <dcterms:modified xsi:type="dcterms:W3CDTF">2011-08-29T18:50:00Z</dcterms:modified>
  <cp:revision>3</cp:revision>
  <dc:subject/>
  <dc:title> </dc:title>
</cp:coreProperties>
</file>