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estamos hablando de seis personas localiz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Protocolo Amber. Para dar cumplimiento a los acuerdos tomados en la Conferencia Nacional de Procuradores de Justicia, también nos adherimos a este protocolo y en el mes de julio de recibió capacitación en la ciudad de Cancún por parte de la embajada america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elaboró el proyecto de protocolo; este protocolo está en revisión en la embajada y una vez que sea autorizado el mismo empezaremos a trabajar bajo los criterios y lineamientos establecidos en dicho protocolo. La forma de coordinarnos que está inserta en ese protocolo es lo que señala el último párrafo de esta lámina, las instancias oficiales; pero también hay una coordinación con las instancias federales. Ésas son las instancias que estarían participando de manera coordinada –reitero- en la materialización de lo que señala dicho protoco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ntro de los mecanismos de búsqueda que se implementaron –ya lo señalé-, es el hacer uso de los medios oficiales, radio y televisión, pero además también lo que se ha hecho es –lo digo con toda honestidad- tratar de copiar un poco el modelo del Capea del Distrito Federal. Es más, nuestro personal vino a capacitación al Distrito Federal para ver cómo operan ellos, cómo implementan la campaña de búsqueda. Eso es lo que ya se empezó a hacer hace un poco más de un mes en la Procuraduría d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lo digo con toda humildad- estamos tratando de adoptar las mejores prácticas y experiencias que se tengan en otras procuradurías, porque al final el objetivo es el mismo y el objetivo sin lugar a duda es encontrar a la perso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es lo que ponía como ejemplo hace un momento de que no existían estos criterios cuando nos encontrábamos en presencia de una persona desaparecida y cuándo debíamos canalizarla a otra área de la procuraduría. Pusimos esos tres ejemplos que ingresaron a través del Departamento de Atención a Personas no Localizadas. Pero conforme fue avanzando la investigación detectamos que había en el fondo otro delito. Y una vez que se determina tal circunstancia, se canaliza a la instancia competente dentro de la misma institu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o que hemos hecho también. Sin duda que el tema de atención a los delitos cometidos contra la mujer tiene muchas vertientes, pero una de ellas fundamental es cómo evitamos una revictimización. Eso nos involucra directamente a nosotros como servidores públic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so a lo largo de estos 10 meses de la actual administración, hemos llevado a cabo una serie de diplomados, cursos que están aquí plasmados. Esta es una situación fotográfica que refleja y da muestra precisamente de esa capacitación a nuestros compañeros, ministerios públicos, peritos, sicólogos,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tas son las </w:t>
      </w:r>
      <w:r>
        <w:rPr>
          <w:i/>
        </w:rPr>
        <w:t xml:space="preserve">Ferias de prevención del delito, </w:t>
      </w:r>
      <w:r>
        <w:rPr/>
        <w:t xml:space="preserve">en donde si bien formalmente la procuración de justicia no tiene tanta participación en la prevención, sin embargo esa formalidad no nos ha impedido, no ha sido obstáculo para que podamos llevar a cabo estas actividades de prevención. Las hemos llevado a cabo en todas las regiones del est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Hemos estado en plazas públicas, en las caravanas que han implementado los municipios. Por primera vez hemos entrado a las escuelas primarias. Se han impartido talleres contra el </w:t>
      </w:r>
      <w:r>
        <w:rPr>
          <w:i/>
        </w:rPr>
        <w:t xml:space="preserve">bullyng, </w:t>
      </w:r>
      <w:r>
        <w:rPr/>
        <w:t xml:space="preserve">algo que también está afectando a los niños y a las niñas. Hemos entrado a impartir cursos ya en escuelas privadas. Al día de hoy ya tenemos una gran demanda. Ya tenemos calendarizados porque ha permeado mucho y entonces ya muchas escuelas nos han pedido que vayamos a darles estos taller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es hemos dado talleres de prevención contra el secuestro, contra la extorsión a grupos empresariales. Hemos ido a las escuelas, a la zona militar también hemos entrado para impartir esos talleres. Esos talleres son –que he señalado- para prevenir el secuestro, la extorsión, etcétera. Aquí un poco los eventos, incluso uno en donde la señora diputada Incháustegui estuvo con nosotros en la Cámara de Diputados local.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nsisto. Soy un convencido de la rendición de cuentas y cuantas veces seamos requeridos por quien sea, ahí estaremos. Con la Cámara de Diputados nos hemos reunido, nos hemos reunido con grupos de mujeres o con diversas asociaciones. El señor gobernador ha tenido dos reuniones con grupos de mujeres. Es decir que es una administración de puertas abier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quí quise ejemplificar algunos casos más relevantes, porque esto refleja precisamente lo que señalaba hace un momento. El gran éxito que hemos tenido en varios de estos asuntos obedece a ese grupo de investigación o a ese grupo de agentes que está directamente adscrito a la subprocuraduría. Ahí quien da las órdenes es la subprocuradora; ahí está la comandante, pero ahí de manera directa se trabaja, ahí está. Ellas no se dedican a hacer otra cosa más que a investigar ese tipo de delitos. El año pasado –poner un ejemplo- era un violador nada más detenido. Hoy día tenemos todos estos. </w:t>
      </w:r>
    </w:p>
    <w:p>
      <w:pPr>
        <w:pStyle w:val="Normal"/>
        <w:tabs>
          <w:tab w:val="clear" w:pos="4678"/>
          <w:tab w:val="left" w:pos="4820" w:leader="none"/>
        </w:tabs>
        <w:spacing w:lineRule="auto" w:line="360"/>
        <w:jc w:val="both"/>
        <w:rPr>
          <w:rFonts w:cs="Times New Roman"/>
        </w:rPr>
      </w:pPr>
      <w:r>
        <w:rPr>
          <w:rFonts w:cs="Times New Roman"/>
        </w:rPr>
        <w:t xml:space="preserve"> </w:t>
      </w:r>
    </w:p>
    <w:p>
      <w:pPr>
        <w:pStyle w:val="Normal"/>
        <w:tabs>
          <w:tab w:val="clear" w:pos="4678"/>
          <w:tab w:val="left" w:pos="4820" w:leader="none"/>
        </w:tabs>
        <w:spacing w:lineRule="auto" w:line="360"/>
        <w:jc w:val="both"/>
        <w:rPr/>
      </w:pPr>
      <w:r>
        <w:rPr/>
        <w:t>El 29 de julio del presente año se inauguraron las instalaciones de a subprocuraduría. Estaba funcionando primero una fiscalía y por el interés –insisto- del gobierno estatal, porque es un tema prioritario la atención a la mujer y además, por qué no decirlo, también era una solicitud de una de las organizaciones de mujeres de crear una subprocuraduría, ahorita somos la tercera en 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ero no nos quedamos en la parte meramente normativa que bastaba con expedir un decreto y ya se crea la subprocuraduría. No. Eso también lo hicimos con un grupo interdisciplinario. Se creo una mesa de trata de personas, una agencia del ministerio público especializada para trata de personas; es una agencia del ministerio público que ha tenido capacitación en la materi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Insisto, el grupo especial de agentes estatales de investigación, atención sicológica, tiene un albergue de tránsito esta subprocuraduría, donde nos hemos encontrado casos que llega la señora con sus niños a media noche ¿y a dónde la llevas? Pues ya tiene el albergue, tiene ludotecas, Tiene una cámara de SG (¿).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so decía yo que no solamente fue un cambio normativo de vamos a crear la subprocuraduría. No. Sobre todo fue acercar la procuraduría a la ciudadanía. Ya está nuevamente en el centro de la ciudad. Tenemos servicio médico y no solamente está una doctora de la institución, sino ademá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5</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4,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b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6"/>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4:00Z</dcterms:created>
  <dc:creator>Camara de Diputados Camara de</dc:creator>
  <dc:description/>
  <cp:keywords/>
  <dc:language>en-US</dc:language>
  <cp:lastModifiedBy>Usuario</cp:lastModifiedBy>
  <dcterms:modified xsi:type="dcterms:W3CDTF">2011-10-12T14:21:00Z</dcterms:modified>
  <cp:revision>4</cp:revision>
  <dc:subject/>
  <dc:title> </dc:title>
</cp:coreProperties>
</file>