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hacer frente a la violencia hacia las mujeres en América Latina, están situados en Chile, Argentina, Costa Rica, Estados Unidos y Méx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Qué es un Centro de Justicia para las Mujeres? Es la concentración, bajo un mismo techo, de los servicios que prestan instancias gubernamentales y asociaciones de la sociedad civil, para brindar atención de manera coordinada e integral a las mujeres víctimas de los delitos relacionados con la violencia de género, e incrementar su acceso a la justicia y la posibilidad de que rehagan su vida con apoyo psicológico, social, de salud, vivienda y empoderamiento económic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lo que concierne a los servicios, el centro no se limitará ofrecer únicamente a aquellos relativos a la prestación de una presentación de una denuncia o el seguimiento de un caso penal, también existirán todos los servicios y apoyo necesarios para que las mujeres víctimas de violencia, hijas e hijos, puedan lograr la recuperación y el empoderamiento necesarios para rehacer sus v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mujer víctima de violencia, en los centros de justicia tiene acceso directo a la Procuración de Justicia, juzgado familiar, acceso a refugios, a poyo económico y bolsa de trabajo, servicios ofrecidos por organizaciones de la sociedad civil, asesoría y representación jurídica, acceso a servicios periciales, atención psicológica, guardería y servicios educativos, atención méd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modalidades de violencia de género que se atienden en los centros de justicia, son las lesiones derivadas de la violencia familiar en cuanto al incumplimiento de la obligación alimentaria, la violencia familiar, abuso sexual, violación conyugal, incesto, privación de la libertad con fines sexuales, , trata de personas y estrup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concentración de servicios en un solo lugar, evita que las víctimas tengan que acudir a múltiples instancias y se enfrente a dificultades que les obliguen a abandonar el proceso, gastan tiempo y dinero al ir a juzgados, DIF, procuradurías, etcétera. Esto implica que abandonen su trabajo por varios días y dejen a sus hijas e hijos al cuidado de una persona, lo que es peor se revictimiza a la mujer varias veces, todo esto se evita con el modelo de Centro de Justici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uáles son los objetivos del Centro de Justicia para las Mujeres? Mejorar el acceso a la justicia para las mujeres, ofrecer un ambiente seguro y confiable para las víctimas, contribuir a la reducción de tasas de violencia de género familiar, sexual y de homicidios contra mujeres. Fomentar el incremento de las denuncias y reducir la impunidad, favorecer una mayor confiabilidad en el sistema de justicia, evitar la doble revictimización de las mujeres. Generar estudios, información y estadísticas sobre la violencia contra las mujeres, sus causas y consecuencias. Y consolidar un equipo multidisciplinario, profesionalizado en el tema de género y violencia contra las mujer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componentes del modelo de los Centro de Justicia, se encuentran en la prevención, protección, investigación, sanción y reparación del dañ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 eje toral de la política humanista, del gobernador del estado de Chiapas, Juan Sabines Guerrero y de la señora Isabel Aguilera de Sabines, es el empoderamiento de la mujer y el, respeto absoluto a sus derechos humanos. Es este año 2011 se firmó el convenio entre la Secretaría de Gobernación y el gobierno del estado de Chiapas y se delega la conformación del Centro de Justicia, para las mujeres y a la Procuraduría General de Justicia d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firma también un convenio de colaboración entre las instituciones que formaran el Centro de Justicia para las Mujeres. En unos días más, el gobernador del estado de Chiapas estará inaugurando este Centro de Justicia, en un lugar de fácil acceso de la capital del estado Tuxtla Gutiérrez. Actualmente tenemos una capacitación constante para el personal que laborará en el Centro de Justicia para las Mujeres para sensibilizarnos en materi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instituciones que conforman el Centro de Justicia para las Mujeres para el estado de Chiapas, son el DIF Chiapas, con la Procuraduría de la Familia y Adopciones, la fiscalía especializada en protección a los derechos de las mujeres, la representación de las secretarias de desarrollo y empoderamiento de la mujeres,  de la salud, de educación, de desarrollo y participación social, de seguridad y protección ciudadana, de seguridad pública, municipal, derechos humanos, registro civil, Instituto de la Consejería Jurídica con abogadas del pueblo, Tribunal Superior de Justicia del estado, con la defensoría social y organizaciones de la sociedad civi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remodelación del edificio de este Centro de Justicia, se realizó con una mezcla de recursos entre gobierno federal y gobierno del estado de Chiap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 cuan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 licenciada Irma Alejandra Peralta Velasco, secretaria para el Desarrollo y Empoderamiento de las Mujeres, quien expondrá los programas de gobierno del estado en beneficio de las mujeres chiapanec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Irma Alejandra Peralta Velasco:</w:t>
      </w:r>
      <w:r>
        <w:rPr/>
        <w:t xml:space="preserve"> Muchas gracias, procurador. Buenas tardes a todas y a todos. Muy brevemente, nada más voy a hacer algunos comentarios sobre la política de género en el estado de Chiap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abemos que para incidir en la erradicación de la violencia hacia las mujeres es indispensable contar con un mecanismo eficiente, de sanción y atención, más el elemento clave es crear ambientes que no la generen, ni la propici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 por ello que la prevención de la violencia va más allá del ámbito judicial, tiene que ver con todo un sistema con bases en lo legal que genere, a través de la sociedad, las condiciones en las mujeres para el empoderamiento por ellas mism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la generación de oportunidades y espacios que promuevan su participación equilibrada y satisfaga las necesidades de todas y to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endemos la violencia como cualquier impedimento para el ejercicio de nuestros derechos, desde los más fundamentales, como la vida y el desarrollo, hasta los sociales, políticos, como lo es también la igualdad al acceso a puestos de representación soc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por esto que en Chiapas basamos la política de género y el empoderamiento de las mujeres en cinco ejes fundamentales que son: el empoderamiento económico, el empoderamiento político, el acceso a la salud, a la educación y a una vida libre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organismo rector de las acciones orientadas al desarrollo de las mujeres y el trabajo en género, es la Secretaría para el Desarrollo y Empoderamiento de las Mujeres, antes instituto, elevado a partir de 2010  a rango constitucional. La secretaría cuenta con ocho delegaciones regional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Ésta define, ejecuta y da seguimiento a las políticas encaminadas para el empoderamiento social, económico, político y cultural de las mujeres, así como para promover, proteger y difundir todos nuestros derech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necesario, en este punto, tener clara la plataforma jurídica que respalda nuestro actuar. En el estado de Chiapas, por iniciativa de nuestro gobernador Juan Sabines Guerrero, se elevaron a rango constitucional los ochos objetivos de desarrollo del milenio. Lo que quiere decir que cada obra, proyecto, inversión o estrategia debe ir orientada al cumplimiento de uno o varios de ell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De igual manera, la Constitución Política del estado de Chiapas, siglo XXI, contiene el artículo quinto, dedicado especialmente a la igualdad entre hombres y mujeres. En el artículo tercero contempla todos los derechos humanos contenidos en la declaración universal de los derechos humanos proclamados y reconocidos por la Organización de las Naciones Unid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imismo en el artículo 45 contempla que el gobernador del estado deberá nombrar como máximo al 70 por ciento de personas del mismo género, como titulares de las dependencias y entidades de la administración pública d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os avances en la legislación y marco jurídico en el estado orientado a garantizar a las mujeres una vida libre de violencia e igualdad, son del acuerdo estatal para la igualdad entre mujeres y hombres, convenido por los Tres Poderes. La Ley de Acceso a una Vida Libre de Violencia en el estado y su consejo estatal que está funcionando debidamente, la Ley para la Igualdad entre mujeres y homb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hace unos mese Rocío García Gaytán nos acompañó para poder instaurar ya el Consejo Estatal para la Igual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también la Ley para Combatir, Prevenir y Sancionar la Trata de Personas, con su consejo estatal, y la Ley que Previne y Combate la Discriminación. También tenemos ya hecho el trabajo de armonización legislativa para poder unificar todo el marco jurídico, este está en revisión en este momento, en consejería jurídica del gobierno del estado, esperamos muy pronto poderlo pasar al Congreso para su aprob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 paso importante también ha sido la gestión de acciones a favor de las mujeres, promoviendo la participación de los organismos gubernamentales, también la sociedad civil y grupo empresariales, mediante convenios interinstitucionales que se traducen en metas específic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está realizando trabajo de la mano con los ayuntamientos, donde se ha logrado una mayor capacidad de gestión desde el nivel local, cada vez son más las presidentas y presidentes de los 108 municipios que se aplican, implementando la perspectiva de género en su plan de trabaj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Chiapas firmamos un convenio macro con organización de las Naciones Unidas, a través del cual con sus diferentes agencias, estamos llevando a cabo proyectos orientados al desarrollo de las mujeres. Solamente por nombrarles algunos, tenemos: el programa de fortalecimiento de la institucionalización y transversalización de la perspectiva de género en las políticas públicas del gobierno del estado, tenemos la construcción y evaluación de un modelo integral para prevenir la violencia de género en poblaciones indígenas, fortalecer la gestión efectiva y democrática del agua, tenemos el programa de prevención de riesgos de desastres con participación social, interculturalidad y equidad de género, la prevención de conflictos, desarrollo de acuerdos y construcción de la paz en comunidades con personas internamente desplazad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on ONU-Mujeres estamos llevando a cabo el proyecto Suma, empoderamiento político de las mujeres para una plataforma económic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érmino Feminicidio pretender ir más allá del concepto básico de las acciones violentas contra las mujeres, para englobar otras conductas que habitualmente no son tenidas en cuenta, como por ejemplo la falta de atención médica a problemas sanitarios que deriven en un aumento de la mortalidad femeni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reducción en casos de muerte materna, ha sido el logro más significativ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45)</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4,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n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5:00Z</dcterms:created>
  <dc:creator>Camara de Diputados Camara de</dc:creator>
  <dc:description/>
  <cp:keywords/>
  <dc:language>en-US</dc:language>
  <cp:lastModifiedBy>Camara de Diputados</cp:lastModifiedBy>
  <dcterms:modified xsi:type="dcterms:W3CDTF">2011-10-10T20:15:00Z</dcterms:modified>
  <cp:revision>2</cp:revision>
  <dc:subject/>
  <dc:title> </dc:title>
</cp:coreProperties>
</file>