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de las mujeres en las comunidades y en casi todo nuestro país en donde tenemos todavía muchos resabios de un machismo violento, pero con la idea siempre de cooperar y de encontrar salidas y de coadyuvar a que la justicia para las mujeres sea más expedi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e marco, señor procurador, entonces es que agradecemos su disposición para presentarnos los perfiles del problema según la procuraduría a su digno cargo tiene ya de este asunto. Muchas gracias, de antema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Muchas gracias. Muy buenas tardes. Gracias diputada por esta oportunidad de poder tener esta comunicación con esta legislatura a través de esta comisión, agradeciendo la presencia de todas y todos, externando también un saludo del gobernador del estado, Ángel Aguirre Rivero, que tiene conocimiento de mi comparecencia esta tarde con usted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e acompaña la licenciada María Guadalupe Rendón, que es la fiscal para asuntos de feminicidios de la Procuraduría General de Justicia en el estado. Y quisiera dar inicio con una breve exposición que espero ayude a ilustrar la situación que bajo nuestra óptica prevalece en nuestra entidad, y esto es que derivado de la reforma realizada al Código Penal del estado de Guerrero, el 21 de diciembre de 2010, fecha en la cual se creó la figura delictiva del feminicidio bajo el artículo 108 Bis, del Código punitivo, que textualmente establec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ete el delito de feminicidio y se le impondrán de 30  a 50 años de prisión al que prive de la vida a una mujer cuando concurra en cualquiera de las circunstancias sigui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1. Para ocultar una violación</w:t>
      </w:r>
    </w:p>
    <w:p>
      <w:pPr>
        <w:pStyle w:val="Normal"/>
        <w:tabs>
          <w:tab w:val="clear" w:pos="4678"/>
          <w:tab w:val="left" w:pos="4820" w:leader="none"/>
        </w:tabs>
        <w:spacing w:lineRule="auto" w:line="360"/>
        <w:jc w:val="both"/>
        <w:rPr/>
      </w:pPr>
      <w:r>
        <w:rPr/>
        <w:t>2. Por desprecio u odio a la víctima</w:t>
      </w:r>
    </w:p>
    <w:p>
      <w:pPr>
        <w:pStyle w:val="Normal"/>
        <w:tabs>
          <w:tab w:val="clear" w:pos="4678"/>
          <w:tab w:val="left" w:pos="4820" w:leader="none"/>
        </w:tabs>
        <w:spacing w:lineRule="auto" w:line="360"/>
        <w:jc w:val="both"/>
        <w:rPr/>
      </w:pPr>
      <w:r>
        <w:rPr/>
        <w:t>3. Por tortura o tratos crueles o degradantes</w:t>
      </w:r>
    </w:p>
    <w:p>
      <w:pPr>
        <w:pStyle w:val="Normal"/>
        <w:tabs>
          <w:tab w:val="clear" w:pos="4678"/>
          <w:tab w:val="left" w:pos="4820" w:leader="none"/>
        </w:tabs>
        <w:spacing w:lineRule="auto" w:line="360"/>
        <w:jc w:val="both"/>
        <w:rPr/>
      </w:pPr>
      <w:r>
        <w:rPr/>
        <w:t>4. Exista o haya existido una relación de afecto entre la víctima y el agresor.</w:t>
      </w:r>
    </w:p>
    <w:p>
      <w:pPr>
        <w:pStyle w:val="Normal"/>
        <w:tabs>
          <w:tab w:val="clear" w:pos="4678"/>
          <w:tab w:val="left" w:pos="4820" w:leader="none"/>
        </w:tabs>
        <w:spacing w:lineRule="auto" w:line="360"/>
        <w:jc w:val="both"/>
        <w:rPr/>
      </w:pPr>
      <w:r>
        <w:rPr/>
        <w:t>5. Se haya realizado por violencia familiar.</w:t>
      </w:r>
    </w:p>
    <w:p>
      <w:pPr>
        <w:pStyle w:val="Normal"/>
        <w:tabs>
          <w:tab w:val="clear" w:pos="4678"/>
          <w:tab w:val="left" w:pos="4820" w:leader="none"/>
        </w:tabs>
        <w:spacing w:lineRule="auto" w:line="360"/>
        <w:jc w:val="both"/>
        <w:rPr/>
      </w:pPr>
      <w:r>
        <w:rPr/>
        <w:t>6. La víctima se haya encontrado en esta de indefens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 mi llegada a la Procuraduría General de Justicia del Estado que fue el pasado primero de abril, una vez analizado el funcionamiento de las diversas áreas administrativas y para estar en condiciones de cumplir con la sentencia emitida  en el caso campo algodonero, con fecha 16 de mayo en curso fue creada la Fiscalía Especializada para la investigación del delito de homicidio doloso cometido en Agravio de mujeres y demás personas o orientación o preferencia sexual por identidad de género, cuya competencia es a nivel estatal ampliando su margen de investigación mediante acuerdo PGJ-DGPA/01/2011.</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á pasando en pantalla el texto por si alguien quiere seguir la secuencia y llevar la secuencia, girándose la circular número 010-2011 a los agentes titulares de las diversas agencias del ministerio público, a efecto de realizar una revisión de las indagatorias iniciadas por el delito de homicidio doloso en agravio de mujeres y de más personas con orientación o preferencia sexual por entidad de género, las cuales deberían ser enviadas al órgano de investigación especializado para continuar con la integración de las mis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1. Las principales líneas de investigación que deben seguirse en estos casos, es primeramente partiendo del levantamiento cadavérico y la escena del crimen donde interviene el equipo de criminalística de campo en la búsqueda, localización, fijación, embalaje y levantamiento de indicios, cuyos análisis e interpretación permitirán determinarse, y existió la conducta de homicidio doloso, la participación del o los probables responsables y la reconstrucción de los hech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2. La investigación debe abarcar tres aspectos básicos, el entorno social, los perfiles de personalidad de la víctima y del victimario, y la conducta propiamente dicha desarrollada en la escena del crimen o lugar de la investig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3. La actuación se ajustará de acuerdo a cada caso en particular, como puede s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 Hechos violentos dentro del núcleo familiar.</w:t>
      </w:r>
    </w:p>
    <w:p>
      <w:pPr>
        <w:pStyle w:val="Normal"/>
        <w:tabs>
          <w:tab w:val="clear" w:pos="4678"/>
          <w:tab w:val="left" w:pos="4820" w:leader="none"/>
        </w:tabs>
        <w:spacing w:lineRule="auto" w:line="360"/>
        <w:jc w:val="both"/>
        <w:rPr/>
      </w:pPr>
      <w:r>
        <w:rPr/>
        <w:t>b) Individuos con trastorno de personalidad</w:t>
      </w:r>
    </w:p>
    <w:p>
      <w:pPr>
        <w:pStyle w:val="Normal"/>
        <w:tabs>
          <w:tab w:val="clear" w:pos="4678"/>
          <w:tab w:val="left" w:pos="4820" w:leader="none"/>
        </w:tabs>
        <w:spacing w:lineRule="auto" w:line="360"/>
        <w:jc w:val="both"/>
        <w:rPr/>
      </w:pPr>
      <w:r>
        <w:rPr/>
        <w:t>c) Asesinos seriales</w:t>
      </w:r>
    </w:p>
    <w:p>
      <w:pPr>
        <w:pStyle w:val="Normal"/>
        <w:tabs>
          <w:tab w:val="clear" w:pos="4678"/>
          <w:tab w:val="left" w:pos="4820" w:leader="none"/>
        </w:tabs>
        <w:spacing w:lineRule="auto" w:line="360"/>
        <w:jc w:val="both"/>
        <w:rPr/>
      </w:pPr>
      <w:r>
        <w:rPr/>
        <w:t>d) Asociaciones delictuosas</w:t>
      </w:r>
    </w:p>
    <w:p>
      <w:pPr>
        <w:pStyle w:val="Normal"/>
        <w:tabs>
          <w:tab w:val="clear" w:pos="4678"/>
          <w:tab w:val="left" w:pos="4820" w:leader="none"/>
        </w:tabs>
        <w:spacing w:lineRule="auto" w:line="360"/>
        <w:jc w:val="both"/>
        <w:rPr/>
      </w:pPr>
      <w:r>
        <w:rPr/>
        <w:t>e) Violencia sexu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4. Examen del cadáver el cual debe abarca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  Búsqueda de indicios antes de que el cuerpo sea lavado</w:t>
      </w:r>
    </w:p>
    <w:p>
      <w:pPr>
        <w:pStyle w:val="Normal"/>
        <w:tabs>
          <w:tab w:val="clear" w:pos="4678"/>
          <w:tab w:val="left" w:pos="4820" w:leader="none"/>
        </w:tabs>
        <w:spacing w:lineRule="auto" w:line="360"/>
        <w:jc w:val="both"/>
        <w:rPr/>
      </w:pPr>
      <w:r>
        <w:rPr/>
        <w:t>b) Análisis de las ropas para localización de folículos filosos, fibras, mandas hemáticas, líquido seminal o cualquier otra sustancia.</w:t>
      </w:r>
    </w:p>
    <w:p>
      <w:pPr>
        <w:pStyle w:val="Normal"/>
        <w:tabs>
          <w:tab w:val="clear" w:pos="4678"/>
          <w:tab w:val="left" w:pos="4820" w:leader="none"/>
        </w:tabs>
        <w:spacing w:lineRule="auto" w:line="360"/>
        <w:jc w:val="both"/>
        <w:rPr/>
      </w:pPr>
      <w:r>
        <w:rPr/>
        <w:t>c) Raspado de uñas en manos para búsqueda de piel o sangre de él, o los probables responsables.</w:t>
      </w:r>
    </w:p>
    <w:p>
      <w:pPr>
        <w:pStyle w:val="Normal"/>
        <w:tabs>
          <w:tab w:val="clear" w:pos="4678"/>
          <w:tab w:val="left" w:pos="4820" w:leader="none"/>
        </w:tabs>
        <w:spacing w:lineRule="auto" w:line="360"/>
        <w:jc w:val="both"/>
        <w:rPr/>
      </w:pPr>
      <w:r>
        <w:rPr/>
        <w:t>d) Las lesiones exteriores deberán fijarse fotográficamente cuidando los detalles de la mis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a indagatoria que se encuentran en trámite se siguen las líneas de investigación del secuestro, violencia familia, robo y vinculación con la delincuencia organiza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úmero de averiguaciones previas que tiene la Procuraduría y situación que guardan, cuántas fueron concluidas, cuántas están en proceso de investigación, cuántas tienen no ejercicio de la acción penal, cuántas están en reser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l año 2000 al 2010, se iniciaron 447. Se consignaron 98; órdenes libradas, 72; órdenes negadas, 26; órdenes ejecutadas, 48. A partir del 2011 en cumplimiento a la circular girada con fecha 24 de mayo del año en curso, fueron remitidas a la fiscalía 46 averiguaciones previas por el delito de homicidio doloso en agravio de mujeres y demás personas con preferencia sexual por identidad de género, ejercitándose acción penal en tres de ellas por los delitos de homicidio calificado, secuestro agravado y feminicidio librando al juez las correspondientes órdenes de aprehensión. Asimismo, otras indagatorias fueron remitidas por incompetencia a la región centro del estado, por no configurarse del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l número de averiguaciones previas cuántas obtuvieron sentencia y qué tipo de sentencias, además en cuántas se pidió y se dictó la reparación del daño. De 2000 a 2010, sentencias absolutorias, 302; sentencias condenatorias, 639. En la formulación de las conclusiones de todos los casos, se solicita la reparación del daño y durante de este período en 100 casos, se obtuvo esta repar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nformación sobre las mujeres víctimas de homicidio. Rasgos sociodemográficos de las mujeres víctimas fluctúan entre edad de 14 y 60 años. Estado civil: solteras, casadas y unión libre. Nivel educativo: primaria y secundaria incompleta. Ocupación: empleadas, meseras, sexoservidoras y sin ocup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pecificar circunstancias del delito, causas de muerte: en su mayoría heridas por proyección de arma de fuego; asfixia por ahorcamiento y heridas por arma blan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diciones  y lugar donde se encontraron a las víctimas: predios o terrenos baldíos, explanadas de centros comerciales, carreteras de diferentes municip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n algunos de los aspectos generales. Me hicieron llegar algunos cuestionamientos, un cuestionario. Continúo en su desahogo, diputa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Sí. Nada más que… que iban a traer datos, pero bueno, está bie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Bueno, traemos algunos de los que hemos recabado hasta este moment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 relación al supuesto o ciertos victimarios. Datos del victimario, son registrados cuáles fueron los móviles de los crímenes de acuerdo a los datos obtenidos de la investigación, se obtiene un retrato hablado del probable responsable, fotografías; se obtienen información de sus teléfonos celulares los cuales se almacenan en un álbum fotográfico para posibles comparaciones con otros hechos delictivos y sus rasgos fisonómicos, como se mencionó los móviles son el secuestro y violencia famili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uántas mujeres víctimas de homicidio no han sido identificadas y cuáles son los mecanismos que se utilizan para la identificación de las víctimas? A la fecha se encuentra una persona sin ser identificada. En estos casos se procede a publicar los rasgos fisonómicos de la víctima en el portal oficial de la Procuraduría General de Justicia, así como también en diversos medios impres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simismo se procede a solicitar el dictamen de genética forense y a través de laboratorio de biología molecular que se encarga en cuanto a extensión de perfiles genéticos de indicios relacionados con homicidios de mujeres, cuyos archivos quedan guardados para posibles confrontaciones con los familiares de las víctimas con el fin de obtener estos perfiles de indicios biológicos como líquido semi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33)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32,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vba</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6:00Z</dcterms:created>
  <dc:creator>Camara de Diputados Camara de</dc:creator>
  <dc:description/>
  <dc:language>en-US</dc:language>
  <cp:lastModifiedBy>Usuario</cp:lastModifiedBy>
  <dcterms:modified xsi:type="dcterms:W3CDTF">2011-10-10T18:46:00Z</dcterms:modified>
  <cp:revision>2</cp:revision>
  <dc:subject/>
  <dc:title/>
</cp:coreProperties>
</file>