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 xml:space="preserve">desaparecidas. Ese formato como la fotografía de la persona desaparecida han sido ingresados en forma inmediata en el portal institucional </w:t>
      </w:r>
      <w:hyperlink r:id="rId2">
        <w:r>
          <w:rPr>
            <w:rStyle w:val="InternetLink"/>
          </w:rPr>
          <w:t>www.pgjver.gob.mx</w:t>
        </w:r>
      </w:hyperlink>
      <w:r>
        <w:rPr/>
        <w:t xml:space="preserve"> en la sección de personas desaparecidas. En materia de coordinación interinstitucional se instruyó para que en forma inmediata se enviaran los formatos de registro único de personas desaparecidas al correo electrónico de la Procuraduría General de Justicia a fin de que dicha información se integre al Banco Nacional de Personas Extraviad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obre cómo se ha implementado el protocolo Amber en la entidad y cuáles son los resultados se firmó el acuerdo para la implementación del programa internacional Alerta (Amber) en la pasada XXV Asamblea Plenaria de la Conferencia Nacional de Procuración de Justicia celebrada en Tuxtla, Gutiérrez, Chiap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dicho programa se cuenta con los mecanismos y protocolos para la búsqueda de personas menores de edad, reportadas como desaparecidas. Los casos de desaparición de niñas y mujeres, en coordinación con otras dependencias del gobierno estatal y federal y dependencias de las entidades, se envían oficios de colaboración a todas las Procuradurías Generales de Justicia de las entidades federativas, con la cédula de identificación de la persona desaparecida a fin de que la misma se publique en diferentes portales o dada de alta en bases de datos de personas desaparecid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simismo, se remite esta información a la Fiscalía Especial para los Delitos de Violencia contra las Mujeres y de Trata de Personas para que sea publicado en la página de personas desaparecidas de la Procuraduría General de la República y al programa Plataforma México del que, insisto, formamos parte y hemos estado aprovechando las facilidades para la verificación y búsqueda de datos.</w:t>
      </w:r>
    </w:p>
    <w:p>
      <w:pPr>
        <w:pStyle w:val="Normal"/>
        <w:tabs>
          <w:tab w:val="clear" w:pos="4678"/>
          <w:tab w:val="left" w:pos="4820" w:leader="none"/>
        </w:tabs>
        <w:spacing w:lineRule="auto" w:line="360"/>
        <w:jc w:val="both"/>
        <w:rPr/>
      </w:pPr>
      <w:r>
        <w:rPr/>
      </w:r>
    </w:p>
    <w:p>
      <w:pPr>
        <w:pStyle w:val="Header"/>
        <w:tabs>
          <w:tab w:val="clear" w:pos="4419"/>
          <w:tab w:val="right" w:pos="8838" w:leader="none"/>
        </w:tabs>
        <w:spacing w:lineRule="auto" w:line="360"/>
        <w:jc w:val="both"/>
        <w:rPr/>
      </w:pPr>
      <w:r>
        <w:rPr/>
        <w:t>Con esto, ciudadana, diputada Teresa Incháustegui Romero, presidenta de la Comisión Especial para conocer y dar seguimiento puntual y exhaustivo a las acciones que han emprendido las autoridades competentes en relación a los feminicidios registrados en México; y ciudadanas diputadas Teresa Guadalupe Reyes Sahagún, Lizbeth García Coronado, diputada Caritina Sáenz Vargas, y demás diputados...  Juan Nicolás Callejas Arroyo, coordinador de los diputados veracruzanos; diputada Martha Lilia Chávez, presidenta de la Comisión de Equidad y Género de la Cámara local de diputados de Veracruz, y demás personalidades de organismos no gubernamentales y, colega, procurador de Tabasco; damos cumplimiento, con todo el respeto que esta instancia política y jurídica nos ha convocado.</w:t>
      </w:r>
    </w:p>
    <w:p>
      <w:pPr>
        <w:pStyle w:val="Header"/>
        <w:tabs>
          <w:tab w:val="clear" w:pos="4419"/>
          <w:tab w:val="right" w:pos="8838" w:leader="none"/>
        </w:tabs>
        <w:spacing w:lineRule="auto" w:line="360"/>
        <w:jc w:val="both"/>
        <w:rPr/>
      </w:pPr>
      <w:r>
        <w:rPr/>
      </w:r>
    </w:p>
    <w:p>
      <w:pPr>
        <w:pStyle w:val="Header"/>
        <w:tabs>
          <w:tab w:val="clear" w:pos="4419"/>
          <w:tab w:val="right" w:pos="8838" w:leader="none"/>
        </w:tabs>
        <w:spacing w:lineRule="auto" w:line="360"/>
        <w:jc w:val="both"/>
        <w:rPr/>
      </w:pPr>
      <w:r>
        <w:rPr/>
        <w:t>Esperamos haber satisfecho las expectativas en el cumplimiento a esta atención con que fuimos distinguidos. Estoy a sus órdenes para lo que se ofrezca.</w:t>
      </w:r>
    </w:p>
    <w:p>
      <w:pPr>
        <w:pStyle w:val="Header"/>
        <w:tabs>
          <w:tab w:val="clear" w:pos="4419"/>
          <w:tab w:val="right" w:pos="8838"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Gracias, procurador Reynaldo Gaudencio. Le vamos a agradecer que nos obsequie el reporte que nos leyó.</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 Reynaldo Gaudencio Escobar Pérez:</w:t>
      </w:r>
      <w:r>
        <w:rPr/>
        <w:t xml:space="preserve"> Con mucho gus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Es éste, n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 Reynaldo Gaudencio Escobar Pérez:</w:t>
      </w:r>
      <w:r>
        <w:rPr/>
        <w:t xml:space="preserve"> Es el mism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Es que yo nada más tengo el de las gráficas. No, pero aquí viene... Tiene más datos.</w:t>
      </w:r>
    </w:p>
    <w:p>
      <w:pPr>
        <w:pStyle w:val="Normal"/>
        <w:tabs>
          <w:tab w:val="clear" w:pos="4678"/>
          <w:tab w:val="left" w:pos="4820" w:leader="none"/>
        </w:tabs>
        <w:spacing w:lineRule="auto" w:line="360"/>
        <w:jc w:val="both"/>
        <w:rPr>
          <w:b/>
          <w:b/>
        </w:rPr>
      </w:pPr>
      <w:r>
        <w:rPr>
          <w:b/>
        </w:rPr>
      </w:r>
    </w:p>
    <w:p>
      <w:pPr>
        <w:pStyle w:val="Normal"/>
        <w:tabs>
          <w:tab w:val="clear" w:pos="4678"/>
          <w:tab w:val="left" w:pos="4820" w:leader="none"/>
        </w:tabs>
        <w:spacing w:lineRule="auto" w:line="360"/>
        <w:jc w:val="both"/>
        <w:rPr/>
      </w:pPr>
      <w:r>
        <w:rPr>
          <w:b/>
        </w:rPr>
        <w:t>La diputada</w:t>
        <w:tab/>
        <w:t xml:space="preserve">: </w:t>
      </w:r>
      <w:r>
        <w:rPr/>
        <w:t>Tiene más inform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Muchas gracias, porque como nosotros también integramos nuestra base de datos, es muy importante tener esta cuest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 Reynaldo Gaudencio Escobar Pérez:</w:t>
      </w:r>
      <w:r>
        <w:rPr/>
        <w:t xml:space="preserve"> Ya. Si alguien más lo quier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De todos modos nosotros se los distribuimos a todas las diputad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 Reynaldo Gaudencio Escobar Pérez:</w:t>
      </w:r>
      <w:r>
        <w:rPr/>
        <w:t xml:space="preserve"> Sí, y lo que se ofrezca estamos a sus órden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Bueno, usualmente la dinámica es de que toman la palabra otras diputadas que quieran hacer intervenciones. Se abre un poco también la reflexión a los que están aquí presentes. Yo tengo algunas anotaciones que las quisiera hacer posteriormente, pero quisiera ofrecer la palabra las compañeras diputad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diputada Caritina Sáenz Vargas me la había pedido con antelación, luego la diputada Teresa Guadalupe Reyes y no sé si Lizbeth quiera luego hacer alguna intervención. Entonces sin más le paso los micrófonos a la diputada Caritina Sáenz Vargas, del Partido Verd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diputada Caritina Sáenz Vargas:</w:t>
      </w:r>
      <w:r>
        <w:rPr/>
        <w:t xml:space="preserve"> Muchísimas gracias. Muy buenos días, señor procurador, licenciado Reynaldo Gaudencio Escobar. Muy buenos días a todos los que nos acompañan. Sean todos ustedes bienvenidos, nuestros compañeros legisladores locales también que hoy nos acompañan, nos da mucho gusto tenerlos por aquí. También al señor procurador de Tabasco que, en un rato más estaremos por ahí, platicando con é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eñor procurador, en primer lugar yo quisiera agradecerle la atención que ha tenido usted con todas nosotras, con las diputadas integrantes de esta comisión al aceptar esta invitación a esta reunión de trabajo que para nosotras es sumamente importante, precisamente para darle seguimiento puntual, como bien lo señala, en nombre de la comisión, a todo lo que se ha emprendido en contra de estas acciones en todos los estados del paí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iero comentarle, si usted me lo permite, que a mí me hacen un poquito de ruido algunas cifras. En el caso de que usted nos hace favor de comentar con relación al estado que guardan las investigaciones, me llama especialmente la atención el asunto de que manejan cifras de que son consignadas de 728, señor procurador, 368.</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ce un momento, cuando veía su exposición, yo le preguntaba a la presidente de la comisión que me llamaba la atención el término “reserva”, y perdón el desconocimiento; no soy abogada, entonces mandamos a investigar el concepto y nos pasaban una tarjeta con relación a este signific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s decían que es una averiguación previa donde no hay mayor información que permita determinar la probable responsabilidad, por ello el Ministerio Público lo envía a reserva. Es decir, se queda pendiente y cuando existan elementos se volverá a revisar el expediente. Esto realmente nos llama la atención porque a final de cuentas es algo que no se ha resultado. Se queda pendie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ambién el caso del concepto, es un alto porcentaje y comentábamos con la diputada presidenta, de que entre los asuntos de reserva los que se manejan como “incompetencia”, que también es un elevado número, y los de no ejercicio de la acción penal, estamos hablando de un número de 316 casos; es decir, estamos hablando casi del 50 por ciento. Es una cifra muy elevada, el cuarenta y tantos por cien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primera pregunta obligada, señor procurador, es: ¿Qué se está haciendo con relación a esto? ¿Cuándo se van a volver a revisar estos asuntos que se quedaron,  por así decirlo, pendientes, o que finalmente, al no ser de su competencia yo asumo que tendrían que darle seguimiento con las instancias de las que sí forman parte de su competencia? Ésa es la pregunta primera que yo quisiera que nos hiciera favor de comparti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otro lado, comentarle que a mí me llama especialmente la atención cuando habla del asunto de las niñas y mujeres desaparecidas, de una época del 2000, si no mal recuerdo al 2010, pero no hablamos de las cifras reales, totales. ¿Cuántas personas desaparecidas, niñas y mujeres, están en este momento consideradas ya como un número total de la procuraduría? Y, sobre todo, ¿qué se está haciendo obviamente, para la localización de las mismas?, y, ¿qué tanto se ha tenido problemas —si es que los ha tenido—, qué tanto ha funcionado la implementación de la Alerta Amber que se firmó recienteme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abemos que es reciente, pero también yo quisiera que nos comentara si en la aplicación o en la implementación de esta alerta se ha tenido algún tipo de problema por parte de la Procuraduría para la implementación, y qué resultados ha dado, a pesar de que es muy reciente, para la localización de niñas y mujeres en ese importante est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Finalmente, usted nos comentaba algunas acciones que se han desarrollado por parte de la Procuraduría, con relación a la atención de víctimas, pero a mí me queda la duda de qué se está haciendo por parte del gobierno del señor gobernador Duarte, en materia de fortalecimiento a la procuradurí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Obviamente para atender a todos estos casos, pero sobre todo en los aspectos preventivos, señor procurador. Me queda claro que el Centro de Atención a Víctimas está haciendo lo que le corresponde, que están involucrados los esquemas de los sistemas de salud, en la atención psicológica, en la atención médica de las víctimas, pero quisiera que nos abundara un poco más de qué está haciendo, qué políticas públicas, qué se está manejando, qué programas de concientización a la sociedad veracruzana para, obviamente, prevenir este tipo de delitos en el est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sus respuestas, muchas gracias, señor procurado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 Reynaldo Gaudencio Escobar Pérez:</w:t>
      </w:r>
      <w:r>
        <w:rPr/>
        <w:t xml:space="preserve"> Quiero comentar que estas cifras que hemos concentrado y entregado a esta comisión corresponden a una década. Soy responsable de la institución a partir de los últimos 10 meses, pero nos hemos involucrado a fondo en la revisión de todos los pendient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y un gran rezago en la Procuraduría de Justicia del Estado de Veracruz, como lo hay —según lo he comentado— en otras procuradurías del país y en la propia PGR; rezago que se genera con la alta inciden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7)</w:t>
      </w:r>
    </w:p>
    <w:sectPr>
      <w:headerReference w:type="default" r:id="rId3"/>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6, hoj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cas</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jver.gob.mx/"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15:00Z</dcterms:created>
  <dc:creator>Camara de Diputados Camara de</dc:creator>
  <dc:description/>
  <dc:language>en-US</dc:language>
  <cp:lastModifiedBy>Usuario</cp:lastModifiedBy>
  <dcterms:modified xsi:type="dcterms:W3CDTF">2011-10-10T18:17:00Z</dcterms:modified>
  <cp:revision>85</cp:revision>
  <dc:subject/>
  <dc:title/>
</cp:coreProperties>
</file>