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y algo muy importante, que todos ustedes como conocedores lo saben: la víctima no se asume como tal en la trata de personas, y en nuestra situación de pobreza y marginación en Oaxaca, y de violencia intrafamiliar, esto dificulta doblemente la sit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como lo comentaba el señor procurador, hemos trabajado con SIEDO, se logró la desarticulación de dos bandas a nivel nacional, se hizo el rescate de la hija de una chica tratada también, y estos asuntos eran de niñas, jovencitas del estado de Puebla, ni siquiera eran oaxaqueñas, pero la integralidad de las acciones va a ser algo también fundamen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Justamente con la fiscal Herrarías estamos comentando la urgencia de tener una reunión nacional de fiscales y subprocuradoras para establecer estos lazos porque muchas veces —y nos sucedió en algunos estados; no voy a mencionar cuáles— pero tenían niñas oaxaqueñas y nosotros nos enlazamos de inmediato para decirles: Estamos aquí a la disposición para localizarte a familiares, para buscar actas de nacimiento, para todo lo que requieras para integrar tu averiguación. Y nos decían: —No. Estas niñas son mías. Yo voy a integrar la investig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decíamos: —Son niñas oaxaqueñas y queremos reintegrarlas a su seno familiar si es procedente; y si no, ayudarlas, como una estrategia de gobierno, y en eso est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pecto a su pregunta, el Centro de Atención a Víctimas que se ubica en el municipio de Oaxaca tiene una capacidad para máximo 30 mujeres con sus hijos. Es una capacidad mínima, si se ve, pero a la vez en este albergue de tránsito que nosotros tenemos, podemos tener 10 mujeres en este albergue de tránsito, y hay un albergue pequeño, un albergue que tiene el Instituto de la Mujer, donde puede tener también 8 mujeres y sus niñ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las cifras generales son que, en lo que va del año, nosotros hemos turnado a este Centro de Atención a Víctimas, 34 mujeres; es decir, la capacidad sí ha crecido, de acuerdo a la atención que se da, y nosotros hemos tenido albergadas a 7 mujeres a partir de la inauguración de la Sub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ante qué nos encontramos? El gobernador dice: A la brevedad vamos a hacer un Centro de Atención a Víctimas, albergue, en la ciudad de Oaxaca, y me comprometo, a este largo plazo, que dentro de estos años de mi gobierno, vamos a hacer también centros regionales porque ahorita estamos operando con dos centros regionales que son manejados por organizaciones civiles que son con quienes nosotros sentamos, también en colaboración, varias de las mujeres que no pueden —por seguridad estar en la ciudad—, son canalizadas a estos albergues en la región del Istmo, principalmente, o aquí a la Ciudad de México, porque requieren de una máxima segur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os casos de trata las chicas han sido canalizadas a través de la Fevimtra a los albergues aquí en la Ciudad de México porque no tenemos un albergue para trata, como en muchos estados no lo tienen; sin embargo, sí colocamos en estado de seguridad inmedia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una cuestión también cultural, las mujeres muchas veces no quieren irse a un albergue; prefieren buscar redes y es lo que hacemos también a través de nuestras áreas de trabajo social y de atención a víctimas: buscar redes de apoyo con familiares o amigos de etas mujeres y niños para que se encuentren en un entor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tenemos muy claro que a las mujeres violentadas no debemos darles una cárcel —que muchas veces ven así al albergamiento—, que los que deben de estar en la cárcel son los hombres violentado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subprocuradora por la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doy la palabra a la maestra Paz López, de ONU Mujeres. ¿Le pueden pasar, por favor, el micrófo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maestra Paz López:</w:t>
      </w:r>
      <w:r>
        <w:rPr/>
        <w:t xml:space="preserve"> Comentábamos aquí, hace unos minutos con una colega que ya se fue, que justamente las cifras, a pesar de todo lo que ya se nos ha dicho aquí que está mejorando, que todo apunta a que haya una mayor pulcritud en el manejo de las cifras, bueno, pues Oaxaca es una de las entidades federativas que el problema del homicidio de mujeres es más bajo y hay como mucho optimismo sabiendo que están ustedes trabajando con esta dedicación para que, en la medida en que eso ocurre,  pues también el delito baja en las ent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todo lo que se ha dicho aquí, el trabajar de manera preventiva, es algo que sí da gusto escuchar, desde el inicio de la presentación, el reconocimiento de todas las formas de violencia que se perpetran en los distintos ámbitos, a mí me pareció algo muy llamativo porque nunca lo había escuchado de un procurador y realmente felicito esa conceptualización que ustedes ya manejan, incluyendo el tema de la violencia institucional, que eso es algo que hay que reconoc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tengo una pregunta porque este tema que tocó la diputada Sáenz es muy importante. Hay no solamente el asunto de la visibilización con datos, que por supuesto que puede ayudar a hacer una transformación cultural y a tener elementos para que las procuradurías puedan tener un mayor control de la eficiencia del trabajo que hacen, etcétera; hay otro tema que es el tema de los marcos jurídicos y el Código Penal en el estado de Oaxaca si bien ha eliminado muchas de las figuras discriminatorias que estamos buscando que se eliminen en otras entidades federativas, todavía persiste —y ustedes me corrigen si no estoy en lo correcto—, pero la última reforma de agosto creo que todavía contiene esta figura de privación ilegal de la libertad con fines erótico-sexu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es un asunto que manda un mensaje a la población. Tener penas para este delito de 2 a 8 años de prisión. Me lo mandaron, puedo estar equivocada pero me mandaron el dato. Algo que nos preocupa es cómo esto se vincula con lo que ya la diputada Sáenz estaba diciendo: si es algo que no se ve como un problema y se extingue, de alguna manera; no sé si se extingue con el matrimonio, pero si el fin es erótico-sexual, o por matrimonio, y hay una pena baja, pues por supuesto que esto es algo que puede prestarse a que los delincuentes digan: bueno, en Oaxaca no corremos tanto el riesgo como que si nos vamos a otra entidad federa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é que no es un asunto, por supuesto, de las procuradurías, el hacer iniciativas de ley, pero creo que sí algo que  podemos hacer es tejer esa parte preventiva, que también tiene que ver con lo cultural, aquí con nuestras diputadas que están trabajando en la armonización legislativa, pero sí creo que estas figuras todavía por ahí que abren la  puerta a que estos delitos, de alguna manera, queden en la impunidad, es algo que tiene que ver con una visión preventiva, desde nuestra perspec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maes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también María de la Luz, del Observatorio Nacional Ciudada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María de la Luz</w:t>
        <w:tab/>
        <w:t xml:space="preserve">: </w:t>
      </w:r>
      <w:r>
        <w:rPr/>
        <w:t>Buenas tardes. Igual, para reiterar la importancia de poder tener estas conversaciones para poder atacar la problemática. Yo solamente tengo tres pregunti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imera no es una pregunta, es un exhorto o pedir al procurador, pues en el caso de Oaxaca no tenemos Infomex, que para nosotros es muy importante el acceso a la información por esa vía porque podemos estar pidiendo recursos, interponiendo recursos; como estar muy atentas a la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caso de Oaxaca está el portal de transparencia pero es un mecanismo más tardado, entonces más bien preguntar si ustedes están haciendo algo, porque me parece importante que si estamos hablando de un nuevo gobierno que está teniendo apertura en estos temas que habían quedado rezagados, si ustedes están haciendo algún convenio con el IFAI para realmente generar una transparencia en este gobierno que hoy está en Oaxaca. Ésa es una pregun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otra es. Yo quisiera, la verdad, así como nos ha expresado y manifestado toda la información en el caso de Oaxaca, que al menos los datos que ustedes están revisando nos pudieras, no decirme que los van a mandar, porque de repente eso se vuelve muy complicado. Sí me gustaría que si ustedes han realiz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quiero hablarte de los 33 casos de que tengo información de ustedes, de este año, y  que sabemos que el 50 por ciento no se sabe quién mató a las mujeres. Pero otro dato que ustedes no nos dan es: dónde encuentran a las mujeres, porque sabemos que se encuentran en los valles centrales. La mayoría de asesinatos se centra ahí, pero me gustaría que esto usted le pudiera más darle rostro a los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cir: ¿Por qué el 50 por ciento de los casos? ¿Qué pasa? ¿Cómo están las consideraciones que están dificultando...? Porque el problema que encontramos en la mayoría de las procuradurías es que estos casos se empiezan a rezagar porque los móviles... y se vuelven los casos que nos preocupan mucho porque muchos tienen vínculos con 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9)</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c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3:00Z</dcterms:created>
  <dc:creator>Camara de Diputados Camara de</dc:creator>
  <dc:description/>
  <dc:language>en-US</dc:language>
  <cp:lastModifiedBy>Usuario</cp:lastModifiedBy>
  <dcterms:modified xsi:type="dcterms:W3CDTF">2011-10-10T19:48:00Z</dcterms:modified>
  <cp:revision>52</cp:revision>
  <dc:subject/>
  <dc:title/>
</cp:coreProperties>
</file>