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La reducción en casos de muerte materna, ha sido el logro más significativo en materia de salud en Chiapas, ya que pasamos ser el estado número uno, en el 2005, en muerte materna, a la actualidad pasamos al número och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e avance ha sido posible gracias proyectos como por ejemplo el fortalecimiento de capacidades para las parteras, la creación de 14 clínicas especiales para las mujeres y los 1118 municipios cuentan con al menos una ambulancia equipada para la atención y traslado las 24 hor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representación política equilibrada brinda mayores oportunidades de equidad en la toma de decisiones que afectan directamente a la sociedad. Es por esto que con el fin de promover el empoderamiento político de las mujeres, se reformó el código de elecciones y participación ciudadana, obligando a los partidos políticos a incluir en sus candidaturas una participación del 50 por ciento y 50 por cien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así que en Chiapas pasamos de tener seis diputadas a 14 en la actual bancada, cifra histórica en el estado, ya que representan el 35 por ciento del total de las diputaciones locales, somos el segundo lugar a nivel nacional, tenemos ya por primera vez a una diputada indíge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uiremos promoviendo cada vez más nuestro derecho a elegir y ser electas. Es en este sentido que les comentaba que iniciamos con el foro por una mayor participación de política de las mujeres que ha sido impartido a 350 liderezas de todo el estado y de todos los partidos políticos, con el reto de poder duplicar el número de mujeres en cargos de elección popular y puestos de decisión en administración pública municipal y estatal para el próximo año 2012.</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dependencia económica genera violencia e impide el desarrollo de las mujeres al obstaculizar su autonomía y la libertad en la toma de decis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Quiero comentarles sobre uno de los programas más exitosos para promover el empoderamiento económico que es Ban-Mujer, con el cual otorgamos créditos a la palabra, grupos solidarios de mujeres que emprenden alguna actividad económic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e proyecto ha sido de gran impacto en Chiapas y en gran parte ha sido porque la tasa de recuperación que se ha mantenido en una constante del 98 por ciento. Hasta el 2010 el número de beneficiadas con Ban-Mujer representaba ya el seis por ciento de la población de mujeres económicamente activas. Las mujeres en Chiapas están participando no solamente en los programas de empoderamiento económico enfocados exclusivamente para mujeres, sino que en todos los demás programas y proyectos de gobierno, tenemos ya la estadística de que el 70 por ciento está siendo aprovechado por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materia de desarrollo humano y equidad de género, Chiapas tiene retos de dimensiones extraordinarias, pero estamos convencidas de que el compromiso social y político es la herramienta fundamental para superar nuestras condiciones de rezago. En ese sentido vamos por buen camino. Tenemos la confianza en nuestro trabajo, en la generación de espacios y oportunidades y el compromiso es para con la dignidad de nuestras mujeres, niñas y adolescentes, en los pueblos y en las ciudades y en nuestro Chiapas indíge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chas gracias por su at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Muchas gracias licencia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entarle, diputada, en cuanto a los registros estadísticos, sí es preocupante la diferencia que existe, por ejemplo me mencionan que ha incrementado las violaciones. Yo tengo un registro acá del año de 2009 son 781, en 2010, 654, y 2011, 493.</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contrario a las estadísticas… por eso vamos a hacer una revisión muy, muy exhaustiva para ver dónde está la diferencia para corregir desde luego inmediatamente.</w:t>
      </w:r>
    </w:p>
    <w:p>
      <w:pPr>
        <w:pStyle w:val="Normal"/>
        <w:tabs>
          <w:tab w:val="clear" w:pos="4678"/>
          <w:tab w:val="left" w:pos="4820" w:leader="none"/>
        </w:tabs>
        <w:spacing w:lineRule="auto" w:line="360"/>
        <w:jc w:val="both"/>
        <w:rPr/>
      </w:pPr>
      <w:r>
        <w:rPr/>
        <w:t>En cuanto a las denuncias por mujeres desaparecidas, del 2005 al 2011 tenemos 724 personas desaparecidas, mismas que ya aparecieron 646. Únicamente tenemos 78 registradas que estamos, desde luego, investigando su parad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éjenme comentarles que ha funcionado mucho la coordinación interinstitucional, en San Cristóbal de las Casas, Chiapas, roban a una niña de tres meses de edad, Heidy. Ahí la denuncia de forma inmediata por parte de la madre, fue muy importante y con la ayuda de la sociedad que se unieron a la búsqueda, inmediatamente localizamos que estaba en Huixtla, y de Huixtla ya se había a El Salvador, intercambiamos información con la Interpol, PGR y la Secretaría de Relaciones Exteriores, y en 51 días fue que la localizamos en El Salvador, y entregada a sus señores padres, así como hemos sido… la información que hemos cruzado en Atlanta, hemos localizado allá a personas. En Tijuana que por vía Internet estaban ahí captando a estas personas en Margaritas Comitá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os eventos… sí nosotros tenemos un programa Omega en el cual registra inmediatamente las actuaciones del ministerio público y se reflejan… es el 80 por ciento ya tenemos implementado este sistema en todo el es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y a sus órdenes para cualquier comentario, alguna pregunta que qui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señor procurado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sí quisiera, nosotros vamos a revisar la información que nos hicieron llegar y comentarle toda la parte de los faltantes, también un poco los criterios donde se agrupa la información, porque a veces los grupos de edad que se usan para agrupar, para concentrar los datos, no coinciden con los grupos de edad que utiliza el INEGI. También esa parte necesitamos afinar, sobre todo señor procurador porque estamos preparando una serie de reportes por estado, vamos a sacar 32 reportes, aparte un reporte nacional, vamos a sacar 32 reportes, donde incluso con los datos que tenemos del INEGI, vamos a poder mapear en cada entidad, en qué municipios, en qué zonas se están presentando estos fenóme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í sería bueno que tuviéramos compatibilidad de datos, para justo… evitarse sesgos y al mismo tiempo tener más consistencia de la información y por supuesto que con el paso del tiempo podamos ir uniformando registros para que todo el país tengamos un registro homogéne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 quiero ofrecer, antes de pasar a la ronda de comentarios generales, la palabra a la diputada Magdalena Torres Abarca, del estado de Chiapas, y a la diputada Mirna Camacho Pedrero, en el orden en que las estoy mencionand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 Magdalena Torres Abarca:</w:t>
      </w:r>
      <w:r>
        <w:rPr/>
        <w:t xml:space="preserve"> Gracias, diputada presidenta Teresa Incháustegui, de la Comisión Especial para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procurador, bienvenido, licenciado Raciel López Salazar, bienvenido aquí en la casa de todos los mexicanos y a todo su grupo de colaboradores, me da mucho gusto que vienen mujeres, porque en Chiapas hemos avanzado en el tema, bien lo decía usted hace ra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verdad, yo estoy convencida que esta problemática no se resolverá únicamente con la aprobación de leyes, es necesario que lo abordemos con una óptica transversal y que no basta con sancionar los hechos, resulta trascendental prevenirlos y sin duda, en esto, el papel de los gobiernos, legisladores, jueces, y en especial de la familia, la escuela, de los medios de comunicación, es muy esen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se viene haciendo en Chiapas, nos consta como diputados, diputadas que somos del estado, con el gobierno de don Juan Sabines, que se ha dedicado a gran parte a la mujer, prueba de ello es el reconocimiento de la organización internacional del trabajo y del programa de Naciones Unidas para el Desarrollo.</w:t>
      </w:r>
    </w:p>
    <w:p>
      <w:pPr>
        <w:pStyle w:val="Normal"/>
        <w:tabs>
          <w:tab w:val="clear" w:pos="4678"/>
          <w:tab w:val="left" w:pos="4820" w:leader="none"/>
        </w:tabs>
        <w:spacing w:lineRule="auto" w:line="360"/>
        <w:jc w:val="both"/>
        <w:rPr/>
      </w:pPr>
      <w:r>
        <w:rPr/>
        <w:t xml:space="preserve">Que han hecho por el avance logrado en materia del respeto a los derechos de las mujeres, y por la modernización del marco jurídico en beneficio de la equidad de género, en el cumplimiento con objetivos del desarrollo del milenio por el empoderamiento de la mujer en Chiap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se ha logrado a través de la implementación de cinco ejes, que son el jurídico, jurídico sanitario, educativo, económico y polít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han creado instrumentos jurídicos, tales como Ley de Acceso a una Vida Libre de Violencia para las Mujeres, que ya lo decían las colaboradoras de usted, hace ratito. Ley para Combatir, Prevenir y Sancionar la Trata de Personas, Fiscalía de la Defensa de los Derechos de la Mujer, el cual tiene rango constitucional, pero… la Defensa de la Mujer, la cual cuenta con procuradores en cada municipio, el Observatorio de violenci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cierto que falta camino por recorrer como el incorporar el delito de femicidio en el Código Penal del es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go entendido, señor procurador, que la propuesta ya ha sido enviada por la Procuraduría de Justicia del estado al Congreso de Chiapas para su estudio y evaluación, sin embar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6)</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3:43:00Z</dcterms:created>
  <dc:creator>Camara de Diputados Camara de</dc:creator>
  <dc:description/>
  <cp:keywords/>
  <dc:language>en-US</dc:language>
  <cp:lastModifiedBy>Usuario</cp:lastModifiedBy>
  <dcterms:modified xsi:type="dcterms:W3CDTF">2011-10-12T14:49:00Z</dcterms:modified>
  <cp:revision>3</cp:revision>
  <dc:subject/>
  <dc:title> </dc:title>
</cp:coreProperties>
</file>