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no tienen ni el mismo compromiso ni la misma comprensión, y ahí es donde –procurador- vuelven a salir estos prejuicios que se plasman incluso en el docume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tonces, reiterarle el ofrecimiento de trabajar, de colaborar con el apoyo de las instancias federales, porque tenemos que modificar esta situación en Veracruz. Gracias, procurador.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 Reynaldo Gaudencio Escobar Pérez:</w:t>
      </w:r>
      <w:r>
        <w:rPr/>
        <w:t xml:space="preserve">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Gracias, Mayel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 ofrezco la palabra a la diputada Martha Lilia Chávez, presidenta de la Comisión de Equidad y Género del Poder Legislativo de Veracruz.</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presidenta diputada Martha Lilia Chávez González: </w:t>
      </w:r>
      <w:r>
        <w:rPr/>
        <w:t>Muchas gracias, diputada Incháustegui. Agradezco por igual que Mayela, por la oportunidad de estar aquí presentes en la comparecencia del señor procurador. Igualmente reconozco, porque es digno de mencionar, la apertura del procurador para reconocer las temáticas de todo tipo que tienen que mejorars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í quiero señalar, es algo que comentamos a nivel del sistema, aquí se encuentra el sistema estatal para prevenir y eliminar y erradicar la violencia contra las mujeres. En Veracruz hay una participación directa activa de todas las instancias que participamos en la misma. Aquí hay representación del Poder Ejecutivo, Legislativo, Judicial, de la academia y también de las organizaciones civi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te sistema es el que se ha dedicado a trabajar intensamente, con todos los niveles de gobierno y con todas las secretarías para que se dé finalmente una mejora en toda esta perspectiva de manejo del tema, hablando de aquí, del feminicidi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señalarle otros temas que también coadyuvan a esta lucha por mejorar finalmente la condición de la mujer. Nosotros tenemos, a través de la Ley Orgánica Municipal, ya establecido a partir de este trienio, que en todos los municipios deba haber una regiduría a cargo de los temas de equidad-género, equidad y género, así es como está establecida en la Ley Orgán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también un trabajo muy puntual para la creación de los institutos municipales de las mujeres. No quisiera referirme a eso, porque me imagino que en su momento lo va a tratar la doctora Edda Arrez. Pero lo que quiero señalar es que nosotros también necesitamos de la coadyuvancia con ustedes. Nosotros estamos solicitando, muy respetuosamente a esta Comisión Especial de Feminicidios, que también se nos involucre, se nos haga coadyuvantes en el tema, porque finalmente, nosotros estamos en el estado dando esta lucha y la estamos haciendo para mejora de lo mismo que ustedes están haciendo por acá.</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Sin embargo, por lo regular la relación que ustedes mantienen es una relación de ustedes hacia la procuraduría o de ustedes hacia los secretarios del gobierno del estado. Bueno, ofrecemos nosotros también esa coadyuvancia, porque finalmente quienes directamente estamos viendo los hechos y podemos trabajar con ustedes, somos nosotras. Muchas graci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Muchas gracias, diputada. Le tomamos la palabra. Me parece un ofrecimiento muy interesante el que usted nos hace, con mucho gusto nosotras estamos absolutamente abiertas y además dispuestas y acogemos muy bien su propues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frecemos mantener contacto permanente con usted y usted también considere aquí las puertas abiertas de todas nosotras para cualquier cuestión. Efectivamente, nos estaremos coordinando en esa situ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e voy a ofrecer la palabra a Edda Arrez y posteriormente a Paz López, con la petición muy atenta de la brevedad, porque estamos un poco en retraso con la agenda, porque al final vamos a tener que hacer un redondeo del tema. Gracias. </w:t>
      </w:r>
    </w:p>
    <w:p>
      <w:pPr>
        <w:pStyle w:val="Normal"/>
        <w:tabs>
          <w:tab w:val="clear" w:pos="4678"/>
          <w:tab w:val="left" w:pos="4820" w:leader="none"/>
        </w:tabs>
        <w:spacing w:lineRule="auto" w:line="360"/>
        <w:jc w:val="both"/>
        <w:rPr/>
      </w:pPr>
      <w:r>
        <w:rPr>
          <w:b/>
        </w:rPr>
        <w:t>La directora Edda Arrez Rebolledo:</w:t>
      </w:r>
      <w:r>
        <w:rPr/>
        <w:t xml:space="preserve"> Antes que nada, muchísimas gracias, Tere, por la invitación. También muchísimas gracias a las diputadas de la comisión. Creo que ahorita para muchas de nosotras, para todas, nos queda, pues un sabor de boca difícil de poder decir, pero que es necesario que podamos abrir estos registros administrativos, es necesario que haya esta incorporación de la perspectiva de género, no solamente en la procuración, sino como estamos viendo  en la impartición de justicia, porque pocos, un número bajo de estos casos son resueltos, tienen sentencia, y eso nos hace pensar que tenemos que hacer, no solamente que la ley en donde se reforman algunos artículos del Código Penal Procedimental, la Ley Orgánica de la propia Procuraduría del Poder Judicial, sea una ley vigente, sino que sea ley aplicable, una ley positiv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Yo tengo aquí incluso un cuadernito donde hicimos un trabajo en sistematización de lo que se ha estado elaborando y se ha estado desarrollando en materia, no solamente de armonización legislativa en el estado, sino también en materia de formación y especialización; sin embargo, sabemos que no es suficiente. Tenemos también un alto índice de movilidad a veces de los servidores y servidoras públicos, hay una estructura que está representada a través de la subprocuraduría, que recién este año, a principios de este año, se hace cargo la doctora Amaranta, que tenemos que hacer un trabajo coordinado, una articulación de esfuerzos y que finalmente considero que todas estas, que ya lo comentábamos aquí, por ejemplo, las líneas de investiga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ntes de que lo comentara Mayela, yo se lo decía a la diputada, bueno esta línea ya no opera, ya no aplica, digamos. Entonces, creo que sí tenemos que incorporarnos de una mayor manera, de una manera sistemática también, en todo lo que tiene que ver con la procuración de justicia en este caso. Nos interesa reconocer la apertura que ha habido, porque realmente se está presentando una década y una década -vamos, como bien se decía-, parece mucho tiempo, pero al mismo tiempo estamos iniciando otra. Estamos en el 2011 y no queremos que suceda lo mismo. Queremos que esto sirva como base para las estrategias y acciones institucionales que se tienen que tomar y que se construya una verdadera política de estado, ésa es la intención, que rebase las administraciones sexenales y que, efectivamente, podamos nosotras incorporar fuertemente los derechos humanos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reo que aquí con la reforma constitucional, artículo 1o. es un parteaguas, es una coyuntura histórica para el país, que tiene que ser aprovechada de esa manera. Con la voluntad política del gobernador Duarte, al tipificar el feminidicio como delito autónomo, porque así está tipificado, y con las reformas que hay, creo que lo que tenemos que hacer es exigir que el mandato que en la ley se establece se pueda llevar a cab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no quisiera hacer todo el análisis también y la reflexión acerca de la interpretación que tenemos de las cifras en este momento, porque ya el procurador se ha comprometido a conformar una mesa de trabajo en nuestra siguiente reunión, la inmediata es el 17 de octubre allá en Veracruz, en Xalapa. Creo que ahí vamos a poder hacer un seguimiento puntual, no  solamente de los datos estadísticos, de los registros administrativos, sino en general de todo el trabajo que se tendrá que desarrollar de manera articulada entre organizaciones de la sociedad civil, académicas y, por supuesto, Poderes del estado, a través del sistema que es el que nos da fuerza y nos represen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agradezco muchísimo esta posibilidad de estar aquí. Sí nos vamos con mucho trabajo, sobre todo hay mucho dolor también en lo que estamos vislumbrando, porque son vidas humanas, cada una de estas personas que aparece, bien como homicidio doloso, en su momento, y hoy como feminicidio, como desaparición, pues representa una vida, un proyecto que se trunco y que necesitamos, efectivamente, no solamente que, como bien lo decían, el procurador puede tener la apertura, pero necesitamos que los servidores y servidoras públicos sean sancionados por omisión también, como está también ya establecido en el dictamen, en todo lo que ya se omitió está la sanción a aquellos que también incurren en omisión, que de alguna u otra forma, negligencia, etcét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nsamos que con la reparación del daño que podamos tener; pero, sobre todo, con esta sanción a servidores y servidoras públicos pues podamos también ir formando cuadros, que no solamente gocen de la confianza de la sociedad veracruzana, sino que sean efectivos en el esclarecimiento a través de las investigaciones ministeri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emos también haciendo a través del sistema, mesas regionales, interinstitucionales, para que reconozcamos cuál es el papel, cuál es la coadyuvancia que se tiene que tener en estos casos; pero, sobre todo, que de cara a la sociedad de cada una de las regiones se pueda esclarecer y decir cuál es el proceso que se sigue. Entonces, con esta voluntad que se está estableciendo, con esta articulación de esfuerzos, a cargo yo en este momento del Instituto Veracruzano de las Mujeres, pues tenemos más compromisos y retos que tenemos que generar para este primer año de la administración pública estatal. Muchísim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bueno, yo de todas maneras aquí tendría algunas de las aportaciones que ya las tiene procurador, pero qué bueno también, las vamos a comentar en esa mesa de análisis y discusión.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presidenta diputada Teresa del Carmen Incháustegui Romero: </w:t>
      </w:r>
      <w:r>
        <w:rPr/>
        <w:t>Muchas gracias, doctora Edda Arrez, directora del Instituto Veracruzano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nos sumamos a esta convocatoria que hacen, tanto por parte de la diputada presidenta de la Comisión de Equidad y Género y el Instituto a ser parte de este trabajo, a compartirles todo lo que la comisión está desarrollando también en materia de registro, porque estamos trabajando en la elaboración de un registro estándar, no solamente por cuanto a las variables, sino también en cuanto a todo el proceso de generación, quién tiene que hacer l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12)</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11,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ill</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4:00Z</dcterms:created>
  <dc:creator>Camara de Diputados Camara de</dc:creator>
  <dc:description/>
  <cp:keywords/>
  <dc:language>en-US</dc:language>
  <cp:lastModifiedBy>Cámara de Diputados</cp:lastModifiedBy>
  <dcterms:modified xsi:type="dcterms:W3CDTF">2011-10-10T17:44:00Z</dcterms:modified>
  <cp:revision>2</cp:revision>
  <dc:subject/>
  <dc:title> </dc:title>
</cp:coreProperties>
</file>