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 xml:space="preserve">a veces los familiares no quieren la intervención policiaca, prefieren esperar que llamen secuestradores para negociar directamente, le tienen desconfianza a la policía y su razón justificada tendrán, pero tenemos una unidad antisecuestros siempre a disposición de las personas que sabemos que están atravesando por un caso de desaparición de personas. Los ponemos a su consideración. Está equipada esa unidad antisecuestros con tecnología moderna, de punta y está enlazada con antisecuestros de la PGR que tiene el instrumental y equipo más moderno, tan tecnológico como humano. De manera que no hay falla actualmente en el seguimiento y búsqueda de personas desparecid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caso de la joven Gabriela Arlene Benítez Ibarra, su señora madre es amiga mía. Trabajó en el ayuntamiento de Jalapa, donde fui presidente municipal 2001-2004, y ella colaboró conmigo  en el Centro Antirrábico, ella es una genetista profesional, y desde el momento en que se supo  de la desaparición de su hija yo la atendí personalmente, nadie le dio ningún maltrato. Ella me acaba de llamar el día de ayer para solicitar una cita para agradecer personalmente las atenciones. Puse a su disposición dos grupos de agentes ministeriales de la AVI, con patrullas, para dar búsqueda y seguimiento en los lugares donde la señora pensó que podría estar su hija, uno de ellos el domicilio del novio, en Banderilla, municipio conurbado a Jalap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le di seguimiento personalmente al caso, precisamente porque era un caso de alto impacto. La señora, además, hizo acopio de ingenio para publicitar ampliamente la fotografía de la joven en espectaculares, en paradas de autobus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 jovencita tiene un tío diputado federal veracruzano, a quien también recibí y atendí personalmente, en varias ocasiones, el diputado  José Yunes Zorrilla, le dimos todas las atenciones y consideraciones a nuestro alcance y me fue a dar las gracias, también,  una vez que este asunto se esclareció por cuanto a la detección del cadáver de la joven, no en cuanto al responsabl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quiero decirles a ustedes, que hay un expediente muy voluminoso de todo el trabajo que se ha hecho y que en la zona donde ocurrió este feminicidio, hay una incidencia de 8 casos más. Los conocen mis amigas, es el Santuario de las Garzas, así se le conoce y también, se lo repito porque durante mi gestión como alcalde, ocurrió el tercer feminicidio y recorrimos y atendimos la zona con parques y jardines, con alumbrado público, pedimos vigilancia policíaca que no dependía de nosotr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spués les construí un módulo para la policía, porque no es calle ni camino, ni paseo, es simplemente un numeral que está ahí y que es zona de preservación ecológica pero que la gente ocupa para transitar a pesar de los peligros de todos estos feminicidios que ha habido y de muchas violaciones y asaltos que permanentemente se realizan en la zo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yo no había tenido nunca la disposición de fuerza pública, ni tampoco de policías, ahora sí la tengo, la de la policía ministerial, pero se ha estado trabajando en ése caso y tenemos muchos testimonios y declaraciones y redadas de muchos drogadictos y vagos de la región. Ahorita voy  a romper un poco la secrecía, pero tenemos  —no les voy a decir ni ya ni cuántos ni dónde— pero tenemos tres líneas de investigación muy definidas. No vamos a fabricar culpables porque no acostumbro mentir, tan es así que las cifras han sido expuestas tal cual, y que no quiero que se me acuse para la historia como alguien que fabricó culpab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y seguro con los elementos de prueba de que entre los que tenemos ahorita detenidos está el culpable, nos vamos a ir a fondo y hasta las últimas consecuencias, y no va a salir de prisión porque la penalidad es muy alta.</w:t>
      </w:r>
    </w:p>
    <w:p>
      <w:pPr>
        <w:pStyle w:val="Normal"/>
        <w:tabs>
          <w:tab w:val="clear" w:pos="4678"/>
          <w:tab w:val="left" w:pos="4820" w:leader="none"/>
        </w:tabs>
        <w:spacing w:lineRule="auto" w:line="360"/>
        <w:jc w:val="both"/>
        <w:rPr/>
      </w:pPr>
      <w:r>
        <w:rPr/>
      </w:r>
    </w:p>
    <w:p>
      <w:pPr>
        <w:pStyle w:val="Sinespaciado"/>
        <w:spacing w:lineRule="auto" w:line="360"/>
        <w:jc w:val="both"/>
        <w:rPr/>
      </w:pPr>
      <w:r>
        <w:rPr/>
        <w:t>Y hubo  todas las agravantes del caso. Estuvo el cadáver de las niñas, las cuentas que usted señala son efectivas, el 13 de marzo. Abril, mayo, junio… Perdón, el 13 de junio, a julio, a agosto, a septiembre, serían 90 días, pero fueran contadas el 23, 10 días más, en el día número 100 de su desaparición fue encontrado el cadáver por casualidad por unos trabajadores de parques y jardines del ayuntamiento de Jalapa.</w:t>
      </w:r>
    </w:p>
    <w:p>
      <w:pPr>
        <w:pStyle w:val="Sinespaciado"/>
        <w:spacing w:lineRule="auto" w:line="360"/>
        <w:jc w:val="both"/>
        <w:rPr/>
      </w:pPr>
      <w:r>
        <w:rPr/>
      </w:r>
    </w:p>
    <w:p>
      <w:pPr>
        <w:pStyle w:val="Sinespaciado"/>
        <w:spacing w:lineRule="auto" w:line="360"/>
        <w:jc w:val="both"/>
        <w:rPr/>
      </w:pPr>
      <w:r>
        <w:rPr/>
        <w:t>Nos dan cuenta, se constituye servicios periciales en el lugar, y la madre —yo la acompañé— en periciales, a ver toda la exposición fotográfica y después al reconocimiento de los restos llevó unos implementos que usaba la niña para sus dientes, y encajó perfectamente, pero además el uniforme, el zapato, y la complexión fue plenamente identificada por la señora madre y sus huellas dactilares ya no fue posible porque los animales de la boscosidad de aquella, le habían calcomido manos, pies, todo el rostro, quedó únicamente la calavera y presentaba un golpe en el parietal izquierdo de un objeto contundente, que fue lo que le ocasionó la muerte.</w:t>
      </w:r>
    </w:p>
    <w:p>
      <w:pPr>
        <w:pStyle w:val="Sinespaciado"/>
        <w:spacing w:lineRule="auto" w:line="360"/>
        <w:jc w:val="both"/>
        <w:rPr/>
      </w:pPr>
      <w:r>
        <w:rPr/>
      </w:r>
    </w:p>
    <w:p>
      <w:pPr>
        <w:pStyle w:val="Sinespaciado"/>
        <w:spacing w:lineRule="auto" w:line="360"/>
        <w:jc w:val="both"/>
        <w:rPr/>
      </w:pPr>
      <w:r>
        <w:rPr/>
        <w:t>Muerta debió haber sido violada, ya no había huellas ni rastros de reconstruir. No hay manera de obtener algunos otros rastros para el ADN, que sí se aplica desde que estamos nosotros ahí, y desde… de la administración anterior, también, pero tenemos grandes expectativas de encontrar. Se habla de una hipótesis, de un asesino serial que ha actuado esporádicamente, pero muy puntual cada dos años. Todavía yo no estoy convencido de esa teoría, pero sí tenemos personas que estén en libertad provisional. Los tenemos ubicados, declarados, investigados y tenemos detenidos, arraigados. En unos días más o determinamos su responsabilidad o los ponemos en la calle, para no incurrir en ninguna falsedad.</w:t>
      </w:r>
    </w:p>
    <w:p>
      <w:pPr>
        <w:pStyle w:val="Sinespaciado"/>
        <w:spacing w:lineRule="auto" w:line="360"/>
        <w:jc w:val="both"/>
        <w:rPr/>
      </w:pPr>
      <w:r>
        <w:rPr/>
      </w:r>
    </w:p>
    <w:p>
      <w:pPr>
        <w:pStyle w:val="Sinespaciado"/>
        <w:spacing w:lineRule="auto" w:line="360"/>
        <w:jc w:val="both"/>
        <w:rPr/>
      </w:pPr>
      <w:r>
        <w:rPr/>
        <w:t>Vamos a fondo, pero ni hubo desatención ni hubo maltrato para los familiares de esta jovencita. No lo hubieran permitido. Imagínese usted, sobrina carnal del diputado federal José Yunes Zorrilla, diputado muy influyente en Veracruz, y además —les repito— la señora es luchadora social, colaboró en mi administración municipal, le tengo un gran aprecio y respeto y ahora una gran compasión por la forma en que ocurrieron estos hechos, pero hice el compromiso con ella y público lo hago ahora con ustedes, de que con todo el profesionalismo que me pueda caracterizar, y con todo el equipo de personal altamente capacitado, estamos profundizando en el caso hasta llegar al responsable y lo vamos a refundir en la cárcel. Perdón por la vehemencia, pero es un caso me muev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Gracias Procurador. Casi se queda uno sin palabras de escuchar las atrocidades que ocurrieron en este caso pero que son, lamentablemente, la suerte de muchísimas niñas jovencitas  que en este país están siendo desaparecidas. Inicialmente secuestradas, muertas, violadas o objeto de tratantes sexual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s parte del trabajo de esta comisión, dar este seguimiento y conforme a lo que ha sido la pauta de estas sesiones de trabajo, yo me voy a reservar algunos comentarios para hacerlos al final y ofrecería al público presente, compañeras, que están aquí, la palabr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agradecer, también, la presencia de Arturo Rodríguez Toneli, y de Margarita Matias, de la delegación de la Unión Europea, que nos acompañan en esta sesión. Muchas gracias por estar pres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bueno, ofrezco la palabra con la recomendación de que las intervenciones sean puntuales, breves, respetuosas y así vamos a dar seguimiento a la sesión.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w:t>
      </w:r>
      <w:r>
        <w:rPr/>
        <w:t xml:space="preserve"> Buenos días señor procurador, buenos días diputadas. Reitero que estas audiencias son muy importantes como para ir, sobre todo, buscando respuestas, soluciones a un problema tan grav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10) </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9,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vba</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 w:type="paragraph" w:styleId="Sinespaciado">
    <w:name w:val="Sin espaciado"/>
    <w:qFormat/>
    <w:pPr>
      <w:widowControl/>
      <w:bidi w:val="0"/>
    </w:pPr>
    <w:rPr>
      <w:rFonts w:ascii="Times New Roman" w:hAnsi="Times New Roman" w:eastAsia="Times New Roman"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05:00Z</dcterms:created>
  <dc:creator>Camara de Diputados Camara de</dc:creator>
  <dc:description/>
  <dc:language>en-US</dc:language>
  <cp:lastModifiedBy>Usuario</cp:lastModifiedBy>
  <dcterms:modified xsi:type="dcterms:W3CDTF">2011-10-10T17:05:00Z</dcterms:modified>
  <cp:revision>2</cp:revision>
  <dc:subject/>
  <dc:title/>
</cp:coreProperties>
</file>