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casos de feminicidios de 2009 al 15 de septiembre a este año. De estos 15 sucedieron en 2009, 28 se registraron en 2010 y 20 durante este 2011, cuyos rangos de edad oscila entre los 11 y 40 años con su nivel más álgido de los 21 a los 30 años de e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 las 63 averiguaciones previas iniciadas por homicidio doloso de mujeres, 41 indagatorias fueron consignadas en las cuales se pusieron a disposición a 63 responsables ante el juez de la causa, se giraron 10 órdenes de aprensión y 2 menores a procesos en materia de adolescentes. Otras 16 averiguaciones previas se encuentran integrándose, 5 están en reserva y una se declinó la competencia al Ministerio Público de la federación toda vez que la víctima se desempeñaba en el servicio público feder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 las indagatorias consignadas en 3 casos se alcanzó la sentencia condenatoria en el rango mínimo de 24 y máximo de 33 años de prisión por homicidio doloso, 2 fueron absolutor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os sentenciados en las causas penales fueron condenados al pago de la reparación del daño de conformidad con la Ley Federal del Trabajo. El 68 por ciento de las víctimas eran trabajadoras económicamente activas y amas de casa, el resto se clasifican entre mujeres estudiantes, desempleadas y comerciantes. En el 58 por ciento de los casos no existía ningún tipo de relación entre estas y sus victimarios, el 27 por ciento de los eventos involucra a la pareja de la víctima y el 14 por ciento fueron cometidos por algún famili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n el 56 por ciento de los casos se registraron en 11 municipios Tuxtla Gutiérrez 18 por ciento, San Cristóbal de las Casas 8 por ciento, Tapachula 5 por ciento y Benemérito de las Américas, Chenalhó, frontera Comalapa, Las Rosas, Ocosingo, Palenque y San Juan Chamula 3 por ciento cada un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l 37 por ciento de los casos se presenta bajo el influjo de alguna droga o estado de ebriedad, por ello vemos imprescindible fortalecer la prevención y atención a las adiccione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os feminicidios fueron cometidos con arma blanca el 42 por ciento, estrangulamiento el 31 por ciento, golpes contuso el 16 por ciento y armas de fuego el 11 por ciento, de estas víctimas una no ha sido identificad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procuraduría cuenta con peritos en psicología y genética además de 21 especialidades más se cumple cabalmente con el acuerdo nacional, para la base de datos genéticos de identificación y se cuenta con los protocolos de actuación pericial, similares a la Procuraduría General de la Repúblic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simismo, se encuentra en proceso la donación por parte de la oficina federal de investigaciones FBI del sistema CODIS, que consiste en la identificación genética internacional, también, contamos con un laboratorio de genética único en todo el sureste del país dedicado exclusivamente a la práctica de pruebas genéticas en asuntos del orden pen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mbién, se cuenta con un manual de las diligencias básicas para la integración de la averiguación previa que fue entregado a cada uno de los Ministerios Públicos que conforman la institución en materia de atención al delito de trata de personas el pasado mes de agosto la procuraduría emitió el protocolo de asistencia a la víctima y testigos de trata de personas que cuenta con el respaldo del Consejo Estatal de los Derechos Humanos y el Programa de las Naciones Unidas para el Desarroll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Con lo que se garantiza a las víctimas atención integral especializada en materia psicológica, victimologica, médica y jurídica en estricto respeto a sus derechos humano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 han logrado desmembrar diversos grupos delictivos dedicados a la trata con la detención de 95 personas en la modalidad de explotación sexual, laboral y con ellos fueron liberadas 132 víctimas de este delito con lo que se han iniciado 48 procesos penales por su trascendencia sobresale la primera sentencia federal se dictó con un juez de distrito en Tapachula, Chiapas y tenemos 6 sentencias condenatorias en el ámbito estat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iero resaltar en este sentido que el pasado 29 de junio se logró una sentencia ejemplar por este delito en contra de Alfredo Mendoza Molina por 39 años de prisión, toda vez que este individuo mantuvo privada de su libertad a una menor de edad a la cual explotaba sexualme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pasado 12 de septiembre se dictó sentencia condenatoria de Ricardo Pinto López por 27 años y una  multa de 121 mil pesos por el delito de trata de personas en su modalidad de explotación sexual en agravio de tres menores de e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sí también hemos desarticulado 33 bandas dedicadas al asalto y violación de migrantes con la detención de 260 personas, en Chiapas el gobernador Juan Sabines desde el inicio de su administración diseñó acciones, para el fortalecimiento a las mujeres que forman parte esencial de nuestros ejes de gobierno, lo que demuestra con la creación de la fiscalía especializada en protección a los derechos de la mujer en octubre de 2007, para coadyuvar en las tareas de garantizar el acceso a la justicia y la conformación de la secretaría, para el desarrollo y empoderamiento de las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procuraduría realiza una capacitación constante de los servidores públicos en un tema muy importante como la atención a lo establecido en la Comisión Interamericana para Prevenir, Sancionar y Erradicar la Violencia contra las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ello, de 2009 a la fecha se han impartido un total de 38 cursos relacionados con atención a víctimas un total de mil 196 servidores públicos capacitados en temáticas específicas como feminicidios, violencia doméstica, de género, familiar y sexual trata de personas técnicas de motivación y autoayuda, intervención en crisis, herramientas jurídicas, para la atención contra las mujeres, entre otr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pasado 21 de septiembre presentamos en Chiapas la iniciativa de decreto en la que se tipifica en nuestro Código Penal del estado y el Código de Procedimientos Penales como un delito autónomo al feminicidio e incluirlo en el catálogo de delitos graves, para armonizar nuestras leyes punitivas y desde luego escuchar la opinión de las organizaciones sociales de mujeres y desde luego también esta importante comisión especi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Lo contemplamos como el artículo 164 Bis, comete el delito de feminicidios y se sancionará con prisión de 25 a 60 años a quien por razones de género prive de la vida a una mujer. Serán consideradas razones de género las siguientes hipótesis existe o haya existido entre el activo y la víctima una relación de parentesco por consanguineidad o afinidad conyugal, concubinato, noviazgo o cualquier otra relación de hecho, exista o haya existido entre el activo y la víctima una relación laboral, docente o cualquiera que implique subordinación o superioridad. La víctima presente signos de violencia sexual de cualquier tipo. A la víctima se le hayan infringido lesiones o mutilaciones previas o posteriores a la privación de la vida. Existan datos o antecedentes que establezca que se ha cometido amenazas, acoso, violencia o lesiones de cualquier tipo del sujeto activo en contra de la víctima. El cuerpo de la víctima sea expuesto, depositado o arrojado en un lugar público o la víctima haya sido incomunicada cualquiera que sea el tiempo previo a su fallecimient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l caso de la fracción I se impondrá además de la pena la pérdida de derechos con respecto a la víctima y ofendidos, incluidos los de carácter sucesori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importante lo que usted menciona, diputada, en cuanto a las cifras que se están manejando en el registro, tenemos nosotros los registros que estamos exponiendo, pero de igual forma vamos a hacer un cruce de información más intenso en cuanto a la elaboración de las actas de nacimiento, porque por ahí debe de haber una diferencia y es muy importante para la incidencia delictiva, sobre todo para enfocar las investigaciones tendientes al esclarecimiento de estos hech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e quiero pedir su permiso, diputado, para que el licenciado Miguel Ángel Sánchez Tovar, coordinador general de los centros para el tratamiento de las adiciones tenga a bien platicar a esta comisión los programas de prevención del delito y atención a adic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delante, licenciado, por favo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El ciudadano Miguel Ángel Sánchez Tovar: </w:t>
      </w:r>
      <w:r>
        <w:rPr/>
        <w:t>Saludo respetuosamente a esta honorable Comisión Especial de feminicidios y cómo en su momento lo comentó el señor procurador 37 por ciento de los feminicidios son cometidos bajo el influjo de alcohol o drog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titular del Ejecutivo del estado instruyó a la Procuraduría General de Justicia, para que se crearan los centros especializados en la prevención y tratamiento en adiciones siendo puesto al servicio de la sociedad el primero de ellos en junio de 2007.</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steriormente, en los meses de agosto, septiembre y noviembre de 2009 se inauguran los centros en Comitán de Domínguez, Tonalá y Tapachula de Córdova y Ordoñez, todo ello dentro del marco del acuerdo número 20 por un Chiapas aún más segu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uestro Programa de los Centros Especializados en la Prevención y Tratamiento en Adicciones se sustenta en tres ejes frontales, el primero de ellos es la prevención, acudimos a todas las escuelas primarias, secundarias, preparatorias, universidades, grupos sensibles y vulnerables, para que tengan los factores de protección, conocimiento e información suficiente y necesaria, para tener una protección más hacia su vid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Igualmente, como ustedes lo pueden notar en ocasiones los caminos para llegar a las comunidades son bastante dificultosos, pero esto no…</w:t>
      </w:r>
    </w:p>
    <w:p>
      <w:pPr>
        <w:pStyle w:val="Normal"/>
        <w:tabs>
          <w:tab w:val="clear" w:pos="4678"/>
          <w:tab w:val="left" w:pos="4820" w:leader="none"/>
        </w:tabs>
        <w:spacing w:lineRule="auto" w:line="360"/>
        <w:jc w:val="center"/>
        <w:rPr/>
      </w:pPr>
      <w:r>
        <w:rPr/>
        <w:t>(Sigue turno 42)</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41,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eas</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12:00Z</dcterms:created>
  <dc:creator>Camara de Diputados Camara de</dc:creator>
  <dc:description/>
  <cp:keywords/>
  <dc:language>en-US</dc:language>
  <cp:lastModifiedBy>Usuario</cp:lastModifiedBy>
  <dcterms:modified xsi:type="dcterms:W3CDTF">2011-10-12T14:41:00Z</dcterms:modified>
  <cp:revision>3</cp:revision>
  <dc:subject/>
  <dc:title> </dc:title>
</cp:coreProperties>
</file>