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678"/>
          <w:tab w:val="left" w:pos="4820" w:leader="none"/>
        </w:tabs>
        <w:spacing w:lineRule="auto" w:line="360"/>
        <w:jc w:val="both"/>
        <w:rPr/>
      </w:pPr>
      <w:r>
        <w:rPr/>
        <w:t>…</w:t>
      </w:r>
      <w:r>
        <w:rPr>
          <w:rFonts w:cs="Times New Roman"/>
        </w:rPr>
        <w:t xml:space="preserve"> </w:t>
      </w:r>
      <w:r>
        <w:rPr/>
        <w:t>206 de no ejercicio de la acción penal y 783 inactiv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 el año 2011, mil 60 iniciativas; 46 han sido consignadas; 187 se han conciliado, 60 se ha dictado el no ejercicio de la acción penal y 767 están inactivas. Aquí quiero señalar con precisión que en las inactivas están pendientes y aquí se debe, sobre todo, porque en este caso se trata de un delito que se persigue por demanda de la persona ofendid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Y muchos de estos casos la persona sólo presenta su querella y no regresa, porque ya ha conciliado directamente con su esposo o porque ya no le interesa el asunto. De todas maneras se ha tomado nota de que hay muchas inactivas y es necesario, cuando menos citar a la persona que formuló su querella para que determine qué es lo que sucede por su inactividad.</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La diputada</w:t>
        <w:tab/>
        <w:t xml:space="preserve">: </w:t>
      </w:r>
      <w:r>
        <w:rPr/>
        <w:t>(Sin micrófono) Perdón, ésta es sobre quejas o denuncias en caso de violenci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 xml:space="preserve">El procurador Gregorio Romero Tequextle: </w:t>
      </w:r>
      <w:r>
        <w:rPr/>
        <w:t>Violencia intrafamiliar.</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La diputada</w:t>
        <w:tab/>
        <w:t xml:space="preserve">: </w:t>
      </w:r>
      <w:r>
        <w:rPr/>
        <w:t>(Sin micrófono) No es en caso de los feminicidi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 xml:space="preserve">El procurador Gregorio Romero Tequextle: </w:t>
      </w:r>
      <w:r>
        <w:rPr/>
        <w:t>No, no. Menciono esto porque creo yo que hay que prevenir; que si nosotros evitamos la violencia estaremos realmente disminuyendo los feminicidi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Hoy la historia nos convoca a la unidad, a la lealtad, al trabajo colectivo y al patriotismo para impulsar la transformación de México. Los consensos son esenciales en este país, por eso les solicito que legislen para que se establezca un programa coordinado entre la federación y los estados, para atender con mayor eficacia los asuntos relacionados con la migración y los desplazados, tanto en el aspecto humanitario como en lo que afecta a la seguridad pública.</w:t>
      </w:r>
    </w:p>
    <w:p>
      <w:pPr>
        <w:pStyle w:val="Normal"/>
        <w:tabs>
          <w:tab w:val="clear" w:pos="4678"/>
          <w:tab w:val="left" w:pos="4820" w:leader="none"/>
        </w:tabs>
        <w:spacing w:lineRule="auto" w:line="360"/>
        <w:jc w:val="both"/>
        <w:rPr/>
      </w:pPr>
      <w:r>
        <w:rPr/>
        <w:t>Que de las propuestas aquí presentadas y los estudios resultantes de los trabajos realizados con los procuradores se establezcan criterios objetivos en la legislación en cuanto al feminicidio, que permitan trascender el poco tiempo que queda del sexenio para alcanzar continuidad en el siguiente.</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 conclusión, quiero solicitarle a esta Comisión Especial que con el presupuesto que tienen asignado promuevan en las procuradurías y en los institutos estatales de mujeres la realización de talleres, cursos y diplomados sobre el tema, aquí en la Cámara de Diputados, para que asistan por lo menos tres personas de cada institución estatal.</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Finalmente, deseo manifestarles que Tabasco quiere para México una región segura, pero también desarrollada, sustentable y con justicia social. Así se ha manifestado en diversos foros nacionales e internacionales con propuestas concret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Distinguidas diputadas, reconozco sus esfuerzos y sus nobles propósitos para legislar a favor de la mujer. Sólo una petición les hago: que no se les vaya a pasar la mano y generen desigualdad a favor de la mujer y en perjuicio del hombre. Muchas graci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La presidenta diputada Teresa del Carmen Incháustegui Romero:</w:t>
      </w:r>
      <w:r>
        <w:rPr/>
        <w:t xml:space="preserve"> Muchas gracias, señor procurador. Le agradecemos su presencia aquí nuevamente. También su disposición para ofrecernos datos. Todavía no estamos en situación de desequilibrar la balanza; por desgracia nos falta todavía mucho así que por lo pronto queda mucho pendiente.</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Lo que sí quisiéramos abordar el tema de dos cuestiones. Primero, los datos concretos sobre las averiguaciones previas de los feminicidios. La situación en la que se encuentra la información detallada de los casos, de las frecuencias. Un poco nosotros le ofrecimos la información que tenemos la hicimos llegar también, con toda oportunidad, desde el momento en que los llamamos a sesionar aquí, una serie de información desagregada que esperamos usted nos brinde en esta oportunidad.</w:t>
      </w:r>
    </w:p>
    <w:p>
      <w:pPr>
        <w:pStyle w:val="Normal"/>
        <w:tabs>
          <w:tab w:val="clear" w:pos="4678"/>
          <w:tab w:val="left" w:pos="4820" w:leader="none"/>
        </w:tabs>
        <w:spacing w:lineRule="auto" w:line="360"/>
        <w:jc w:val="both"/>
        <w:rPr/>
      </w:pPr>
      <w:r>
        <w:rPr/>
        <w:t>Segundo, que nos platique también un poco sobre la parte del Código Penal del estado de Tabasco respecto a las situaciones de violencia en contra de las mujeres, también sobre las disposiciones que la Procuraduría a su digno cargo ha tomado respecto al seguimiento de la sentencia de la Corte Interamericana que es aplicable a todo el Estado mexicano por razón de que si es un Estado federal y que como tal, las observaciones que se hacen al Estado nación corresponden a todas sus partes integrantes, de acuerdo con el artículo 42 del Pacto de San José.</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Porque hay una situación: Tabasco tiene —hasta donde yo tengo recuerdo— todavía la presencia de estas figuras de </w:t>
      </w:r>
      <w:r>
        <w:rPr>
          <w:i/>
        </w:rPr>
        <w:t>delitos pasionales</w:t>
      </w:r>
      <w:r>
        <w:rPr/>
        <w:t>, y si tienen ustedes ya la tipificación del homicidio por razones de género, como un homicidio calificado, como nos lo estaba planteando ahí en una reforma del 2011, que no sé si está propuesta o está aprobad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 xml:space="preserve">El procurador Gregorio Romero Tequextle: </w:t>
      </w:r>
      <w:r>
        <w:rPr/>
        <w:t>Aprobada. Se va a publicar todaví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La presidenta diputada Teresa del Carmen Incháustegui Romero:</w:t>
      </w:r>
      <w:r>
        <w:rPr/>
        <w:t xml:space="preserve"> Está aprobada. Entonces, en todo caso habría —dijéramos— una doble vía legal para el tratamiento de estos casos porque pudiera ser que tanto el Ministerio Público orientara la causa de un feminicidio que sería homicidio calificado, por la vía de un delito pasional.</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Por tanto, gozar el victimario de todos los atenuantes, que en ese caso se plantean, que es mucho menor de los cinco años, y por tanto salen libres con una fianza y no pisan la prisión. Ése es un punto que yo quisiera saber, porque hay que hacer consistentes las reglamentaciones jurídicas penales porque si no, lo que atrapamos por una parte, se nos puede chispar por la otr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stá también el caso, por ejemplo, del estupro o del rapto —que existe todavía en la entidad como un delito que se puede solventar casándose con la víctima—. Es decir, todos estos delitos, señor procurador, son añagazas, vestigios, de un patriarcalismo sexual de género que, por desgracia, es muy fuertemente arraigado en nuestra entidad; digo “nuestra entidad” porque yo soy de ahí y conozco bien cuáles son los usos y costumbres de la población.</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sa parte nos gustaría que nos platicara y también que nos dieran los datos concretos de las averiguaciones, en los casos de feminicidio, en la situación en la que está, qué nos arrojan respecto a las víctimas, a los victimarios, porque eso es parte de la tarea que tenemos nosotros encomendad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Por su atención y su disposición, muchas gracias. Ofrezco la palabra a la diputada Caritina Sáenz Vargas quien quiera hacer también unas precision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La diputada Caritina Sáenz Vargas:</w:t>
      </w:r>
      <w:r>
        <w:rPr/>
        <w:t xml:space="preserve"> Muchas gracias. Con el permiso de la diputada presidenta. Señor procurador, muy buenas tardes. En principio, muchas gracias por aceptar la invitación. Le agradecemos de manera muy especial que haya tenido la paciencia para estar toda la mañana aquí, en espera de esta reunión, así que muchísimas gracias y bienvenid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Yo tengo varios comentarios y los voy a tratar de hacer lo más breve que pueda. Escuchando su participación me surge la duda, igual que a nuestra diputada presidenta con relación a las consignaciones de los feminicidios. Nos comenta usted que hay 24, ya en términos reales, investigaciones o averiguaciones iniciales, de las cuales ya hay sólo 18 consignaciones con un detenid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La primera pregunta es: ¿Qué está pasando con los demás casos, señor procurador? ¿Qué estado guardan en este momento? ¿Qué tipo de averiguaciones? Evidentemente, si ustedes tienen ya algún avance con relación a todos ellos o se van a quedar ahí en el tintero, pendientes, hasta que, como bien lo señalábamos hace poco con un comentario, de asuntos que el tiempo se encargará de resolver, y que ahí se van a quedar pendientes hasta que lleguen las otras administraciones; o ustedes, finalmente están haciendo algo para que esto no quede pendiente y ningún caso quede, evidentemente, sin ser castigad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Por otro lado, me llama la atención que no veo aquí —o al menos no lo escuché— los reportes globales o totales, señor procurador, de las desapariciones de niñas y mujeres. Es algo que a mí me preocupa. Usted bien señalaba que tienen una frontera muy importante. Realmente a mí me interesaría saber qué está pasando con estas desapariciones de niñas. Cuántas tiene registradas las procuraduría; pero más allá de eso, cuántos delitos están, de estas desapariciones, de alguna manera tienen alguna relación con otros delitos importantes que estamos viviendo en el país, precisamente como la trata de person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Y, qué se están haciendo precisamente con relación de esta frontera, en coordinación con las otras procuradurías y desde luego, con otros países, para poder...</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center"/>
        <w:rPr/>
      </w:pPr>
      <w:r>
        <w:rPr/>
        <w:t>(Sigue turno 18)</w:t>
      </w:r>
    </w:p>
    <w:sectPr>
      <w:headerReference w:type="default" r:id="rId2"/>
      <w:type w:val="nextPage"/>
      <w:pgSz w:w="12240" w:h="15840"/>
      <w:pgMar w:left="1134" w:right="567" w:gutter="0" w:header="1134" w:top="2835"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5" w:hanging="0"/>
      <w:rPr/>
    </w:pPr>
    <w:r>
      <w:rPr/>
    </w:r>
  </w:p>
  <w:p>
    <w:pPr>
      <w:pStyle w:val="Header"/>
      <w:ind w:left="1985" w:hanging="0"/>
      <w:rPr>
        <w:b/>
        <w:b/>
      </w:rPr>
    </w:pPr>
    <w:r>
      <w:rPr>
        <w:b/>
      </w:rPr>
      <w:t>Comisión Especial para conocer y dar seguimiento puntual y exhaustivo a las acciones que han emprendido las autoridades competentes en relación a los feminicidios registrados en México</w:t>
    </w:r>
  </w:p>
  <w:p>
    <w:pPr>
      <w:pStyle w:val="Header"/>
      <w:ind w:left="1985" w:hanging="0"/>
      <w:rPr>
        <w:i/>
        <w:i/>
      </w:rPr>
    </w:pPr>
    <w:r>
      <w:rPr>
        <w:i/>
      </w:rPr>
      <w:t>Reunión con procuradores y fiscales generales de justicia</w:t>
    </w:r>
  </w:p>
  <w:p>
    <w:pPr>
      <w:pStyle w:val="Header"/>
      <w:ind w:left="1985" w:hanging="0"/>
      <w:rPr/>
    </w:pPr>
    <w:r>
      <w:rPr/>
      <w:t>Miércoles 28 de septiembre de 2011</w:t>
    </w:r>
  </w:p>
  <w:p>
    <w:pPr>
      <w:pStyle w:val="Header"/>
      <w:ind w:left="1985" w:hanging="0"/>
      <w:rPr/>
    </w:pPr>
    <w:r>
      <w:rPr/>
      <w:t xml:space="preserve">Turno 17, hoj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cas</w:t>
    </w:r>
  </w:p>
  <w:p>
    <w:pPr>
      <w:pStyle w:val="Header"/>
      <w:ind w:left="1985" w:hanging="0"/>
      <w:rPr/>
    </w:pPr>
    <w:r>
      <w:rPr/>
    </w:r>
  </w:p>
  <w:p>
    <w:pPr>
      <w:pStyle w:val="Header"/>
      <w:ind w:left="1985" w:hanging="0"/>
      <w:rPr/>
    </w:pPr>
    <w:r>
      <w:rPr/>
    </w:r>
  </w:p>
</w:hdr>
</file>

<file path=word/settings.xml><?xml version="1.0" encoding="utf-8"?>
<w:settings xmlns:w="http://schemas.openxmlformats.org/wordprocessingml/2006/main">
  <w:zoom w:percent="130"/>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CarCar">
    <w:name w:val=" Car Car"/>
    <w:basedOn w:val="Fuentedeprrafopredeter"/>
    <w:qFormat/>
    <w:rPr>
      <w:rFonts w:cs="Arial"/>
      <w:sz w:val="24"/>
      <w:szCs w:val="24"/>
    </w:rPr>
  </w:style>
  <w:style w:type="character" w:styleId="CarCar1">
    <w:name w:val="Car Car1"/>
    <w:basedOn w:val="Fuentedeprrafopredeter"/>
    <w:qFormat/>
    <w:rPr>
      <w:rFonts w:ascii="Arial" w:hAnsi="Arial" w:cs="Arial"/>
      <w:sz w:val="24"/>
      <w:szCs w:val="24"/>
      <w:lang w:val="es-MX"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36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8:17:00Z</dcterms:created>
  <dc:creator>Camara de Diputados Camara de</dc:creator>
  <dc:description/>
  <cp:keywords/>
  <dc:language>en-US</dc:language>
  <cp:lastModifiedBy>Usuario</cp:lastModifiedBy>
  <dcterms:modified xsi:type="dcterms:W3CDTF">2011-10-12T14:19:00Z</dcterms:modified>
  <cp:revision>66</cp:revision>
  <dc:subject/>
  <dc:title> </dc:title>
</cp:coreProperties>
</file>