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los datos que tenemos sabemos que aunque el dos por ciento de los delitos son los que no permanecen impunes como promedio en el país, en el caso de las mujeres es el uno por ciento. Sí hay un plus de impunidad en el caso de los feminicidios, sí estamos desfavorecidas dentro de los desfavorecidos para acceder a la justicia, lo cual es un acto clarísimo de discriminación que habría que corregi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emos también –este es el registro del sistema de seguridad pública de mujeres ejecutadas- que en Veracruz tenemos un despunte de mujeres ejecutadas impresionante. Va la pendiente hacia arriba. Se les llama ejecuciones porque hay que decir que este registro de la Secretaría de Seguridad Pública Federal no tiene una clara preci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les llama ejecutadas, pero el propio registro señala que estas mujeres a pesar de haber muerto por un disparo de arma de fuego, también puede haber sido violadas, lesionadas, etcétera y sin embargo quedan como ejecutadas. Es un registro complicado desde el punto de vista estadístico, pero lo que también está relacionado con la proliferación de armas de fuego en 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probado en el mundo que a mayor afluencia de armas de fuego, reglamentarias o de asalto o sean armas comunes, mayor incidencia de feminicidios en estos países. También estaríamos preocupadas por ese tema. Tenemos aquí los datos que el INEGI da en las estadísticas de mortalidad respecto a las edades de las muertes, de los homicidios dolosos de mujeres. Y miren ustedes cómo se concentran entre las edades jóvenes. Estamos hablando que antes de los 30 años está cuando menos una tercera parte de los homicidios. Estamos hablando de mujeres jóvenes, incluso de niñ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s son los lugares de ocurrencia. El rango más amplio es el del hogar. Es el segmento más colorido. Estamos hablando de feminicidios que pueden investigarse porque no es que encontraron un cuerdo tirado, que también está ocurriendo en Veracruz y que no saben de quién es y que hay que identificar, sino que en este caso son mujeres asesinadas dentro del hogar. Esto debería de favorecer la investigación, la procuración y la impartición de justicia, pero los datos tampoco nos muestran ese avance.</w:t>
      </w:r>
    </w:p>
    <w:p>
      <w:pPr>
        <w:pStyle w:val="Normal"/>
        <w:tabs>
          <w:tab w:val="clear" w:pos="4678"/>
          <w:tab w:val="left" w:pos="4820" w:leader="none"/>
        </w:tabs>
        <w:spacing w:lineRule="auto" w:line="360"/>
        <w:jc w:val="both"/>
        <w:rPr/>
      </w:pPr>
      <w:r>
        <w:rPr/>
        <w:t xml:space="preserve">Yo diría que quedándonos con eso le ofreceríamos a usted la palabra si mis compañeras que acaban de incorporarse, la diputada Caritina como siempre estuvo apoyándonos y la diputada Lizbeth del PRD. Les doy la más cordial bienvenid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agradezco la participación de la licenciada Amaranta Castineida, de Toledo, subprocuradora especializada en investigación de los delitos de violencia contra las mujeres. Está también presente el diputado Juan Nicolás Callejas Arroyo y el doctor Gregorio Romero, procurador de justicia del estado de Tabasco, paisano mío. Está también la fiscal Sara Irene Herrerías. Muchas gracia a Irene por estar aquí presente, fiscal de Fevin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gradezco también la presencia de Paz López por parte de Onumujeres y de Mayela y otras compañeras. Martha Lilia Chávez, presidenta de la Comisión de Equidad de Género. Muchas gracias, Martha Lilia, por estar aquí. Por supuesto a la directora del Instituto Veracruzano de las Mujeres, muchas gracias por acompañarn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ofrezco la palabra a la diputada Guadalupe Reyes si quisiera comentar algo. Entonces, procurador, todo el micrófono es suy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Muy buenos días tengan todos y todos los presentes. En obvio de repetir mi gratitud tal cual lo ha hecho la diputada Teresa Incháustegui Romero, a todas las personalidades que nos acompañan esta mañana, me sumo a ese regocijo y les agradezco también su pres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expresarles que en función de la invitación que nos fue girada y con todo el respaldo y el beneplácito del doctor Javier Duarte de Ochoa, gobernador constitucional del estado de Veracruz, vengo a poner en conocimiento de ustedes los registros, los datos, los seguimientos que se han hecho en el estado de Veracruz en la última década y efectivamente hay que reconocer que adolece de falta de información puntual, que necesitamos corregir las bases de datos, los métodos para darle a cada acontecimiento nefasto que ocurre en contra de las mujeres, el espacio y la importancia que requiere para procurar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en un momento de cambios fundamentales para procurar e impartir justicia no nada más en Veracruz, en todo el país. Estamos sumados a todos los proyectos nacionales que nos permiten llegar a una nueva forma de requerir la presencia del estado con garantías no constitucionales nada más, sino con un total reconocimiento a los derechos humanos y a la dignidad de las personas y sobre todo a los géneros más vulnerables como la mujer, los niños y las personas de la tercera edad y las personas con alguna deficiencia que merecen la protección y el cuidado del estado y el equilibrio que se requiere para el desarrollo de todas sus capacidades y de la propia personalidad de cada uno de esos ciudadanos mexicanos, que justamente son los recipiendarios de las políticas públicas en esta materia de los tres órdenes de gobier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Vengo con este documento que me permite sintetizar lo que se ha hecho expresándoles a ustedes que el gobierno de Veracruz que dirige el doctor Javier Duarte de Ochoa, respetuoso de la equidad de género y de los derechos fundamentales de la mujer, como puede constatarse en el Plan veracruzano de Desarrollo 2011-2016 cuyos principales ejes rectores para el fortalecimiento de las políticas transversales con perspectiva de género, entre cuyos contenidos se encuentra el fortalecimiento para que todas las personas del sexo femenino reciban amplia cobertura de seguridad en sus personas y bienes y acceso pronto y expedito a la justicia que permite el disfrute de una vida libre de violencia, se suma el gobierno de Veracruz a los trabajos de la Comisión Especial para conocer y dar seguimiento puntual y exhaustivo a las acciones que han emprendido las autoridades competentes en relación a los feminicidios registrados en Méxic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doctor Duarte de Ochoa les envía por mi conducto el saludo respetuoso y atento, poniendo a su consideración este resumen del trabajo de la Procuraduría General de Justicia del Estado –hoy a mi cargo-, cuyos antecedentes históricos, según nos fue requerido, se remontan del año 2000 al 2010; igualmente en complemento a lo anterior, les expondrá a ustedes –si me lo permiten- el trabajo realizado durante los casi 10 meses de la presente administración gubernamental.</w:t>
      </w:r>
    </w:p>
    <w:p>
      <w:pPr>
        <w:pStyle w:val="Normal"/>
        <w:tabs>
          <w:tab w:val="clear" w:pos="4678"/>
          <w:tab w:val="left" w:pos="4820" w:leader="none"/>
        </w:tabs>
        <w:spacing w:lineRule="auto" w:line="360"/>
        <w:jc w:val="both"/>
        <w:rPr/>
      </w:pPr>
      <w:r>
        <w:rPr/>
        <w:t>En el primer apartado sobre información de averiguaciones previas de homicidios dolosos de mujeres, respondo al interrogatorio tal c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b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6"/>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3:00Z</dcterms:created>
  <dc:creator>Camara de Diputados Camara de</dc:creator>
  <dc:description/>
  <cp:keywords/>
  <dc:language>en-US</dc:language>
  <cp:lastModifiedBy>Usuario</cp:lastModifiedBy>
  <dcterms:modified xsi:type="dcterms:W3CDTF">2011-10-11T23:46:00Z</dcterms:modified>
  <cp:revision>3</cp:revision>
  <dc:subject/>
  <dc:title> </dc:title>
</cp:coreProperties>
</file>