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678"/>
          <w:tab w:val="left" w:pos="4820" w:leader="none"/>
        </w:tabs>
        <w:spacing w:lineRule="auto" w:line="360"/>
        <w:jc w:val="both"/>
        <w:rPr/>
      </w:pPr>
      <w:r>
        <w:rPr/>
        <w:t>…</w:t>
      </w:r>
      <w:r>
        <w:rPr>
          <w:rFonts w:cs="Times New Roman"/>
        </w:rPr>
        <w:t xml:space="preserve"> </w:t>
      </w:r>
      <w:r>
        <w:rPr/>
        <w:t>cumplir cabalmente, al compromiso que hice con el señor gobernador, cuando me otorgó este nombramiento, a los diputados del Congreso local, cuando autorizaron mi nombramiento, y a los veracruzanos que me han dado la oportunidad de servirles en diferentes cargos, y que no quiero que se hable de un procurador oscuro, tenebroso, con mezquindad burocrática.</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Quiero que se hable de un procurador, cuando ya no esté en el cargo, que dio lo mejor de sí, para la institución, y para que la procuración de justicia fuera una realidad en nuestra entidad. Yo invito a ustedes, también diputadas federales, para que cuando gusten acudieran a la reunión del día 17; seríamos sus anfitriones y nos daría mucho gusto que también trabajaran allá con nosotro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Será una reunión donde van a participar también titulares de la dependencias gubernamentales involucradas con los trabajos que estamos realizando y enriquecerían ustedes también esta reunión, y permitiría la vinculación completa, como lo está solicitando la diputada Martha Lilia Chávez —perdón por la falta de memoria, a estas alturas de mi vida— recurriré a la Lap Top.</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b/>
        </w:rPr>
        <w:t>La presidenta diputada Teresa del Carmen Incháustegui Romero:</w:t>
      </w:r>
      <w:r>
        <w:rPr/>
        <w:t xml:space="preserve"> Muy bien. Muchas gracias, señor procurador.</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b/>
        </w:rPr>
        <w:t>El procurador Reynaldo Gaudencio Escobar Pérez:</w:t>
      </w:r>
      <w:r>
        <w:rPr/>
        <w:t xml:space="preserve"> …es compromiso. Dos, el cuadernillo anexo para todos los datos que me piden aquí también las compañeras, y la invitación para que asistan a la reunión del 17, o cuantas veces quieran, con la seguridad de que serán ampliamente atendidas y escuchadas y satisfecha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b/>
        </w:rPr>
        <w:t>La presidenta diputada Teresa del Carmen Incháustegui Romero:</w:t>
      </w:r>
      <w:r>
        <w:rPr/>
        <w:t xml:space="preserve"> Cómo no, señor procurador Reynaldo Gaudencio Escobar Pérez, muchas gracia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Yo simplemente voy a resumir cositas, para que queden puntualmente anotadas. En primer lugar, por supuesto, señor procurador reconocerle su disposición, que disposición es también voluntad, y en ese sentido también reconocer su voluntad y aprovechar también su voluntad para el trabajo en estos temas, que para nosotros son tan importantes, lo cual quisiéramos concretar en la firma de un acuerdo de buena fe, para colaborar con la comisión.</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b/>
        </w:rPr>
        <w:t xml:space="preserve">El procurador Reynaldo Gaudencio Escobar Pérez: </w:t>
      </w:r>
      <w:r>
        <w:rPr/>
        <w:t>Desde luego.</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b/>
        </w:rPr>
        <w:t>La presidenta diputada Teresa del Carmen Incháustegui Romero:</w:t>
      </w:r>
      <w:r>
        <w:rPr/>
        <w:t xml:space="preserve"> Yo toco puntos que se anotaron aquí, que creo que pueden ser también objeto de la reflexión del sistema, que es primero el tema de la coordinación, de acuerdo a los procedimientos que fija la Norma 046, con las autoridades de salud, o sea, la coordinación de las instituciones de justicia, con las autoridades de salud, en todo el tema de los delitos sexuales, que es muy importante.</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Segundo, no lo estoy diciendo en orden de prioridad, solamente estoy haciendo una enumeración; el tema de la capacitación, y el asunto de fondo de esta capacitación, que no es solamente la parte de la estructura, que a veces no tienen las procuradurías los recursos suficientes, las instalaciones suficientes, pero también el tema de la cultura de trabajo, que por desgracia en estos ámbitos sigue siendo una cultura patriarcalista.</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Y creo que esa parte requiere un énfasis para disminuirla, para erradicarla con el paso del tiempo, y un énfasis de un trabajo consistente. En esta parte, porque por desgracia esta cultura patriarcalista se mezcla también, con una serie de actitudes, de trabajo, de hábitos de trabajo de los funcionarios que trabajan en la procuración de justicia, que es en demérito de la efectividad del sistema.</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La impunidad es una trama con muchos hilos, no es solamente el tema de la corrupción, que ciertamente existe, porque ésta improvisación, displicencia, indiferencia, el “ahí se va”, la falta de preparación, la falta de recursos, o sea, son un conjunto de cosas, que también hay que abordar, y que hay que abordar desde la perspectiva de tener no solo  normas y procedimientos de trabajo claros; qué se tiene que hacer, cómo se tiene que hacer, sino también sistemas de auditoría, de ver cuántos de esos procedimientos están efectivamente cumplidos, por los funcionarios que tienen a su cargo.</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Es una especie de control de calidad —dijéramos, en las empresas— pero que es muy importante que estemos detrás, para justamente cambiar estas tendencias de esta cultura del “ahí se va”, de la indiferencia, que es criminal cuando se trata de procurar justicia. Ése sería otro tema.</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El tema, obviamente, del registro creo que ingresaría en ese corte, pero yo creo que hay un tema mayor aquí, que es así como que es el tema de las desapariciones; aparece en el escenario de Veracruz el problema de las niñas y jovencitas desaparecidas como un foco prioritario de atención. Según los datos de los que disponemos, el 60 por ciento está más o menos ubicado en una zona: Córdova, Jalapa, Martínez de la Torre.</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Según los datos, entonces ahí también hay un centro de atención que hay que dirigir ahí en esa parte, y creo que en el tema, yo reconozco el esfuerzo de la procuraduría a cargo del licenciado Reynaldo Gaudencio Escobar…</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b/>
        </w:rPr>
        <w:t xml:space="preserve">El procurador Reynaldo Gaudencio Escobar Pérez: </w:t>
      </w:r>
      <w:r>
        <w:rPr/>
        <w:t>Gracia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b/>
        </w:rPr>
        <w:t>La presidenta diputada Teresa del Carmen Incháustegui Romero:</w:t>
      </w:r>
      <w:r>
        <w:rPr/>
        <w:t xml:space="preserve"> En todo lo que nos ha relatado, de que está haciendo a favor un poco, siguiendo también las indicaciones de la sentencia de la Corte Interamericana, en caso Algodonero, y tengo aquí a la vista el acuerdo éste de atención inmediata de personas desaparecida. Ahí, dijéramos, lo que me salta un poquito es el tema, por ejemplo, de que el inicio de la investigación de la desaparecida se hace mediante un oficio, y la solicitud de apoyo, con otro oficio.</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El tema de los oficios en este país, yo no sé si esto y yo ciscada, pero el tema de los oficios en este país es complicadísimo. A veces, para que pase un oficio de una oficina que está aquí, a la de enfrente puede pasar una semana, se le pueden almacenar los oficios, y el oficio es como un procedimiento que —a lo mejor estoy prejuiciada— pero quizás pudiéramos obviarlo con solamente un correo electrónico, una cosa que sea un aviso inmediato, porque en el caso de las desapariciones, las horas son cruciales, y entonces hay que agilizar lo más que se pueda ese tipo.</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También me parece que, aunque hay, en el acuerdo todo el procedimiento, más bien burocrático que se tiene que dar la a desaparición, qué datos se tienen que poner, con qué diligencia tienen que actuar, etcétera, falta la parte que es como del operativo, del operativo de búsqueda, que yo creo que ésa es una situación fundamental.</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En este caso, el sellamiento de fronteras y puertas de entrada y salida de los estados; aquí se habla de hoteles, pero el tema de los operativos, cómo se monta un operativo para la búsqueda de personas. Creo que esa parte es, y cómo se da la colaboración con autoridades de otras entidades en el tema del operativo creo que esa parte faltaría, para hacer más eficiente el tema.</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 xml:space="preserve">En el caso de esto estamos hablando prácticamente de un corredor, que es más bien un triángulo, porque Jalapa, Córdova, Martínez de la Torre forman como una especie de triángulo, y ahí dijéramos que es como el cómo funcionaría en el terreno el operativo. </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De la parte de la información que usted generosamente nos ofrece, adicionar en un cuadernillo, y nosotros también le podríamos mandar a la brevedad las observacione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b/>
        </w:rPr>
        <w:t xml:space="preserve">El procurador Reynaldo Gaudencio Escobar Pérez: </w:t>
      </w:r>
      <w:r>
        <w:rPr/>
        <w:t>…las observacione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b/>
        </w:rPr>
        <w:t>La presidenta diputada Teresa del Carmen Incháustegui Romero:</w:t>
      </w:r>
      <w:r>
        <w:rPr/>
        <w:t xml:space="preserve"> …las observaciones y las puntualizaciones de la información, con la que querríamos abundar.</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b/>
        </w:rPr>
        <w:t xml:space="preserve">El procurador Reynaldo Gaudencio Escobar Pérez: </w:t>
      </w:r>
      <w:r>
        <w:rPr/>
        <w:t>Y le tomo la palabra, que sea por correo electrónico.</w:t>
      </w:r>
    </w:p>
    <w:p>
      <w:pPr>
        <w:pStyle w:val="Normal"/>
        <w:tabs>
          <w:tab w:val="clear" w:pos="4678"/>
          <w:tab w:val="left" w:pos="4820" w:leader="none"/>
        </w:tabs>
        <w:spacing w:lineRule="auto" w:line="360"/>
        <w:jc w:val="both"/>
        <w:rPr/>
      </w:pPr>
      <w:r>
        <w:rPr>
          <w:b/>
        </w:rPr>
        <w:t>La presidenta diputada Teresa del Carmen Incháustegui Romero:</w:t>
      </w:r>
      <w:r>
        <w:rPr/>
        <w:t xml:space="preserve"> Sí, claro por correo electrónico…</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b/>
        </w:rPr>
        <w:t xml:space="preserve">El procurador Reynaldo Gaudencio Escobar Pérez: </w:t>
      </w:r>
      <w:r>
        <w:rPr/>
        <w:t>…reynaldogaudencio@hotmail.com Es personal, yo lo recibo, y de inmediato le damos atención.</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b/>
        </w:rPr>
        <w:t>La presidenta diputada Teresa del Carmen Incháustegui Romero:</w:t>
      </w:r>
      <w:r>
        <w:rPr/>
        <w:t xml:space="preserve"> Sí, sí, muy bien.</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b/>
        </w:rPr>
        <w:t xml:space="preserve">El procurador Reynaldo Gaudencio Escobar Pérez: </w:t>
      </w:r>
      <w:r>
        <w:rPr/>
        <w:t xml:space="preserve">El de la procuraduría, profesora… </w:t>
      </w:r>
      <w:hyperlink r:id="rId2">
        <w:r>
          <w:rPr>
            <w:rStyle w:val="InternetLink"/>
          </w:rPr>
          <w:t>pgjver@pgjver.gob.mx</w:t>
        </w:r>
      </w:hyperlink>
      <w:r>
        <w:rPr/>
        <w:t xml:space="preserve"> ... A ver, otra vez repítelo… </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b/>
        </w:rPr>
        <w:t>La presidenta diputada Teresa del Carmen Incháustegui Romero:</w:t>
      </w:r>
      <w:r>
        <w:rPr/>
        <w:t xml:space="preserve"> Pues muchas gracias, señor procurador…</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b/>
        </w:rPr>
        <w:t>El procurador Reynaldo Gaudencio Escobar Pérez:</w:t>
      </w:r>
      <w:r>
        <w:rPr/>
        <w:t xml:space="preserve"> Muy buena idea la última, eh. La de qué oficio de colaboración, vámono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center"/>
        <w:rPr/>
      </w:pPr>
      <w:r>
        <w:rPr/>
        <w:t xml:space="preserve">(Sigue turno 14) </w:t>
      </w:r>
    </w:p>
    <w:sectPr>
      <w:headerReference w:type="default" r:id="rId3"/>
      <w:type w:val="nextPage"/>
      <w:pgSz w:w="12240" w:h="15840"/>
      <w:pgMar w:left="1134" w:right="567" w:gutter="0" w:header="1134" w:top="2835"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985" w:hanging="0"/>
      <w:rPr/>
    </w:pPr>
    <w:r>
      <w:rPr/>
    </w:r>
  </w:p>
  <w:p>
    <w:pPr>
      <w:pStyle w:val="Header"/>
      <w:ind w:left="1985" w:hanging="0"/>
      <w:rPr>
        <w:b/>
        <w:b/>
      </w:rPr>
    </w:pPr>
    <w:r>
      <w:rPr>
        <w:b/>
      </w:rPr>
      <w:t>Comisión Especial para conocer y dar seguimiento puntual y exhaustivo a las acciones que han emprendido las autoridades competentes en relación a los feminicidios registrados en México</w:t>
    </w:r>
  </w:p>
  <w:p>
    <w:pPr>
      <w:pStyle w:val="Header"/>
      <w:ind w:left="1985" w:hanging="0"/>
      <w:rPr>
        <w:i/>
        <w:i/>
      </w:rPr>
    </w:pPr>
    <w:r>
      <w:rPr>
        <w:i/>
      </w:rPr>
      <w:t>Reunión con procuradores y fiscales generales de justicia</w:t>
    </w:r>
  </w:p>
  <w:p>
    <w:pPr>
      <w:pStyle w:val="Header"/>
      <w:ind w:left="1985" w:hanging="0"/>
      <w:rPr/>
    </w:pPr>
    <w:r>
      <w:rPr/>
      <w:t>Miércoles 28 de septiembre de 2011</w:t>
    </w:r>
  </w:p>
  <w:p>
    <w:pPr>
      <w:pStyle w:val="Header"/>
      <w:ind w:left="1985" w:hanging="0"/>
      <w:rPr/>
    </w:pPr>
    <w:r>
      <w:rPr/>
      <w:t xml:space="preserve">Turno 13, hoja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 rpq</w:t>
    </w:r>
  </w:p>
  <w:p>
    <w:pPr>
      <w:pStyle w:val="Header"/>
      <w:ind w:left="1985" w:hanging="0"/>
      <w:rPr/>
    </w:pPr>
    <w:r>
      <w:rPr/>
    </w:r>
  </w:p>
  <w:p>
    <w:pPr>
      <w:pStyle w:val="Header"/>
      <w:ind w:left="1985" w:hanging="0"/>
      <w:rPr/>
    </w:pPr>
    <w:r>
      <w:rPr/>
    </w:r>
  </w:p>
</w:hdr>
</file>

<file path=word/settings.xml><?xml version="1.0" encoding="utf-8"?>
<w:settings xmlns:w="http://schemas.openxmlformats.org/wordprocessingml/2006/main">
  <w:zoom w:percent="130"/>
  <w:defaultTabStop w:val="467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4"/>
      <w:szCs w:val="24"/>
      <w:lang w:val="es-MX"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CarCar">
    <w:name w:val=" Car Car"/>
    <w:basedOn w:val="Fuentedeprrafopredeter"/>
    <w:qFormat/>
    <w:rPr>
      <w:rFonts w:cs="Arial"/>
      <w:sz w:val="24"/>
      <w:szCs w:val="24"/>
    </w:rPr>
  </w:style>
  <w:style w:type="character" w:styleId="CarCar1">
    <w:name w:val="Car Car1"/>
    <w:basedOn w:val="Fuentedeprrafopredeter"/>
    <w:qFormat/>
    <w:rPr>
      <w:rFonts w:ascii="Arial" w:hAnsi="Arial" w:cs="Arial"/>
      <w:sz w:val="24"/>
      <w:szCs w:val="24"/>
      <w:lang w:val="es-MX" w:bidi="ar-SA"/>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36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678"/>
        <w:tab w:val="center" w:pos="4819" w:leader="none"/>
        <w:tab w:val="right" w:pos="9638" w:leader="none"/>
      </w:tabs>
    </w:pPr>
    <w:rPr/>
  </w:style>
  <w:style w:type="paragraph" w:styleId="Header">
    <w:name w:val="Header"/>
    <w:basedOn w:val="Normal"/>
    <w:pPr>
      <w:tabs>
        <w:tab w:val="clear" w:pos="4678"/>
        <w:tab w:val="center" w:pos="4419" w:leader="none"/>
        <w:tab w:val="right" w:pos="8838" w:leader="none"/>
      </w:tabs>
    </w:pPr>
    <w:rPr/>
  </w:style>
  <w:style w:type="paragraph" w:styleId="Footer">
    <w:name w:val="Footer"/>
    <w:basedOn w:val="Normal"/>
    <w:pPr>
      <w:tabs>
        <w:tab w:val="clear" w:pos="467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gjver@pgjver.gob.mx"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8:30:00Z</dcterms:created>
  <dc:creator>Camara de Diputados Camara de</dc:creator>
  <dc:description/>
  <cp:keywords/>
  <dc:language>en-US</dc:language>
  <cp:lastModifiedBy>Usuario</cp:lastModifiedBy>
  <dcterms:modified xsi:type="dcterms:W3CDTF">2011-10-12T14:16:00Z</dcterms:modified>
  <cp:revision>3</cp:revision>
  <dc:subject/>
  <dc:title> </dc:title>
</cp:coreProperties>
</file>