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la creación de las Fiscalías regionales. Tenemos Fiscalías especiales en la región de la cuenca y la costa, pero cuando se implementa el sistema oral en la Mixteca y el Istmo, esa Fiscalía desaparece. Nuevamente también, esperamos que sea antes de que finalice el año, volver a implementar esas Fiscalías en esas dos reg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no quiere decir que no se esté trabajando en ello. Lo que hicimos fue asignar a un Ministerio Público para que atienda nada más delitos contra la mujer en esas dos regiones, con eso ya tenemos en las cuatro regiones en donde están las Subprocuradurías regionales. Aquí señalamos la jefatura de sistema precisamente por la importancia de los datos, de las cifras, de intercambio de información, de tener actualizadas cifras, datos, órdenes de aprehensión,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 por favor. El acuerdo de creación. Cuál es el objetivo de la misma, de esta Sub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 Fotografías del día de la inauguración. Y aquí hay un comparativo con la Fiscalía y con la Subprocuraduría. Qué es lo que contemplaba la Fiscalía. Qué es lo que contempla la Subprocuraduría y que sí se está haciendo. La Fiscalía condenaba al grupo de investigación, pero nunca lo tuvo. Y algo por lo que estamos pugnando y estamos impulsando y por ello también hemos tenido reunión con la Comisión de Equidad y Género de la Cámara de Diputados local es para que la Subprocuraduría tenga un presupuesto propio. Hasta 2011 no tenía presupuesto prop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í que cuando las señoras diputadas de la Comisión de Equidad y Género me invitaron también a una comparecencia, les digo, con gusto, pero también yo pido y la petición fue presupuesto y, además, está más que justificado porque, en verdad, no por mí. Sí, aquí está la subprocuradora, por eso le dije, acompáñeme, porque se ha hecho un trabajo bueno. Hay muchos pendientes, por supuesto, pero yo digo que vamos en el camino adecu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 por favor. La creación de las Fiscalías que están pendientes en las regionales, que les he señalado. También lo que se está diseñando para esas Fiscalías regionales es que sean también interdisciplinarias, es decir, que tengan también su psicólogo, su méd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Un poco a la manera de los centros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w:t>
        <w:tab/>
        <w:t xml:space="preserve">: </w:t>
      </w:r>
      <w:r>
        <w:rPr/>
        <w:t>Un poco en esa línea. Y esas Fiscalías sí dependen orgánicamente de la Subprocuradurías regionales, pero dependerán normativamente de la Subprocuraduría de Atención a Delitos contra la Mujer. A corto plazo, nuevas instalaciones, pues ya está.  Protocolo atención a víctimas, se está trabajando. Capacitación, ya se está trabajando también ah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Ya existe el protocolo de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 xml:space="preserve">: </w:t>
      </w:r>
      <w:r>
        <w:rPr/>
        <w:t>Se está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w:t>
        <w:tab/>
        <w:t xml:space="preserve">: </w:t>
      </w:r>
      <w:r>
        <w:rPr/>
        <w:t>Estamos aplicando el de Patricia Olamendi y se está trabajando el protocolo y a principios de octubre se inicia la capacitación a través del Instituto de la Mujer Oaxaqueña para el diplomado en feminicidios y a través del diplomado generar el protocolo de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w:t>
        <w:tab/>
        <w:t xml:space="preserve">: </w:t>
      </w:r>
      <w:r>
        <w:rPr/>
        <w:t>La mesa de trata, que es la agencia del Ministerio Público en trata de personas, ya está. Agencia del Ministerio Público con detenidos ya está, no estaba. ¿Cómo se trabajaba? Todos los delitos o detenidos que estuvieran vinculados con delitos contra la mujer se mandaban a la Dirección de Averiguaciones Previas que tiene la mesa con detenidos. A partir de que se crea la Subprocuraduría, ya hay una agencia del Ministerio Público ya con deteni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apacitación, ya también se empezó. Impartición de pláticas de prevención, ya lo he comentado también, lo he expuesto, que ése lo hemos hecho. Actividades… muy importante también y que nos jaló las orejas el gobernador cuando se dio la inaugur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qué sentido? Si viene una mujer a presentar una denuncia y es ama de casa, primero, está el albergue de tránsito o albergue temporal, pero después dónde la canalizan, y aún más, qué va a pasar con ella de trabajo, y estar trabajando con el secretario del Trabajo, la Secretaría del Trabajo para ir canalizándolas, precisamente ahora, para que les den capacitación o para incluirlas en la bolsa de trabajo.  Eso ya se está empezando a realiz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reuniones regionales. Aquí me gustaría que la subprocuradora lo comentara. Eso se va a retomar simplemente una vez, pero se dejó y fue algo que dio éxito y ahorita nuevamente queremos retomarla, pero ahí le pediría, si me permiten, que la subprocuradora lo comenta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w:t>
        <w:tab/>
        <w:t xml:space="preserve">: </w:t>
      </w:r>
      <w:r>
        <w:rPr/>
        <w:t>Hemos visto cómo la integralidad de las acciones es lo que ha permitido el poder atender con toda eficiencia estos casos, el de mujeres. Como lo decía el señor procurador, sabemos que muchas de las mujeres víctimas de violencias intrafamiliar, que así se denomina en el estado de Oaxaca, regresan con su pareja por la falta de oportunidades que tienen y el factor económico es preponderante en este tipo de situaciones y también porque requieren servicios de asistencia social, servicios de salud, escuela para sus hijos, en fi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nsamos nosotros en los casos de mujeres no como un caso, como un expediente, sino como una vida a la cual hay que reforzar y que tenemos obligación como estado de llevarlo a cab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reunión de coordinación interinstitucional que se plantea y con organizaciones no gubernamentales tiene que ver con esto, el cómo integrar a todos los sectores de instituciones de gobierno a estas acciones y cómo coordinarnos reconociendo que la labor de las organizaciones civiles es una labor fundamental, que el quehacer de las organizaciones civiles y que sobre todo la experiencia de la cual ellas, todas esas organizaciones gozan en nuestro estado y a nivel nacional, nos va a permitir también conjuntar cifras, intercambiar opiniones, llevar a cabo capacitaciones y establecer estrategias de acuerdo a cada una de las reg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lo comentaba el señor procurador, nuestras regiones geográficas y las regiones en las que se divide la Procuraduría también tienen que ser objeto de una atención particular. No es lo mismo atender a una mujer en situación de violencia en la zona de la Mixteca en donde además viven discriminación por cuestión indígena, también, de una manera terrible y que en cifras podemos ver que es uno de los índices bajos en violencia haci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que esto no quiere decir que así sea, sino porque hay muy poca denuncia, las mujeres temen mucho acudir a una estructura de justicia, por eso el trabajo de la Coordinación Interinstitucional por región va a permitir hacer realmente programas regionales de prevención y de atención a la violencia de género y con la participación, como nos lo ordenó el señor gobernador, integral, que todas las instituciones le entren al proyecto y vinculando y conociendo el trabajo de las organizaciones civiles y reconociéndolo para que seamos aliados, nunca más enemig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No sé si el señor procurador ya ha conclu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b/>
          <w:b/>
        </w:rPr>
      </w:pPr>
      <w:r>
        <w:rPr>
          <w:b/>
        </w:rPr>
        <w:t xml:space="preserve">El ciudadano </w:t>
        <w:tab/>
        <w:t xml:space="preserve">: </w:t>
      </w:r>
      <w:r>
        <w:rPr/>
        <w:t>Nada más voy a ir nombrando las acciones que están a corto plazo. Comenté también la elaboración de la ley específica, aquí nada más estamos esperando la federal o la general a ver cómo queda</w:t>
      </w:r>
      <w:r>
        <w:rPr>
          <w:b/>
        </w:rPr>
        <w:t>.</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presidenta diputada Teresa del Carmen Incháustegui Romero:</w:t>
      </w:r>
      <w:r>
        <w:rPr/>
        <w:t xml:space="preserve"> ¿Ustedes ya la ingresaro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 xml:space="preserve">: </w:t>
      </w:r>
      <w:r>
        <w:rPr/>
        <w:t>Se está trabajando con la Cámara de Diputados de manera conjunta, pero nos detuvimos un poco, esperando cómo vaya a quedar…</w:t>
      </w:r>
    </w:p>
    <w:p>
      <w:pPr>
        <w:pStyle w:val="Normal"/>
        <w:tabs>
          <w:tab w:val="clear" w:pos="4678"/>
          <w:tab w:val="left" w:pos="4820" w:leader="none"/>
        </w:tabs>
        <w:spacing w:lineRule="auto" w:line="360"/>
        <w:jc w:val="both"/>
        <w:rPr>
          <w:b/>
          <w:b/>
        </w:rPr>
      </w:pPr>
      <w:r>
        <w:rPr>
          <w:rFonts w:cs="Times New Roman"/>
          <w:b/>
        </w:rPr>
        <w:t xml:space="preserve"> </w:t>
      </w:r>
    </w:p>
    <w:p>
      <w:pPr>
        <w:pStyle w:val="Normal"/>
        <w:tabs>
          <w:tab w:val="clear" w:pos="4678"/>
          <w:tab w:val="left" w:pos="4820" w:leader="none"/>
        </w:tabs>
        <w:spacing w:lineRule="auto" w:line="360"/>
        <w:jc w:val="both"/>
        <w:rPr/>
      </w:pPr>
      <w:r>
        <w:rPr>
          <w:b/>
        </w:rPr>
        <w:t>La presidenta diputada Teresa del Carmen Incháustegui Romero:</w:t>
      </w:r>
      <w:r>
        <w:rPr/>
        <w:t xml:space="preserve"> No se detengan. Ustedes vayan para adel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w:t>
        <w:tab/>
        <w:t xml:space="preserve">: </w:t>
      </w:r>
      <w:r>
        <w:rPr/>
        <w:t xml:space="preserve">Eso no impide. Está tipificado en el Código Penal está tipific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Siguiente, por favor. Mediano plazo, aquí está. Presupuesto propio, las Fiscalías regionales. Continuar con la capacitación y sobre todo me interesa a gente estatal en las regiones. La red informativa y una campaña estatal para la prevención de trata de personas. El estado de Oaxaca, sin duda, es tránsito y origen y también destino. Las tres. Hay que reconocer 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rgo plaz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6)</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3:00Z</dcterms:created>
  <dc:creator>Camara de Diputados Camara de</dc:creator>
  <dc:description/>
  <dc:language>en-US</dc:language>
  <cp:lastModifiedBy>Usuario</cp:lastModifiedBy>
  <dcterms:modified xsi:type="dcterms:W3CDTF">2011-10-10T19:13:00Z</dcterms:modified>
  <cp:revision>2</cp:revision>
  <dc:subject/>
  <dc:title/>
</cp:coreProperties>
</file>