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con relación precisamente con esta frontera en coordinación con las otras procuradurías y desde luego con otros países para poder de una manera llevar a cabo esta búsqueda y tener informados a los familia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lgo que me preocupa, señor procurador, es que cuando una persona está desaparecida, nosotros acudimos a la procuraduría y en ocasiones no se tiene el servicio, la aten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saber si ustedes tienen algún mecanismo, alguna estrategia para estarles informando permanentemente a los familiares de las personas desaparecidas en qué trámite, en qué momento están las investigaciones, cuáles son los avances que se tienen para que los familiares de las personas que están desaparecidas tengan una información permanente, digamos, cotidiana y que ustedes puedan contar con un programa específico para la atención a los familiares de las personas desapareci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finalmente, señor procurador, me llama la atención cuando usted refería estas cifras, donde comenta, de las averiguaciones iniciadas, en los casos de viol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incidimos totalmente con usted que precisamente como parte de un programa preventivo para que estos casos de violencia intrafamiliar no lleguen a acabar precisamente en ese tipo de homicidios, tiene que haber un programa de carácter eminentemente preventivo, pero a mí me llama la atención la cif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enta por ejemplo, que en 2009 que hay mil 86 denuncias, de las cuales fueron atendidas 53, pero la cifra de las inactivas es muy al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2010, mil 151, consignados 101 y volvemos a ver las cifras de inactivas es muy alta y mil 60 en el 2011, de las cuales fueron atendidas 46.</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 estamos hablando de que éste es un programa de carácter preventivo, a mí sí me preocupa que el programa preventivo no esté funcionando como tal y pueda llegar precisamente a cumplir con el cometido precisamente para prevenir este deli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otro lado, señor procurador, tengo información de que todavía no están aprobadas las iniciativas para tipificar el feminicidio en el Código Penal de Tabasco. Hay notas en los medios de comunicación donde refieren que éstas están varadas, que están en la congeladora precisamente y que no han sido aprobadas, que están todavía en discusión y que usted nos señalaba hace un momento que ya están aprobadas. Quisiera que nos hiciera algún comentario a este respecto. Gracias, señor procurad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 xml:space="preserve">: </w:t>
      </w:r>
      <w:r>
        <w:rPr/>
        <w:t>En relación a lo que nos dice la presidenta de esta comisión, quiero señalar que efectivamente nos comprometemos el doctor Tejeda y yo, a hacer llegar a la brevedad posible toda la información complementaria, sobre todo en cuanto a lo que ustedes nos señalan que se refiere a feminicidios, sobre la situación de aquellos asuntos que no se han consign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duda alguna que es importante buscar, porque en algunos casos, y tienen razón aquí ustedes, si se quedan ahí nada más, pues sencillamente ya no se sabrá má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uanto a lo que nos dice la diputada Caritina Sáenz Vargas, en relación con las desapariciones, hacemos igual compromiso, vamos a darle mayor seguimiento y también estamos totalmente de acuerdo en que lo que no se hace en su momento, en que lo que no se trabaja rápidamente, difícilmente tendremos datos después, se borran hullas, se borra hasta la memoria de los testigos y se borran muchas cuestiones que nos serían muy útiles para su investigación. Tenemos que insistir en mayor trabajo en este asu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duda alguna que es necesario ver esto en relación con otros delitos. Sin duda alguna que esas desapariciones pueden tener otras relaciones con el delito simplemente de secuestro y que luego las matan o simplemente por razones de tipo sexual o algunos casos incluso porque se van fuera del país y a veces se desconoce ese parad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todas maneras, repito, es nuestra obligación insistir y buscar en qué quedó cada una de esas averiguaciones. Hacen falta, desde luego, más programas, mejores presupuestos, sin duda alguna, porque a veces resulta algo ideal, nos volvemos idealist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nes hemos trabajado en la cuestión relacionada con la enseñanza, nos encontramos con que a veces es muy bonito el programa y los ideales, pero en la realidad fallan y esto lo menciono porque a veces las leyes que se logran hacer, aparentan la solución de un problema, pero si a esas leyes no las dotamos de los recursos para que realmente se cumplan, estamos cayendo también en el gran problema de hacer muy poco con lo que tenem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decir, siempre hay que prever, que para ese tipo de programas también surjan nuevos recursos. A veces queremos que con lo mismo que ya se tiene se haga mucho más y tratamos de hacerlo pero hasta donde humanamente es posibl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uanto a las denuncias de violencia familiar como nos mencionaba la diputada Caritita, es importante dejar bien claro de que tenemos la obligación de llamar a las personas que se querellaron para saber si efectivamente ya se conciliaron; a veces es el momento del coraje en que van y denuncian al esposo o al amasio pero después se olvidan, se conciliar o se reconcilian y se olvidan hasta de que pusieron una demanda, pero para nosotros sí es una obligación verificar qué ha pasado finalmente, lo vamos a hac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aquí quiero señalar algo muy interesante. Si ustedes ven en esa estadística, sí se concilian en muchos casos y eso creo yo también, es en lo que debemos crecer, preparando mediadores y conciliadores que permitan avanzar en ese tema y lo vamos a tomar en cuen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quiero señalar algo importante. Fíjense que cuando se comenzó este programa y según las estadística que hay, porque yo apenas tengo cuatro meses en el cargo, según las estadísticas resulta de que en el primer año, 2009, las denuncias eran por violencia físi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2010 bajó el número de violencia física y aumentó el de violencia psicológica, me refiero a las denuncias. Y resulta que  en el 2011, ya estamos teniendo denuncias por violencia económica. Esto me parece importante porque sin duda alguna a veces el machismo se plantea en el aspecto económico y se hace que la mujer se entregue a los caprichos porque ella no tiene recursos y el que tiene los recursos es el hombr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ya se está trabajando también en ese asunto y creo yo que este avance en las denuncias nos permite ir entendiendo que las mujeres también van avanzando en su concepción de  lo que es la violencia y poco a poco ya no se dejan de ninguna de ell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inalmente quiero decir en cuanto a la reforma, efectivamente se aprobó en agosto, me parece que mencioné 30 de agosto y está en días de publicarse, en cuanto a lo que corresponde al feminicidio, pero sí estoy de acuerdo con ustedes en que hay otras reformas relacionadas especialmente con aquello que se llama la emoción violenta, o sea, de que no se aproveche la emoción violenta para bajar un tercio porque ya serían nada más dos tercios de la pena, se refiere precisamente a que por ejemplo cuando el hombre llega y encuentra a la mujer en adulter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Bien, esa es una iniciativa que hay y se está estudiando. Eso ya lo plantearon y está en comisiones y hay otras reformas que se han planteado y vamos poco a poco avanzando en ell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ciudadana María de la Luz: </w:t>
      </w:r>
      <w:r>
        <w:rPr/>
        <w:t>Sí, igual reitero las gracias por la información y lo importante de que estén aquí en esta audi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olamente quiero algunas precisiones igual de la información. Una es, precisamente le pedí que pusieran el mapa porque uno de los informes que hace Amnistía Internacional, el año pasado, era para ubicar donde pasa el tren y ver cómo está la situación de la violencia, sobre todo que nos platicar la situación de las mujeres migrantes, porque nosotros tenemos documentados casos de mujeres migrantes que fueron violadas y asesinadas en esas zon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más bien que n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19)</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18,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ahm</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1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38:00Z</dcterms:created>
  <dc:creator>Camara de Diputados Camara de</dc:creator>
  <dc:description/>
  <cp:keywords/>
  <dc:language>en-US</dc:language>
  <cp:lastModifiedBy>Usuario</cp:lastModifiedBy>
  <dcterms:modified xsi:type="dcterms:W3CDTF">2011-10-12T14:19:00Z</dcterms:modified>
  <cp:revision>3</cp:revision>
  <dc:subject/>
  <dc:title> </dc:title>
</cp:coreProperties>
</file>