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sin duda es tránsito y origen, y también destino, las tres. Hay que reconocer el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rgo plazo, así como la subprocuraduría fue un anhelo esperado también por varios años; nosotros estamos en que en esta administración se puedan conjuntar estos dos proyectos. Otro centro de albergamiento, el único que existe en la ciudad fue creado precisamente siendo presidente municipal el señor gobernador; entonces lo trae muy presente, se necesita otro, y queremos un centro estatal de justicia, por qué no decirlo, pegándole un poco al modelo Monterrey.</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 es lo que queremos compartirles y decirlo nuevamente, compartir con toda transparencia las cifras que tenemos; cómo estamos, qué se ha hecho y hacia adónde vamos.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Gracias, señor procurador. Bueno ha sido muy interesante su propuesta, muy interesante los datos que nos ofrece, y bueno también la perspectiva de trabajo que ha adoptado el nuevo gobierno del señor Gabino Cue, el licenciado Gabino Cue en esta perspec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ofrecer la palabra para las compañeras, a la diputada Caritina Sáenz, en primer lugar, y para el resto también del público que nos quiera hacer algunos comentarios sobre el efecto. Yo nada más puntualizando un tema, a mí me parece que lo que destacan los datos es como foco muy importante, pues es el tema obviamente de las desapariciones, que aquí podríamos ir configurando tal vez un esquema que se estaría presentando en el sureste del país, y consideramos el caso de Veracruz, en donde también el tema de las desapariciones está cobrando central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bueno, eso requiere como un trabajo particular, una focalización con medidas específicas, tanto de prevención, como de investigación y erradicación, y por supuesto también todo el tema de la violencia en contra de las mujeres presentes en las comunidades y en las familias, que eso sería como esos dos te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nada más puntualizaría eso, y ofrecería la palabra a la diputada Caritina.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 Caritina Sáenz Vargas:</w:t>
      </w:r>
      <w:r>
        <w:rPr/>
        <w:t xml:space="preserve"> Muchísimas gracias, presidenta, con su permi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Señor procurador, muchísimas gracias por aceptar la invitación de esta comisión y por compartirnos toda la información que me parece muy importante y creo que se pueden notar importantes avances en el trabajo que está realizando la procuraduría a su carg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tengo tres dudas, señor procurador, y me llama la atención, quiero comentarle que tengo la oportunidad de estar en la Comisión de Trata de Personas de esta legislatura y estamos, evidentemente, monitoreando permanentemente todos los asuntos de trata. Como usted bien lo señalaba, el estado de Oaxaca es una situación donde tenemos origen, tránsito o destino de este tipo de problema, que realmente es un problema que lacera mucho a la sociedad mexica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emos detectado casos, por ejemplo, lamentables, muy lamentables, en comunidades indígenas, donde los propios familiares venden a las pequeñitas a los tratantes. Hemos detectado casos donde las jovencitas son engañadas y vienen al Distrito Federal y a otros estados, también con destinos turísticos, para ser prostituidas o bien para hacer extracción de órganos, en fin, todo lo que sabe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siera comentarle, si bien es cierto el asunto de las desapariciones parecería no ser tan alarmante, cuando usted nos señalaba, que en tres meses se había dado una cifra y que en el 2011 tenemos ocho meses con una cifra –digamos- menor, finalmente son desapariciones y basta con que, siempre lo hemos dicho, ocurra una para que estemos ocupados y preocupados en el te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 mí me llama la atención, señor procurador, que tienen, usted refiere solo 25 investigaciones iniciales por trata de personas; eso me llama la atención, realmente 25 y 5 consignados. Entonces, quisiera que nos ampliara un poco, si realmente éste es como se está vislumbrando la situación, el problema, porque a mí me parece de acuerdo a los elementos, a las cifras que nosotros en la Comisión de Trata, que el problema es más grave en el estado, y entonces me parece muy poco que se hayan iniciado solamente 25 averiguaciones para un problema que tenemos, fundamentalmente en su estado, y de manera muy particular me interesa que nos pudiera comentar, ¿qué están haciendo en el gobierno del estado, a lo mejor a través de la procuraduría, a través de otros programas, para sensibilizar esta situación en las comunidades indígenas, que es donde más se da la desaparición de niñas y la venta de niñas menores, de pequeñas, perdón, y a tratantes, y sobre todo con el consentimiento de los familiares, porque aquí nos parece que tenemos que generar esta cultura muy importante en el estado de prevención, porque al parecer esto está incrementándose día a día y nos preocupa, desde luego, porque tiene que ver mucho con el asunto de las desapari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or otro lado, señor procurador, yo escuchaba con atención que tienen a largo plazo crear un albergue. Evidentemente, qué bueno que tengan una intención de hacer un albergue que dé oportunidad a atender a todas las personas que han sido víctimas de la violencia a las mujeres y que pueda ser éste de una mayor capacidad. Yo le quisiera preguntar a la señora subprocuradora, que también le doy la bienvenida y le agradezco que esté aquí; pues, ¿qué capacidad tiene el albergue que tienen actualmente? Y, por supuesto, ustedes hablan de largo plazo, ¿qué tan largo plazo estaríamos comentan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que usted tiene razón en algo, señor procurador, y que yo también coincido, es: con buenas intenciones no se hace trabajo. Requerimos presupuestos muy sólidos. Y, en ese sentido, quiero expresarle que las integrantes de esta comisión, como se lo hemos comentado a todos los señores procuradores, estamos en la mejor disposición de coadyuvar con todos ustedes para fortalecer y, obviamente, para coadyuvar en la aprobación de estos importantes presupuestos que ustedes requieren en sus estados, porque evidentemente se requieren recursos para realizar este tipo de ac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inalmente, señor procurador, que a mí siempre me ha preocupado, ¿qué tratamiento le dan? ¿Cómo se atiende a las familias de las desaparecidas? A mí me preocupa mucho cuando tenemos aquí… y también lo comento, porque en la propia Comisión de Trata de Personas, continuamente estamos atendiendo a personas que acuden con nosotros y nos dicen: mi hija está desaparecida desde hace tantos años, yo asisto a la procuraduría y no hay un mecanismo, no hay información; podemos estar tratando cada tercer día de ir a investigar y a veces nos tenemos quién nos atienda. Yo veo que aquí hay una mesa y en todas las procuradurías hay una mesa, ¿pero ustedes están en contacto permanente con los familiares, informándoles cuál es, obviamente, en qué avances tienen la investigación? ¿O están en espera de que los familiares acudan a la procuraduría a preguntar de vez en cuando? Muchísimas gracias por sus respuestas, señor procurad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 Manuel de Jesús López López:</w:t>
      </w:r>
      <w:r>
        <w:rPr/>
        <w:t xml:space="preserve"> Bueno, efectivamente también como lo reconocí, el estado sí es origen, tránsito o destino del delito de trata de perso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algo también que puntualicé, reconociendo este fenómeno, reconociendo este fenómeno también dentro del país, a donde le hemos apostado mucho como procuraduría, ésa es la parte de la prevención. Yo sé que con buenas intenciones no basta; sin embargo con los mecanismos que tenemos a la mano, con lo que nosotros tenemos y podemos hacer, lo estamos llevando a cab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ese sentido, una de las acciones ha sido –reitero- meterle mucho a esa prevención. Prevención que se ha extendido, como lo señalé, también a las regiones del estado, sobre todo a las poblaciones con población indígena; ésa es un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otro fenómeno también y está vinculado a ello? Es el tema de los migrantes. En la región del Istmo, ya en los próximos días se va a instalar una fiscalía para atención al migrante. Con ello lo que nosotros queremos o pretendemos abarcar es, sí la atención al migrante, pero también con ello poder atacar un poco el tema de trata de personas. ¿Por qué? Porque en la región del Istmo también es, no solamente tránsito, sino también origen de ese proble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27)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26,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ill</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6:00Z</dcterms:created>
  <dc:creator>Camara de Diputados Camara de</dc:creator>
  <dc:description/>
  <cp:keywords/>
  <dc:language>en-US</dc:language>
  <cp:lastModifiedBy>Usuario</cp:lastModifiedBy>
  <dcterms:modified xsi:type="dcterms:W3CDTF">2011-10-12T14:21:00Z</dcterms:modified>
  <cp:revision>5</cp:revision>
  <dc:subject/>
  <dc:title> </dc:title>
</cp:coreProperties>
</file>