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por parte de la procuraduría de esta información que nos parece que es un problema, no quiero decir solamente de aquí, pero es un problema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no tenemos registros claros, entonces empieza uno… Porque nosotros llevamos un monitoreo de los casos y tenemos otra versión de los casos que encontramos de mujeres asesinadas y de los vínculos con mujeres migr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sólo vengo a hablar de los datos que usted nos proporciona, porque tenemos los datos que documentamos hemerográficamente de las compañeras que viven en las comunidades. A mí sí me parece importante 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pregunta más y es que si también nos podría precisar cuántas mujeres fueron violadas del 2010 a la fecha, sólo de violación, no de violencia sexual, sino de violación, porque la Secretaría de Salud a nosotras, por medio del IFAI nos dice que ellos no llevan registros sobre las mujeres y nos preocupa mucho por la norma 046, porque debe de haber,… lo que mandata esta norma es la coordinación entre el MP con la Secretaría de Salud, sobre todo porque hay que dar una atención integral, pero eso o se está d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quisiéramos precisar. Y si no se está dando esa coordinación, sí pedir, ver de qué manera se trabajan estos lineamientos donde nosotras quisiéramos estar  en este proceso porque nosotras estamos interesadas porque funcionen los mecanism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demos hasta crear tipos penales pero si no creamos los mecanismos para un protocolo que vaya realmente haciendo la debida diligencia, no va  servir y seguiremos entonces en un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entiendo que se han hecho muchos esfuerzos, pero por ejemplo nosotras tenemos, en los casos de las comunidades indígenas y sí preguntar si los programas, cómo funcionan en las comunidades, en las comunidades nosotros vemos ese desfase, no hay coordinación,  se encuentran todos en unas ciudades pero no llegan a las comunidades y entonces ahí sí tenemos una preocupación porque son las mujeres que están en las mayores marginaciones. Entonces que esa situación nos pudiera explic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Le concedo entonces la palabra con la petición de que sean preguntas precisas, a María Antonia Valera, de Mujeres y Pu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María Antonia Valera: </w:t>
      </w:r>
      <w:r>
        <w:rPr/>
        <w:t>Bueno, voy rápido. Son nada más algunas peticiones. El Inmujeres Nacional en su página habla de las mujeres en situación de cárcel y entre los tres peores lugares para las mujeres en situación de cárcel es Tapachu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relación a la  trata, estuve en mayo por Tapachula. En el Planetario hubo un foro y nos presentaron, a los, aparte del video, a los niños del centro de Tapachula, cómo se prostituían, todavía y dicen “y ahora se los vamos a presentar”. Y nos pusieron a los niños enfrente. Yo estaba de verdad impresionada, a ese gr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relación a los antros, hay dos antros por cada escuela en la zona del Soconusco y la recaudación de los impuestos de los antros se va al centro del estado, entonces como que el municipio se quita, o sea, es un nivel de prostitución y trata a nivel, en el caso de los antros, de hecho está en los periódicos, está publicado el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l Seguro Popular, en relación con los migrantes, el problema ha sido que se les da el Seguro Popular a las migrantes y todo eso, sin embargo no se incrementan los recursos. Entonces con el mismo dinero que se va a comprar, con las mismas medicinas, simplemente se incremento el número de pacientes. Un trabajo que hizo el… social, está publicado. Lo acaban de publicar, si no en la página de Inci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relación a lo que comentaba también la licenciada de los jueces con perspectiva de género, a mí me preocupa por el caso de Guatemala, que los jueces no tienen perspectiva de género y ahora resulta que lo ven como una justificación, como es usos y costumbres, entonces no se entiende el tema de feminicidio y salen lib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l Subsemum, éste asignó recursos para un observatorio ciudadano de violencia en Tapachula, sin embargo no hay voluntad política por parte del presidente municipal para que se haga y sinceramente sí está el recurso, sería cuestión de ponerse de acuerdo con la universidad, no sé, se va a desperdiciar 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lan de desarrollo, el presidente municipal no tiene ninguna perspectiva de género. Ahorita el Inmujeres va a hacer un curso para las sindicas y demás, pues sería fabuloso que las pudieran env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como Mujeres y Punto estamos dentro de lo que son las subcomisiones, también de Conavin; peleamos mucho por el Centro de Justicia pero le soy sincera, nosotros lo peleamos para San Juan Chamula; nos molestó muchísimo que fuera en Tuxtla, porque todo está cerca; no se vale, la verdad. Ojalá y tenga mucho éxito, pero ojalá se pudiera ir a donde realmente se necesita. Eso es to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Señor procurador, tiene usted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Muchas gracias, diputada. En relación a su pregunta, diputada Mirna, desde luego que tenemos una gran coordinación con el Tribunal Superior de Justicia del Estado, limitando las competencias de cada una de las dependen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mpartimos, sí, cursos de género. Ellos tienen una parte de un recurso federal, nosotros tenemos otra parte y compartimos esos cursos de capacitación, de género, y tenemos reuniones de trabajo institucio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mesas de trabajo, de trámite de trabajo donde hay cambio de opiniones y criterios, para cualquier situación de definición en cuanto a la instrucción  de los procesos o alguna situación de género que se pueda plante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siera mencionar aquí lo de la discriminación, de la violencia de las comunidades. Es importante la tarea de la prevención, es muy importante lo que menciona el coordinador del Cen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dónde vamos en cuanto a las comunidades y estamos proponiendo que sea una materia en prevención y atención a adicciones, pero que sea obligatoria, trabajando con la Secretaría de Educación Pública para que ya los niños, los adolescentes están recibiendo este tipo de educ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hablando de un conglomerado de un millón y medio de estudiantes en Chiapas, entonces es importantísimo esto, lo estamos trabajando ya con la Secretaría de Educación para que sea en forma obligatoria, porque es una de las formas de llegar a esas comunidades, una de las formas de llegar del Sile al niño, al adolescente: “esto es lo que te está ocasionando la droga, el alcohol, en esto te debes de cuid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muy importante que ya sepan a esa edad a los riesgos que se puedan encontrar con el uso de diferentes medios electrónicos, con la situación que prevalece en cuanto a la situación de la frontera su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comentarles algo, que Chiapas, como ustedes saben, tienen 654 kilómetros de frontera, es la frontera más porosa de la república mexicana. Estamos hablando de 50 cruces informales que existen. Son infinidad de espacios donde desde luego la delincuencia quiere aprovechar estas oportunidades de espacio para los diversos delitos que se pueden comet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estamos haciendo un esfuerzo con la Federación para que tengamos modos, controles internos, donde llenen las carreteras, porque ni con 30 mil ni con 40 mil personas podemos blindar la frontera. Esa es una realidad.</w:t>
      </w:r>
    </w:p>
    <w:p>
      <w:pPr>
        <w:pStyle w:val="Normal"/>
        <w:tabs>
          <w:tab w:val="clear" w:pos="4678"/>
          <w:tab w:val="left" w:pos="4820" w:leader="none"/>
        </w:tabs>
        <w:spacing w:lineRule="auto" w:line="360"/>
        <w:jc w:val="both"/>
        <w:rPr/>
      </w:pPr>
      <w:r>
        <w:rPr/>
        <w:t>Hoy por hoy están volteando a ver más a Chiapas. Hoy por hoy estamos haciendo propuestas concretas para crear una plataforma tecnológica, desde helicópteros, aviones no tripulados, GT 200, comunicación de radio porque la orografía de Chiapas, son cerros y es muy complicado tener comunicación en toda la fron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n verdad lo que se menciona en cuanto a lo que está prevaleciendo en Tapachula, yo sí con todo respeto le han dado un tinte a Tapachula de diversa dimensión; no lo ocultamos, es cierto, hay actividad ilícita en cuanto a menores. Estamos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 rato comenté que tenemos seis sentencias condenatorias. Somos de los estados que estamos de lleno combatiendo la trata, de la mano tenemos una Fiscalía de Protección a los Migr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7,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Camara de Diputados Camara de</dc:creator>
  <dc:description/>
  <cp:keywords/>
  <dc:language>en-US</dc:language>
  <cp:lastModifiedBy>Usuario</cp:lastModifiedBy>
  <dcterms:modified xsi:type="dcterms:W3CDTF">2011-10-12T14:50:00Z</dcterms:modified>
  <cp:revision>3</cp:revision>
  <dc:subject/>
  <dc:title> </dc:title>
</cp:coreProperties>
</file>