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pensar que nunca nos van a cambiar, por eso actuamos a veces arbitrariamente. Los cambios son buenos, pero no con esto se puede alterar una estructura. Por ejemplo, el Instituto de Formación Profesional es resultado de un acuerdo nacional de seguridad pública. Y aquí este Instituto está siendo fortalecido; obviamente cambiamos al director, pero los lineamientos tienen que seguirse, porque forman parte de esos acuerd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o lamento lo que usted comenta y de veras me conmueve que se haya desaparecido a un joven, luego a su mamá, luego a su hija o a su hermano, y si no lo tenemos registrado es porque no tenemos una denuncia, ojalá nos la presentara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Miren, nosotros trabajamos como procuraduría, trabajamos sobre casos concretos, no podemos trabajar sobre cuestiones abstractas, es el sistema. La seguridad pública se ofrece de manera abstracta, pero la investigación tiene que ser de manera concret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eso creo que si tienen conocimiento de un hecho ilícito, estamos obligados a denunciarlo y yo esperaría que tuviéramos los antecedentes para que vea usted que sí le vamos a poner mucho empeño, porque es un hecho dramático que no podemos dejar pasa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último, lo que he escuchado de los maestros, lo que vino a atemorizarlos, fueron esas pancartas, esas cartulinas que decían que tenían que estarles dando quincenalmente parte de su salario. Eso fue lo que los atemorizó, pero no tengo conocimiento que se cobren cuotas por niño. Eso no nos lo han denunciado. No tenemos algo concreto sobre eso en las mesas con los maestros, no tenemos este clamo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enemos la inquietud, primero, de su seguridad personal, que es válida, y la seguridad de sus alumnos, obviamente de los padres de familia. Completamente válido el reclamo de seguridad.</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enemos la inquietud de parte de ellos, de que les van a quitar parte de su salario, también un reclamo válido, pero no hemos recibido esta queja de que están cobrando una cuota por niñ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in embargo el problema existe y lo tenemos que resolver y lo tenemos que resolver cuanto antes, para que vuelvan los maestros con toda seguridad a sus aulas y los niños no sigan perdiendo sus días de clas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Bueno, nada más nos resta la firma del acuerdo, procurado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procurador</w:t>
        <w:tab/>
        <w:t xml:space="preserve">: </w:t>
      </w:r>
      <w:r>
        <w:rPr/>
        <w:t>Dígame usted, que ella se quede, si gusta y pónganse de acuerdo, sobre los datos que ustedes requieren y estamos en plena apertura, yo les garantizo que así estamos, que no queremos ocultar nada. Tenemos que seguir siendo sensibles ante situaciones como ést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La presidenta diputada Teresa del Carmen Incháustegui Romero: </w:t>
      </w:r>
      <w:r>
        <w:rPr/>
        <w:t>Sí, cómo no, señor procurador, muchas gracias. Entonces Ángela, si con la licenciada María Guadalupe Rendón te pones ahorita mismo en contacto para que te señale cómo quisiéramos que nos hiciera favor de mandar la información para el repor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Vamos a continuar con la participación del señor procurador del estado de Chiapas. Ya estaba allá abajo… final de esta jornada de trabajo, muy intensa pero muy interesante que hemos teni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esta ocasión quiero darle la bienvenida al licenciado Raciel López Salazar, procurador general de justicia del estado de Chiapas. Él viene acompañado con la licenciada Alma Rosa Cariño Pozo, fiscal especializada en la protección de los derechos de la mujer; con la licenciada Ana Eliza López Coello, titular del Centro de Justicia para Mujeres; la licenciada Nancy  Benítez Rebollo, directora general del Servicio a la Comunidad; el licenciado Miguel Ángel Sánchez Tovar, coordinador general del CENTRA; la licenciada  Irma Alejandra Peralta Velasco, secretaria para el Desarrollo y Empoderamiento de las Muje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Muchas gracias por estar aquí, por la disposición de haber aceptado la invitación que el Poder Legislativo hizo a petición de esta comis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omentarle, licenciado, que el objetivo de esta comisión, ha sido, bueno, su nombre está, expresa mucho la misión que es esta cuestión de dar un seguimiento puntual y exhaustivo a todo lo que hacen las autoridades competentes en materia de feminicidios cometidos en la república mexican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ero nos tocó al inicio de la Legislatura, un hecho fundamental que ha sido orientador de nuestra tarea, que fue la sentencia de Campo Algodonero contra el Estado mexicano, por los casos de feminicidio, e Yvette, Esmeralda y Laura Berenice, que fueron res jovencitas, casi adolescentes, encontradas asesinadas en Campo Algodonero, en Ciudad Juárez en el año 2001 y que llegó hasta la Corte Interamericana y entonces la Corte emite una sentencia que se ha convertido en un instrumento ejemplar no sólo para México y América Latina, sino para todo el mundo, porque es la primera vez que se judicializa el derecho de las mujeres a una vida libre de violenc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 un documento extenso, muy importante, muy rico en doctrina jurídica, pero dijéramos, de los elementos que nosotras tomamos en la comisión, como eje de trabajo, lo quiero resumir muy brevemen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rimero, el subrayar la Corte que la impunidad en materia de feminicidios es una invitación para que los asesinos repitan las experiencias, es decir, para que la vida de las mujeres en México, no valga much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egundo, primero porque se permite que estas muertes permanezcan impunes y segundo porque no se repara el daño a las familias ni tampoco se revierte esa situación de discriminación sistemática de las mujeres, que es la raíz de la violencia basada en el géner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os puntos son estructurales, a esos tenemos que pegarle a corto, mediano y largo plazo; pero hay también una serie de indicaciones, son los resolutivos de la sentencia, que plantean primero, que haya un registro sistemático de estos hechos porque la invisibilidad es parte de ese velo de ignorancia que se tiende sobre todo este tipo de hechos. Entonces una de las primeras tareas es hacer visibles, contables, auditables, los hechos, porque además si no se registran, tampoco las autoridades tienen bases sobre las cuales han de rendir cuentas, entonces es muy importante contarlos, saber sus características, las condiciones en las que se producen  par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egundo, el tema de tener mecanismos de búsqueda inmediata para las jovencitas desaparecidas, porque ese es también un problema junto con el feminicidio, muy asociado. A veces las jovencitas desaparecen y aparecen al tiempo muertas, asesinadas, violad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tonces es un camino para el feminicidio, por eso las desapariciones, hay que cuidar que la búsqueda sea lo más inmediata posible, lo más exhaustiv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tema también de bancos de información genética para identificar justamente a las víctimas y poder establecer la relación con los familiares con quienes están en la búsqueda de sus seres querid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tema de los protocolos para investigar los casos específicos, porque no es lo mismo un homicidio masculino cuyas causales y formas de practicar son muy concretos, a los homicidios de mujeres en donde los indicios deben recogerse, son distintos los indicios que hay que tomar y que hay que reconstruir para saber por dónde viene el asun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 página web, la capacitación, en fin, son 10 aspectos incluyendo el tema de la tipificación, del feminicidio porque es un delito multiofensivo, no es solamen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Sigue turno 39)</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38, 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ahm</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1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37:00Z</dcterms:created>
  <dc:creator>Camara de Diputados Camara de</dc:creator>
  <dc:description/>
  <cp:keywords/>
  <dc:language>en-US</dc:language>
  <cp:lastModifiedBy>Usuario</cp:lastModifiedBy>
  <dcterms:modified xsi:type="dcterms:W3CDTF">2011-10-12T14:37:00Z</dcterms:modified>
  <cp:revision>3</cp:revision>
  <dc:subject/>
  <dc:title> </dc:title>
</cp:coreProperties>
</file>