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678"/>
          <w:tab w:val="left" w:pos="4820" w:leader="none"/>
        </w:tabs>
        <w:spacing w:lineRule="auto" w:line="360"/>
        <w:jc w:val="both"/>
        <w:rPr/>
      </w:pPr>
      <w:r>
        <w:rPr/>
        <w:t>…</w:t>
      </w:r>
      <w:r>
        <w:rPr>
          <w:rFonts w:cs="Times New Roman"/>
        </w:rPr>
        <w:t xml:space="preserve"> </w:t>
      </w:r>
      <w:r>
        <w:rPr/>
        <w:t>está asolando a todo el territorio nacional y que la dinámica rebasa en muchos casos la capacidad de respuesta de justicia pronta y expedita, por eso tanto se ha dicho que justicia que no se da con prontitud no es justicia, porque a veces cuando la acción el gobierno del estado, de los órganos encargados de impartirla, cuando llega, ya es demasiado tarde.</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Sin embargo, concientes de esa gran responsabilidad que tenemos, hemos procurado que en el periodo de responsabilidad  directa que tenemos, no haya ningún rezago, no sea escatimado recurso alguno, ni material ni económico ni humano, para atender a la población veracruzana. Lo hemos hecho además con una interacción muy fuerte con todas las instancias del gobierno desde el DIF estatal, que preside la esposa del señor gobernador, Karime Macías de Duarte, desde esa instancia hasta la Secretaría de Salud, la Secretaría de Educación, dependencias y organismos descentralizados del gobierno, todos hemos puesto lo que tiene que hacerse para restablecer a las víctimas de esos delitos, mujeres y niñas, para recuperar su estadía anterior al sufrimiento de estas conductas antijurídicas, de manera integral.</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Sentí que sería prolijo enumerar todos y cada uno de los programas que hay en Veracruz, pero que permanentemente están en función y evaluación, en función de las dependencias y evaluación del gobernante para seguir fortaleciendo estos programas de desarrollo social y de atención a la población vulnerable.</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Creo que la cobertura es tan amplia que no puede haber queja alguna de ninguna mujer veracruzana de desatención por parte del gobierno. Y hemos involucrado al orden de gobierno municipal, también instando a los alcaldes y a sus esposas para que a través de los DIF municipales estén generando los refugios de atención inmediata y permanente a las mujeres maltratadas que requieren un espacio para protegerse en tanto se resuelve la situación jurídica mayor.</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La reserva de las indagatorias nos permite volver a retomar los casos, pero estamos ahorita en una etapa también, ya hicimos el diagnóstico y evaluación de la Procuraduría de Justicia de Veracruz y estamos limpiando la casa por dentro y por fuera.</w:t>
      </w:r>
    </w:p>
    <w:p>
      <w:pPr>
        <w:pStyle w:val="Normal"/>
        <w:tabs>
          <w:tab w:val="clear" w:pos="4678"/>
          <w:tab w:val="left" w:pos="4820" w:leader="none"/>
        </w:tabs>
        <w:spacing w:lineRule="auto" w:line="360"/>
        <w:jc w:val="both"/>
        <w:rPr/>
      </w:pPr>
      <w:r>
        <w:rPr/>
        <w:t>Altos índices de corrupción que estamos combatiendo; los exámenes de control de confianza, que me obligan a dar de baja a un porcentaje muy elevado de servidoras y servidores público que no pasaron el examen de control de confianza, tanto de agentes del Ministerio Público como de agentes ministeriales o policías ministeriales también y como usted observará, hay insuficiencia de personal para dedicarlos a la revisión de todos estos caso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Lo tengo como uno de mis pendientes, vamos a incorporar también pasantes de derecho para que a través del servicio social se incorporen, se preparen y a la mejor a futuro pasando los exámenes de control de confianza puedan ser personal en activo de la Procuraduría, ero tengo ya la convocatoria y el acuerdo con el recto de la Universidad Veracruzana y de otras universidades privadas, para que nos apoyen con estas tareas de revisión y actualización y seguimient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Son temas que de sí interesan a los veracruzanos y a los estudiantes recién egresados de las facultades de derecho más, porque tienen una gran aspiración por servir a la sociedad y es tarea que nos va a servir, es un pendiente que tenemos y que quiero asumir el compromiso con ustedes de atención inmediata a ese rubro de revisión de todos los casos, incluso los que fueron archivados, vamos a revisar que hayan sido bien determinados, porque como se observa, ya no hay prescripción, de manera que quedan abiertos por siempre para que en cualquier tiempo se pueda jalar si existen responsables, para que ante la ley puedan tener la sanción que merezcan.</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Problemas para la implementación de hambre. No, de ninguna manera, todas las facilidades, todo el respaldo del gobernador. Este primer año ha sido muy difícil económicamente. Hemos trabajado con recursos muy bajos. En todas las procuradurías del país, puedo decirles a ustedes que estamos en el rango tercero de tres que hay en cuanto a recursos canalizados hacia esa instancia, pero también el gobernador ha hecho un compromiso grande de fortalecer con equipamiento, con capacitación, con homologación de sueldos al personal, que para el próximo ejercicio del año entrante, que sería su segundo año de gobierno y en donde están cifradas todas las esperanzas para que tengamos una procuraduría de justicia a la altura de cómo lo demanda la población veracruzana, con personal capacitado, honesto y que dé el servicio de 24 horas, de todos los días del año, como actualmente se está cubriendo con el personal con el que contamos y un gran trabajo de los servicios periciales de Veracruz, que también hemos recibido el apoyo, no lo puedo negar, invariable y total, de la Procuraduría General de la República, que preside la procuradora, la doctora Marisela Morales, quien ha estado respaldando también nuestro trabajo porque lo hemos hecho incluyente en cuanto a la participación con todas las instancias de procuración de justici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De los siete estados que tienen frontera con Veracruz, con los siete mantenemos una relación interinstitucional que nos permite ir resolviendo las temáticas de cada estado y que inciden en la otra entidad, y así le puedo decir que estamos en constante intercambio de datos y de colaboraciones con Tamaulipas, con San Luis Potosí, con Hidalgo, Oaxaca, Puebla, Chiapas, Tabasc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De manera que siento que se ha cumplido al 100 por ciento con el compromiso de mejorar estos servicios y sobre todo de proteger a las niñas, a las mujeres y a las personas de la tercera edad en el género femenin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La presidenta diputada Teresa del Carmen Incháustegui Romero:</w:t>
      </w:r>
      <w:r>
        <w:rPr/>
        <w:t xml:space="preserve"> Gracias, procurador. Entonces la diputada Teresa Guadalupe Reye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 xml:space="preserve">La diputada Teresa Guadalupe Reyes Sahagún: </w:t>
      </w:r>
      <w:r>
        <w:rPr/>
        <w:t>Buenos días a todas y a todos. Agradecemos la información que usted nos brinda, señor procurador.</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Tengo algunas dudas. Mire, según los datos que usted nos aporta, que la institución nos aporta, ya dijeron unos datos medio inconsistentes en el sentido de que no queda claro a qué se refiere con que hay incompetencia, o sea, no le compete a la Procuraduría o a quién sí le compete resolver 57 casos o por qué quedan reservados 229, etcéter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El ciudadano</w:t>
        <w:tab/>
        <w:t xml:space="preserve">: </w:t>
      </w:r>
      <w:r>
        <w:rPr/>
        <w:t>Pueden haber tenido, si me permite, no estoy pormenorizado en cada uno de ellos, sería mentira decirle que ya los revisé personalmente; pero supongo que puede haber habido competencia federal porque haya ocurrido interrelacionado con algún delito federal y se haya ejercido la facultad de atracción por parte de la instancia federal, podría ser, pero será cosa de revisar.</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 xml:space="preserve">La diputada Teresa Guadalupe Reyes Sahagún: </w:t>
      </w:r>
      <w:r>
        <w:rPr/>
        <w:t>Lo cierto es que usted nos presenta que en términos de sentencia sólo hubo 85, de 728 sólo 85 fueron sentencias condenatorias, es algo así como el 12 por ciento y eso que lo calculé mentalmente, debe ser como el 12 por ciento. Es decir, estamos en un índice bajísimo de casos que llegaron a su fin. Hay responsables y entiendo que es cuando ya se detiene al responsable, se demuestra su responsabilidad y se le pone una condena y está detenido, está pres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s decir que hay groso modo, un 88 por ciento sin definir. Eso es muy alto, demasiado alto, aunque lamentablemente creo que va con la tasa nacional; lo peor de todo debe de ir bastante pegado a la tasa nacional.</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Bueno. La otra que me sorprende, mire usted, las estadísticas tienen rangos no especificado, altísimos. Por ejemplo en edad, tiene 152 de 728 no especificados. Cómo no se puede saber más o menos la edad del cuerpo que ustedes revisaron, ustedes como institución, me estoy refiriend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Quiere decir que hubo un cuerpo, un cadáver. Sí se puede especificar…</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center"/>
        <w:rPr/>
      </w:pPr>
      <w:r>
        <w:rPr/>
        <w:t>(Sigue turno 8)</w:t>
      </w:r>
    </w:p>
    <w:p>
      <w:pPr>
        <w:pStyle w:val="Normal"/>
        <w:tabs>
          <w:tab w:val="clear" w:pos="4678"/>
          <w:tab w:val="left" w:pos="4820" w:leader="none"/>
        </w:tabs>
        <w:spacing w:lineRule="auto" w:line="360"/>
        <w:jc w:val="both"/>
        <w:rPr/>
      </w:pPr>
      <w:r>
        <w:rPr/>
      </w:r>
    </w:p>
    <w:sectPr>
      <w:headerReference w:type="default" r:id="rId2"/>
      <w:type w:val="nextPage"/>
      <w:pgSz w:w="12240" w:h="15840"/>
      <w:pgMar w:left="1134" w:right="567" w:gutter="0" w:header="1134" w:top="2835"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985" w:hanging="0"/>
      <w:rPr/>
    </w:pPr>
    <w:r>
      <w:rPr/>
    </w:r>
  </w:p>
  <w:p>
    <w:pPr>
      <w:pStyle w:val="Header"/>
      <w:ind w:left="1985" w:hanging="0"/>
      <w:rPr>
        <w:b/>
        <w:b/>
      </w:rPr>
    </w:pPr>
    <w:r>
      <w:rPr>
        <w:b/>
      </w:rPr>
      <w:t>Comisión Especial para conocer y dar seguimiento puntual y exhaustivo a las acciones que han emprendido las autoridades competentes en relación a los feminicidios registrados en México</w:t>
    </w:r>
  </w:p>
  <w:p>
    <w:pPr>
      <w:pStyle w:val="Header"/>
      <w:ind w:left="1985" w:hanging="0"/>
      <w:rPr>
        <w:i/>
        <w:i/>
      </w:rPr>
    </w:pPr>
    <w:r>
      <w:rPr>
        <w:i/>
      </w:rPr>
      <w:t>Reunión con procuradores y fiscales generales de justicia</w:t>
    </w:r>
  </w:p>
  <w:p>
    <w:pPr>
      <w:pStyle w:val="Header"/>
      <w:ind w:left="1985" w:hanging="0"/>
      <w:rPr/>
    </w:pPr>
    <w:r>
      <w:rPr/>
      <w:t>Miércoles 28 de septiembre de 2011</w:t>
    </w:r>
  </w:p>
  <w:p>
    <w:pPr>
      <w:pStyle w:val="Header"/>
      <w:ind w:left="1985" w:hanging="0"/>
      <w:rPr/>
    </w:pPr>
    <w:r>
      <w:rPr/>
      <w:t xml:space="preserve">Turno  7, hoj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 ahm</w:t>
    </w:r>
  </w:p>
  <w:p>
    <w:pPr>
      <w:pStyle w:val="Header"/>
      <w:ind w:left="1985" w:hanging="0"/>
      <w:rPr/>
    </w:pPr>
    <w:r>
      <w:rPr/>
    </w:r>
  </w:p>
  <w:p>
    <w:pPr>
      <w:pStyle w:val="Header"/>
      <w:ind w:left="1985" w:hanging="0"/>
      <w:rPr/>
    </w:pPr>
    <w:r>
      <w:rPr/>
    </w:r>
  </w:p>
</w:hdr>
</file>

<file path=word/settings.xml><?xml version="1.0" encoding="utf-8"?>
<w:settings xmlns:w="http://schemas.openxmlformats.org/wordprocessingml/2006/main">
  <w:zoom w:percent="110"/>
  <w:defaultTabStop w:val="467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CarCar">
    <w:name w:val=" Car Car"/>
    <w:basedOn w:val="Fuentedeprrafopredeter"/>
    <w:qFormat/>
    <w:rPr>
      <w:rFonts w:cs="Arial"/>
      <w:sz w:val="24"/>
      <w:szCs w:val="24"/>
    </w:rPr>
  </w:style>
  <w:style w:type="character" w:styleId="CarCar1">
    <w:name w:val="Car Car1"/>
    <w:basedOn w:val="Fuentedeprrafopredeter"/>
    <w:qFormat/>
    <w:rPr>
      <w:rFonts w:ascii="Arial" w:hAnsi="Arial" w:cs="Arial"/>
      <w:sz w:val="24"/>
      <w:szCs w:val="24"/>
      <w:lang w:val="es-MX"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36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678"/>
        <w:tab w:val="center" w:pos="4819" w:leader="none"/>
        <w:tab w:val="right" w:pos="9638" w:leader="none"/>
      </w:tabs>
    </w:pPr>
    <w:rPr/>
  </w:style>
  <w:style w:type="paragraph" w:styleId="Header">
    <w:name w:val="Header"/>
    <w:basedOn w:val="Normal"/>
    <w:pPr>
      <w:tabs>
        <w:tab w:val="clear" w:pos="4678"/>
        <w:tab w:val="center" w:pos="4419" w:leader="none"/>
        <w:tab w:val="right" w:pos="8838" w:leader="none"/>
      </w:tabs>
    </w:pPr>
    <w:rPr/>
  </w:style>
  <w:style w:type="paragraph" w:styleId="Footer">
    <w:name w:val="Footer"/>
    <w:basedOn w:val="Normal"/>
    <w:pPr>
      <w:tabs>
        <w:tab w:val="clear" w:pos="467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6:57:00Z</dcterms:created>
  <dc:creator>Camara de Diputados Camara de</dc:creator>
  <dc:description/>
  <cp:keywords/>
  <dc:language>en-US</dc:language>
  <cp:lastModifiedBy>Usuario</cp:lastModifiedBy>
  <dcterms:modified xsi:type="dcterms:W3CDTF">2011-10-12T14:15:00Z</dcterms:modified>
  <cp:revision>4</cp:revision>
  <dc:subject/>
  <dc:title> </dc:title>
</cp:coreProperties>
</file>