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0… que también es importante en algunos años y el promedio llega a ser significativo, que es un dato que fundamentalmente lo que indica es una deficiencia de la investigación. No se sabe dónde ocurrió, el cuerpo apareció y hay problema de registro. Nuevamente tenemos ahí el tema del regis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métodos utilizados, por ejemplo, en Chiapas también tenemos casi 38 por ciento en donde hay otros métodos que no están definidos. En esos otros hay veces que interviene la cosa de que le prenden fuego, le echan gasolina, le echan ácido, son cosas tremendas las que ocurre en ése caso, y tenemos, bueno, el uso del ahorcamiento y del… y sumersión que entre los dos suman 23 por ciento. No estamos hablando de forma violenta, corporales directas, de quitarle la vida a las mujeres, y bueno, otro tanto, de una quinta parte con cuchillo, armas pulso cortantes o armas de fue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aquí dijéramos la violencia física se ve como una arma directa de privación de la vida de las mujeres. Y bueno, con ese panorama podríamos hacer nosotros, con estos datos que tenemos en las entidades, alguna suerte de antropología del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datos como que indica que la violencia en contra de las mujeres en las entidades no se ejerce de la misma manera, pero quizá lo que nos interesa, sobre todo, procurador, son sus apreciaciones sobre el fenómeno, sus datos, que nos informe también lo que ha venido haciendo el gobierno del estado de Chiapas, que en esta materia lo que son sus planes a corto, mediano y largo plazo, y también las formas en que podemos coadyuvar y colaborar a partir de la Comisión de Feminicidios. Sería cua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 voy a contar, más o menos, cómo es la dinámica. Usted tiene ahorita la palabra, exponer. Posteriormente, cualquier diputada que quiera intervenir lo puede hace con toda libertad. Si son preguntas, usted contesta y después abrimos una ronda breve, muy puntual, de preguntas y participaciones de la ciudadanía aquí presente, si así fuera el cas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y buenas tardes a todos. Muchas gracias, diputadas, por esta invitación. Venimos con gusto, venimos a rendir cuentas de lo que Chiapas está realizando para combatir el delito de feminicidio y, sobre todo, en un contexto integ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chas gracias también a las diputadas federales, por el estado de Chiapas, por estar aquí acompañándonos. Ya usted hizo la presentación del equipo que me acompaña. Yo quisiera, hicimos un video, 5 minutos para dar un diagnóstico ilustrativo de lo que está pasando en Chiapas. Adelante,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resentación de vide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rFonts w:cs="Times New Roman"/>
        </w:rPr>
        <w:t xml:space="preserve"> </w:t>
      </w:r>
      <w:r>
        <w:rPr/>
        <w:t>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iolencia contra las mujeres: dolor, llanto, muerte, misoginia, humillación. Ser mujer parece ser un delito. Crimen contra ellas por razones de género. Problema social que responde al arraigo de una cultura donde la mujer es vista como un objeto. No permitamos esta locu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feminicidios no son consecuencia de una ofuscación. Son una penosa realidad que urge erradicar de manera solidaria entre Estado y sociedad. Hay quien opina que son un asunto de interés mundial, y combatirlos es una cuestión de humanidad. Ya no más impun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autores de estos crímenes son personas con quienes la víctima mantenía un vínculo afectivo-social. También pueden ser cometidos de manera individual o colectiva. Incluso, por mafias organizadas a las que no les importa la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ormemos nuevas generaciones con todas y todos los mexicanos. Con valores, y que respeten los derechos hum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 Procuraduría trabajamos contra la inseguridad. Respetamos las normas del orden constitucional en beneficio de la sociedad. Los homicidios y desapariciones de mujeres nos representan una ofensa. Por ello fortalecemos su protección social y garantizamos tu defens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así que para el INEGI, Chiapas tiene la prevalencia más baja de violencia de género, donde 48 de cada 100 mujeres de 15 años y más, han padecido al menos un incidente violento de pareja, familiar, laboral, escolar o comunit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equidad que reclaman las mujeres la merece todo ser humano. Respeto y justicia para todas y todos los mexic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rFonts w:cs="Times New Roman"/>
        </w:rPr>
        <w:t xml:space="preserve"> </w:t>
      </w:r>
      <w:r>
        <w:rPr/>
        <w:t>Indudablemente este centro representa un avance más para Chiapas, ya que se distingue por ser el único estado del país que en su Constitución contempla los objetivos de desarrollo del milen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rFonts w:cs="Times New Roman"/>
        </w:rPr>
        <w:t xml:space="preserve"> </w:t>
      </w:r>
      <w:r>
        <w:rPr/>
        <w:t>El impulso del gobierno del estado al empoderamiento de las mujeres, un sin número de actividades ha generado día a día más mujeres rompen el silencio y violencia de género han denunci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hiapas se garantizan  los derechos para dejar atrás situaciones que impidan el acceso a una vida plena y castigar las vej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rFonts w:cs="Times New Roman"/>
        </w:rPr>
        <w:t xml:space="preserve"> </w:t>
      </w:r>
      <w:r>
        <w:rPr/>
        <w:t>En nuestro horizonte está el empoderamiento de la mujer, como garantía de que ponemos los cimientos en una sociedad realmente justa y equitativa. Nos importa que las mujeres dispongan de las condiciones mínimas para prevenir los riesgos a su salud y atender los padecimientos que injustamente recaen sobre ell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rFonts w:cs="Times New Roman"/>
        </w:rPr>
        <w:t xml:space="preserve"> </w:t>
      </w:r>
      <w:r>
        <w:rPr/>
        <w:t>De la inclusión de las mujeres a una vida libre de violencia ha permitido una nueva definición de la ciudadanía como parte de la sociedad, al asegurar que cada mujer cuente con oportunidades y derechos suficientes para salir adelante por su propio esfuerzo y tener una mayor seguridad.</w:t>
      </w:r>
    </w:p>
    <w:p>
      <w:pPr>
        <w:pStyle w:val="Normal"/>
        <w:tabs>
          <w:tab w:val="clear" w:pos="4678"/>
          <w:tab w:val="left" w:pos="4820" w:leader="none"/>
        </w:tabs>
        <w:spacing w:lineRule="auto" w:line="360"/>
        <w:jc w:val="both"/>
        <w:rPr/>
      </w:pPr>
      <w:r>
        <w:rPr/>
        <w:t>El proyecto en el que hemos trabajado con empeño aún no logra todos sus objetivos. Luchamos convencidos contra la violencia, exclusión y discriminación. Creamos las condiciones para que la participación de las mujeres en todos los ámbitos, responda a criterios de equidad, así eliminamos lo oscuro y tenemos claros indicadores de en Chiapas avanzamos con nuestras mujeres en la construcción de un mejor futu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rmina presentación del vide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Sí, muchas gracias. Si bien es cierto, el pasado 20 de septiembre, el Instituto Nacional de Estadística y Geografía, INEGI, publicó los resultados preliminares de la Encuesta Nacional de Victimización y Percepción sobre Seguridad Pública, 2011, en la que se dio a conocer que el estado de Chiapas fue durante el 2010 la entidad con menor tasa de victimización, con 12 mil 856 personas, víctimas de la delincuencia por cada 100 mil habitantes, muy inferior a la media nacional que es de 23 mil 956, mientras que la entidad con mayor tasa de victimización es de 36 mil 387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éjenme comentarles que Tuxtla, Gutiérrez fue declarada el pasado mes de marzo una comunidad segura pro el Instituto Karolinska de Estocolmo, Suecia, filial de la Organización Mundial de la Salud, por haber certificado 19 programas sociales como Clínica de la Mujer, Centro de Atención y Tratamiento en Adicciones, Banco de Sangre, Policía Femenil de Tránsito y otros progra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es cierto que tenemos registrados 63 casos de feminicidio del 2009 al 15 de septiembre de este año. De estos 15, sucedieron en el 200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4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40,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2:00Z</dcterms:created>
  <dc:creator>Camara de Diputados Camara de</dc:creator>
  <dc:description/>
  <cp:keywords/>
  <dc:language>en-US</dc:language>
  <cp:lastModifiedBy>Usuario</cp:lastModifiedBy>
  <dcterms:modified xsi:type="dcterms:W3CDTF">2011-10-12T14:41:00Z</dcterms:modified>
  <cp:revision>4</cp:revision>
  <dc:subject/>
  <dc:title> </dc:title>
</cp:coreProperties>
</file>