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tenemos el efecto de los homicidios masculinos que bajan, por ejemplo, su mayor caída de los homicidios masculinos es en 2005, en donde llegan aproximadamente a 8.8 por cada 100 mil homicidios a nivel nacional que se considera la caída histórica, por ejemplo, de 1940 en donde había 75 homicidios por cada 100 mil habitantes, en pues prácticamente 60 años una caída a la décima parte muy import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los homicidios de mujeres no registran ése mismo comportamiento. Los homicidios de mujeres han permanecido desde el momento en que tenemos la serie con una cierta estabilidad, cayendo algunos años en menor medida, pero lo que sí sabemos es que a partir de 2007 han venido incrementándose de manera proporcional con el propio incremento de la violencia criminal dentro del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supuesto que esto tampoco se distribuye igual en todas las entidades. Hay 10 entidades que son hasta ahorita, hasta el 2009 cuando estaban más bien en el mapa de la violencia armada que ha atravesado el país, violencia criminal, estaban incrementándose aunque en los últimos años por efecto de los problemas de la migración y también del traslado de las organizaciones criminales hasta el sur, estamos viendo en el sur, de nuevo, se está resintiendo este increm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caso de Oaxaca, estos son los datos que tenemos. Tenemos también aquí, por ejemplo, la curva nacional de estos años respecto a la curva de Oaxaca, y bueno, Oaxaca reciente este repunte que estamos viendo de 2007 en todo el país, y también lo resiente de una  manera sensible. Hay un incremento sensible que está produciéndose en Oaxaca, igual que en el resto del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tenemos, por ejemplo, el tema de las ejecuciones. Éste es un dato que deriva del registro éste de ejecutados que tiene la Secretaría de Seguridad Pública Federal, en donde vemos que también se están incrementando los casos de mujeres ultimadas por armas de fuego que no necesariamente esto implica que sean mujeres que hayan sido parte de las organizaciones criminales, sino que simplemente al proliferar la violencia armada, pues es más fácil para cualquier persona privar de la vida a otra, y en ése caso, pues están el caso de las ejecutadas.</w:t>
      </w:r>
    </w:p>
    <w:p>
      <w:pPr>
        <w:pStyle w:val="Normal"/>
        <w:tabs>
          <w:tab w:val="clear" w:pos="4678"/>
          <w:tab w:val="left" w:pos="4820" w:leader="none"/>
        </w:tabs>
        <w:spacing w:lineRule="auto" w:line="360"/>
        <w:jc w:val="both"/>
        <w:rPr/>
      </w:pPr>
      <w:r>
        <w:rPr/>
        <w:t>Por grupo de edad, nuevamente aquí Oaxaca quizá tiene aquí un par de detalles que son interesantes, porque fíjense que casi en todo el país las edades de 15, a 30, 35 años es donde se concentra cuando menos un tercio o a veces más de un tercio de los homicidios de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Oaxaca, fíjense, que los datos de las mujeres mayores de 40 años son sensibles, son entre los dos grupos la de 40 a 49 y 40 a 50, tenemos el 16  por ciento, no es menor. Éste es un rasgo característico porque no es muy frecuente que encontremos esos grupos con alta incid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s datos nos sirven también un poco como para ver de qué clase de violencia estamos presenciando en Oaxaca y también tener políticas de prevención en ese sent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or ejemplo, en el caso del lugar en donde ocurre el homicidio. Fíjense que Oaxaca, a diferencia, por ejemplo, de Tabasco, en donde teníamos ahí casi hasta el 70 por ciento llegaba la ocurrencia de feminicidios en el hogar, en el caso de Oaxaca la vía pública es un dato también que acompaña al 40 por ciento que tendríamos de frecuencia en el hoga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Vía pública aquí quiere decir muchas cosas. No necesariamente habla, porque habla de caminos, carreteras, parajes, parques, todo eso es lo que está englobado en vía pública. Aquí Oaxaca comparte con otro estado, que es Guerrero, también mucho esta presencia de mujeres en parajes, en espacios comunitarios, por decirlo de esa man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caso, por ejemplo, de Oaxaca, vemos también el tema del arma de fuego como la vía para privar de la vida a las mujeres en casi el 40 por ciento de los casos, y esto es menor, por ejemplo, que en Tabasco, en Veracruz, en la parte de las armas punzo cortantes son casi un tercio, aquí estamos hablando de menos de la quinta par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 sea, que el tema del arma de fuego es muy importante en Oaxaca, o sea, una política preventiva pudiera ser la reducción, por ejemplo, de las armas, por decirlo así rápidamente, pero bueno, ése es un tema de presencia fuerte de armas de fuego, en Oaxa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s son nuestros datos. Los quisimos un poco ofrecerlos para que también los tenga, Procurador, como un telón de fondo y nos proporcione su visón y sus datos del problema. Le agradezco de antemano su disposición, su voluntad de estar aquí y ofrecernos toda la información que tiene disponibl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Muchas gracias, diputada. Antes que nada buenas tardes, agradecer la invitación de esta Comisión Especial para la atención o casos relacionados con los femin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primer lugar quisiera señalar que es una voluntad del actual gobierno, del señor gobernador Gabino Cué Monteagudo, la total transparencia, y lo digo de manera enfática porque precisamente esa es una de las razones por las cuales estamos acá, precisamente para poder compartir con todas y todos ustedes las cifras que tenemos de homicidios dolosos, delitos sexuales, dígase violación, abuso sexual, etcé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además de ello, también respecto a lo que se ha hecho, lo que se está haciendo y lo que está por hacerse también en el estado. Así es que sin duda éste es uno de los foros para poder compartir estas experiencias y también a su vez para que nosotros podamos, en un ejercicio de retroalimentación, que nos compartan, en este caso, las cifras interesantes que acaba de lectura la diputada Incháustegui.</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sí que por esa razón muchas gracias, y bueno damos inicio a esta presentación que traemos con estos datos que he señalado. Me permito entregarle, diputada. Esta es la present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 la iniciativa, también, para tipificar el feminicidio y un disco donde tiene esta información para que pueda ser compartida con todas y todos usted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Muchas gracias, señor procurador. Le agradezco de antemano muchísimo su compromiso y su apertura  para ofrecernos estos da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todos sabemos, las mujeres están sujetas a la violencia en una amplia gama de escenarios, incluyendo la familia, la comunidad, del estado y los conflictos arma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estado también debemos reconocer que virtud de algunos conflictos post-electorales, incluso algunos conflictos agrarios han originado, tambié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22)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21,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vba</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4:00Z</dcterms:created>
  <dc:creator>Camara de Diputados Camara de</dc:creator>
  <dc:description/>
  <cp:keywords/>
  <dc:language>en-US</dc:language>
  <cp:lastModifiedBy>Usuario</cp:lastModifiedBy>
  <dcterms:modified xsi:type="dcterms:W3CDTF">2011-10-12T14:20:00Z</dcterms:modified>
  <cp:revision>3</cp:revision>
  <dc:subject/>
  <dc:title> </dc:title>
</cp:coreProperties>
</file>