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onsiderados bajos o inclusive de marginación, condición que si bien ha alimentado limitado nuestra incorporación acelerada al proceso de globalización, también nos ha permitido reflexionar sobre la base y reserva de nuestros recursos naturales, históricos, arqueológicos, energéticos, culturales e inclusive de idiosincrasia con que cont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basco se extiende desde la llanura costera del Golfo de México hasta las sierras del norte de Chiapas, colinda al noroeste con el Golfo de México, al noreste con Campeche, al sureste con Guatemala, al sur con Chiapas y al oeste con Veracruz.</w:t>
      </w:r>
    </w:p>
    <w:p>
      <w:pPr>
        <w:pStyle w:val="Normal"/>
        <w:tabs>
          <w:tab w:val="clear" w:pos="4678"/>
          <w:tab w:val="left" w:pos="4820" w:leader="none"/>
        </w:tabs>
        <w:spacing w:lineRule="auto" w:line="360"/>
        <w:jc w:val="both"/>
        <w:rPr>
          <w:rFonts w:cs="Times New Roman"/>
        </w:rPr>
      </w:pPr>
      <w:r>
        <w:rPr>
          <w:rFonts w:cs="Times New Roman"/>
        </w:rPr>
        <w:t xml:space="preserve"> </w:t>
      </w:r>
    </w:p>
    <w:p>
      <w:pPr>
        <w:pStyle w:val="Normal"/>
        <w:tabs>
          <w:tab w:val="clear" w:pos="4678"/>
          <w:tab w:val="left" w:pos="4820" w:leader="none"/>
        </w:tabs>
        <w:spacing w:lineRule="auto" w:line="360"/>
        <w:jc w:val="both"/>
        <w:rPr/>
      </w:pPr>
      <w:r>
        <w:rPr/>
        <w:t>El estado se divide en 17 municipios que son Balancán, Cárdenas, Centla, Centro, Comalcalco, Cunduacán, Emiliano Zapata, Huimanguillo, Jalapa, Jalpa de Méndez, Jonuta, Macuspana, Nacajuca, Pariíso, Tacotalpa, Teapa y Tenosiqu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tamos con una población aproximada de 2 millones 238 mil 603 habitantes, donde un millón 100 mil 750 son hombres y un millón 137 mil 845 son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estado de Tabasco la mayoría de la población es joven, de ahí que el índice de natalidad se vea incrementado cada año. Asimismo, la esperanza de vida en la entidad depende principalmente del nivel de bienestar social de la población, en especial de la nutrición, la higiene y la atención méd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avance de la medicina, el uso del agua potable y el tratamiento de aguas residuales han contribuido en la disminución de la mortalidad, por lo cual las personas viven más años que ant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recimiento de la población es desigual debido a que algunas actividades, especialmente las petroleras atraen a núcleos numerosos, mientras que otras requieren pocos trabajadores, ofrecen salarios insuficientes y por ello motivan desplazamientos en busca de mejores emple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ctualmente  en los mil 149 kilómetros de la frontera sur de México, de la cual corresponden a Tabasco 108 kilómetros, persiste el tráfico de todo tipo de mercancía ilegal, incluyendo armas y drogas. Problemáticas que se han agudizado con la creciente actividad del crimen organizado en ambos lados de la frontera, dándose delitos que laceran con fuerza a la sociedad, como lo son la trata de personas, secuestros, homicidios y extors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oy la frontera sur de nuestro es una de las zonas más peligrosas del mundo, reconocido así por las propias autoridades militares norteamericanas, al afirmar que por esta frontera ingresa casi toda la cocaína que llega a Estados Unidos y cerca de la mitad de todas las armas que se introducen a México. Aquí cabe señalar que los fenómenos migratorios generan también diversos problemas que afectan no sólo asuntos de la política interna sino también de nivel internacional en materia de segur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quiero pasar por alto otro de los asuntos que contextualizan aspectos de seguridad en Tabasco, que para algunos pudiera ser sólo un programa humanitario, pero que trae consigo su dosis de problemática delincuencial y, por consiguiente, de seguridad. Me refiero al problema de los desplazados por los problemas sociales y políticos de nuestros países vecinos que unas veces de forma temporal y otras con cierta permanencia se asientan en la línea fronteriza, generando diversas necesidades y tensiones soci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te contexto y tomando en cuenta el tema de esta reunión de trabajo, debemos considerar la violencia que sufre la mujer en nuestro estado, clasificándose en diferentes tipos por el Instituto Estatal de la Mujer, como son la violencia psicológica, física, patrimonial, económica, sexual, de género y famil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ustedes podrán apreciar, en la tabla que se presenta verán los datos de este año por tipo de violencia y tipo de asesoría. Asimismo, en la siguiente tabla pueden apreciar los datos de este año en relación a casos relacionados con violencia haci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i/>
          <w:i/>
        </w:rPr>
      </w:pPr>
      <w:r>
        <w:rPr/>
        <w:t xml:space="preserve">Por lo que se refiere a feminicidio, éste ha sido definido por la consultora para la Oficina en México del Alto Comisionado de las Naciones Unidas para los Derechos Humanos, Pasili Toledo Vázquez, en su obra </w:t>
      </w:r>
      <w:r>
        <w:rPr>
          <w:i/>
        </w:rPr>
        <w:t>Feminicidio como la muerte violenta de mujeres por el hecho de ser tales</w:t>
      </w:r>
      <w:r>
        <w:rPr/>
        <w:t xml:space="preserve">, o </w:t>
      </w:r>
      <w:r>
        <w:rPr>
          <w:i/>
        </w:rPr>
        <w:t>Asesinato de mujeres por razones asociadas a su género.</w:t>
      </w:r>
    </w:p>
    <w:p>
      <w:pPr>
        <w:pStyle w:val="Normal"/>
        <w:tabs>
          <w:tab w:val="clear" w:pos="4678"/>
          <w:tab w:val="left" w:pos="4820" w:leader="none"/>
        </w:tabs>
        <w:spacing w:lineRule="auto" w:line="360"/>
        <w:jc w:val="both"/>
        <w:rPr>
          <w:i/>
          <w:i/>
        </w:rPr>
      </w:pPr>
      <w:r>
        <w:rPr>
          <w:i/>
        </w:rPr>
      </w:r>
    </w:p>
    <w:p>
      <w:pPr>
        <w:pStyle w:val="Normal"/>
        <w:tabs>
          <w:tab w:val="clear" w:pos="4678"/>
          <w:tab w:val="left" w:pos="4820" w:leader="none"/>
        </w:tabs>
        <w:spacing w:lineRule="auto" w:line="360"/>
        <w:jc w:val="both"/>
        <w:rPr/>
      </w:pPr>
      <w:r>
        <w:rPr/>
        <w:t>Aquí, la expresión muerte violenta enfatiza la violencia, el odio hacia la mujer, hacia su género como determinante de la muerte y desde una perspectiva penal, incluirían las que resultan de delitos como homicidios simples o calific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otras voces, específicamente los movimientos feministas —los cuales respeto mucho, pero no comparto siempre— que desearían que se tomara en cuenta como hipótesis para que se dé el feminicidio el considerar situaciones tales como la mortalidad materna evitable, por aborto inseguro, por cáncer y otras enfermedades femeninas, poco o maltratadas y por desnutrición selectiva de género. Para estas conductas deben generarse otras responsabilidades o delitos, pero no deben encuadrarse en el concepto penal de femin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sde esta visión se incluyen en el feminicidio las muertes de mujeres provocadas por acciones u omisiones que no necesariamente constituyen delito, porque carecen del elemento subjetivo que requiere los delitos contra la vida, intención de matar a otra persona o son conductas que no pueden ser imputadas a una persona determinada sin perjuicio de que puedan dar cuenta de violaciones a los derechos humanos por el incumplimiento de las obligaciones del Estado relativas a las garantías del derecho a la vida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a bien, con base en la investigación de los asesinatos de mujeres en Ciudad Juárez, Chihuahua, durante el periodo de 1993 a 2005, la socióloga Julia Monárrez elaboró una tipología de categorías de feminicidios que son los sigui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eminicidio íntimo. Es la privación dolosa de la vida de una mujer cometida por un hombre con quien la víctima tenía o tuvo una relación íntima de convivencia, noviazgo, amistad, compañerismo o relaciones laborales, de vecindad ocasional, circunstancial o afines a é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eminicidio familiar íntimo. Es la privación dolosa de la vida de una mujer cometida por su cónyuge o cualquier descendiente o ascendiente en línea recta o colateral hasta en cuarto grado: hermana, concubina, adoptada o adoptante o tenga alguna relación afectiva o sentimental de hecho, sabiendo el delincuente esta rel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eminicidio infantil. Es la privación dolosa de la vida cometida contra niñas o menores de edad o que no tengan la capacidad mental, ya sea hija, descendiente o colateral hasta en cuarto grado: hermana, adoptada, que tenga alguna relación afectiva o de cuidado, sabiendo el delincuente esta relación de responsabilidad, confianza o poder que les otorga una situación adulta sobre la minoría de edad de la muj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eminicidio sexual sistemático. Es el asesinato codificado de niñas y mujeres por ser mujeres, cuyos cuerpos expropiados han sido torturados, violados, asesinados y arrojados en escenarios transgresivos por hombres que hacen uso de la misoginia y el sexismo para delinear cruelmente las fronteras de género por medio de un terrorismo de Estado, secundado por grupos hegemónicos que refuerzan el dominio masculino y sujeta a familiares de víctimas y a todas las mujeres a una inseguridad crónica y profunda a través de un periodo continuo e ilimitado de impunidad y complic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eminicidio por ocupaciones estigmatizadas. Todos aquellos casos en que una mujer es asesinada por motivo de la ocupación o trabajo que desempeñ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Código Penal del estado libre y soberano de Tabasco no se tiene contemplada la figura del feminicidio. Sin embargo se le considera dentro de un homicidio calificado con agravante, estableciéndose lo siguiente: Artículo 110. Al que prive de la vida a otro se le impondrá prisión de 8 a 20 años. Artículo 111. Al que prive de la vida al ascendiente o descendiente consanguíneo en línea recta: hermano, cónyuge, concubina o concubinario, adoptante o adoptado, quebrantando la fe o la seguridad que el pasivo debía esperar del activo por la re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16)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baa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6:00Z</dcterms:created>
  <dc:creator>Camara de Diputados Camara de</dc:creator>
  <dc:description/>
  <cp:keywords/>
  <dc:language>en-US</dc:language>
  <cp:lastModifiedBy>Usuario</cp:lastModifiedBy>
  <dcterms:modified xsi:type="dcterms:W3CDTF">2011-10-12T14:17:00Z</dcterms:modified>
  <cp:revision>4</cp:revision>
  <dc:subject/>
  <dc:title> </dc:title>
</cp:coreProperties>
</file>