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cs="Times New Roman"/>
        </w:rPr>
      </w:pPr>
      <w:r>
        <w:rPr>
          <w:rFonts w:cs="Times New Roman"/>
        </w:rPr>
        <w:t xml:space="preserve">… </w:t>
      </w:r>
      <w:r>
        <w:rPr>
          <w:rFonts w:cs="Times New Roman"/>
        </w:rPr>
        <w:t>golpes 128, estrangulamientos 65, golpes y violación 11, calcinadas 7, ahogadas 4, descuartizadas 2, envenenadas 2, degolladas 1,  y no especificado 142.</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t>El sujeto activo para realizar el homicidio se ha apoyado en algunos objetos, los más utilizados fueron arma blanca o punzocortante y armas de fuego. Las condiciones y el lugar en que se hallaron a las víctimas o el lugar de los hechos fueron en su vivienda 393 casos, coincide igual con el comentario de la diputada Teresa Incháustegui Romero, dentro de las viviendas. En la vía pública 151, en las vías de comunicación 41, en edificios públicos 35, en comercios 33, en parcelas, en el medio rural 18, en lotes baldíos 17, en ejidos 14, en afluentes 13, en ranchos 8, en cementerios 2, en centros recreativos 2 y en medios de transporte privado 1.</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t>La comisión de dicho ilícito tuvo mayor incidencia, como se observa, en viviendas, representando un 54 por ciento del total. En relación con el victimario, la relación que guardaba la víctima con el victimario, en el caso de los esposos o relación de concubinato 59 casos, por consanguinidad 36 casos, sin ninguna relación 19 casos, con la simple amistad 10 casos, habiendo sido pareja, ex parejas 3 y no especificados 601 casos.</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t>La relación frecuente entre las víctimas y victimarios en el delito de feminicidio fue la de esposo o concubinario. Los datos sobre el victimario poder señalar: hombres 468, mujeres 45 y sin identificar quien resulte responsable 293; 58 por ciento de los victimarios hombres y 6 por ciento mujeres.</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t xml:space="preserve">Hay unas preguntas que vienen a continuación del cuestionario que se nos envió. ¿Cuántas mujeres víctimas de homicidio no han sido identificadas? ¿Cuáles son los mecanismos que se utilizaron para la identificación de las víctimas? Los datos de las víctimas no identificadas. ¿Se publican en algún lugar? –Es pregunta-. ¿Esta información se comparte con otras autoridades de la entidad o de otras entidades? –También pregunta-. La información de las víctimas no identificadas se envía y se contrasta con la información del Registro Nacional de Personas Desaparecidas? Es pregunta también. </w:t>
      </w:r>
    </w:p>
    <w:p>
      <w:pPr>
        <w:pStyle w:val="Normal"/>
        <w:spacing w:lineRule="auto" w:line="360"/>
        <w:jc w:val="both"/>
        <w:rPr>
          <w:rFonts w:cs="Times New Roman"/>
        </w:rPr>
      </w:pPr>
      <w:r>
        <w:rPr>
          <w:rFonts w:cs="Times New Roman"/>
        </w:rPr>
      </w:r>
    </w:p>
    <w:p>
      <w:pPr>
        <w:pStyle w:val="Normal"/>
        <w:spacing w:lineRule="auto" w:line="360"/>
        <w:jc w:val="both"/>
        <w:rPr/>
      </w:pPr>
      <w:r>
        <w:rPr>
          <w:rFonts w:cs="Times New Roman"/>
        </w:rPr>
        <w:t>Las respuestas que nosotros proporcionamos a esta comisión son las siguientes. En lo que se refiere a las mujeres víctimas de homicidio que no han sido identificadas, se han implementado los siguientes mecanismos. Se lleva a cabo la toma de placas fotográficas, frente, perfil izquierdo, derecho, particularidades, tatuajes, lunares, cicatrices, etcétera. Se toman huella dactilares que son ingresadas al sistema Afis, Sistema automatizado de identificación de huellas dactilares, cuyo banco de datos nacional es consultado con el objetivo de localizar algún registro como medio de identificación. Dicha información es compartida tanto a nivel estatal, como a nivel nacional o a solicitud expresa de autoridad competente.</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t>Aquí quiero agregarles que, Plataforma México, que es el banco de datos más importante que existe hoy en nuestro país, también está siendo alimentado desde que estamos al frente de la procuración de justicia en Veracruz, con toda la información a nuestro alcance y también es consultado cotidianamente para la identificación de víctimas. Hoy que ha habido incidencia en la ejecución y depósitos en vía público de muchos cadáveres de hombres y mujeres.</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t>La información sobre la infraestructura material y humana, y el marco jurídico de la Fiscalía para la Investigación de Homicidios y Desaparición de Niñas y Mujeres preguntan que cuáles son las mejoras que se han introducido en la procuración de justicia en Veracruz para elevar su capacidad de respuesta a estos eventos. Y yo les comento que las mejoras en Veracruz consisten o se concretan al decreto 871, que reforma los artículos 18 y 19 de la Ley Orgánica de la Procuraduría General de Justicia del estado, que ya fue publicado en la Gaceta Oficial del estado el 5 de noviembre de 2010, y su respectivo reglamento en la Ley Orgánica de la Procuraduría General de Justicia del estado de Veracruz, publicado el 17 de noviembre de 2010, en donde se crea la subprocuraduría especializada en investigación de delitos de violencia contra las mujeres.</w:t>
      </w:r>
    </w:p>
    <w:p>
      <w:pPr>
        <w:pStyle w:val="Normal"/>
        <w:spacing w:lineRule="auto" w:line="360"/>
        <w:jc w:val="both"/>
        <w:rPr>
          <w:rFonts w:cs="Times New Roman"/>
        </w:rPr>
      </w:pPr>
      <w:r>
        <w:rPr>
          <w:rFonts w:cs="Times New Roman"/>
        </w:rPr>
      </w:r>
    </w:p>
    <w:p>
      <w:pPr>
        <w:pStyle w:val="Normal"/>
        <w:spacing w:lineRule="auto" w:line="360"/>
        <w:jc w:val="both"/>
        <w:rPr/>
      </w:pPr>
      <w:r>
        <w:rPr>
          <w:rFonts w:cs="Times New Roman"/>
        </w:rPr>
        <w:t>Hoy me acompaña la doctora Amaranta Castineyra, que es la titular de esta subprocuraduría y que tiene representaciones y agentes del Ministerio Público e investigadores especializados en la materia, en los distritos de Tantoyuca, Tuxpan, Martínez de la Torre, Veracruz, Boca del Río, Cosamalopan, Tuxpan también, Coatzacoalcos, Minatitlán y Córdoba, Orizaba en la región centro, en Jalapa, la capital, desde luego que también.</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t>Esta subprocuraduría tiene presencia a lo largo y ancho de todo el estado a través de 23 agencias del Ministerio Público investigador, especializadas en delitos contra la libertad de la seguridad sexual y contra la familia. Hay un acuerdo también del 10/2011 que crea la Agencia del Ministerio Público Investigador Especializada en Delitos contra la Libertad y la Seguridad Sexual en Aguadulce, Veracruz. Esto fue a petición expresa de los sectores sociales y también por la demanda de casos de alto impacto que se dieron en la región.</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t xml:space="preserve">Igual, otra más, en la ciudad de Cardel, que tiene como origen el mismo, demanda por asuntos de alto impacto, y a raíz del acuerdo 32/2010 se definen lineamientos para la elaboración del Manual de Procesos de Atención a Víctimas de Delitos de Violencia de Género, Familiar, Sexual y de Trata de Personas, que está implementado al 100 por ciento y tiene como principales objetivos: servir como herramienta en el trabajo de agencias especializadas y del Centro de Atención a Víctimas del Delito a fin de que brinden atención con igualdad de género y enfoque de derechos humanos, asistencia terapéutica y orientación e información a la víctima; optimizar la investigación ministerial y su determinación de acuerdo con instrumentos internacionales y legislaciones locales de nueva creación. </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t xml:space="preserve">Con fecha 9 de junio del año en curso, fue presentada la propuesta del gobernador del estado de Veracruz, doctor Javier Duarte de Ochoa, a la honorable legislatura del estado para reformar, adicionar y derogar diversas disposiciones del Código Penal y del de Procedimientos Penales, así como la Ley Orgánica tanto de las Procuradurías General de Justicia, como del Poder Judicial del estado. </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t>El propósito principal fue tipificar y sancionar el feminicidio, fortaleciendo el régimen jurídico de defensa y garantía de los derechos de las mujeres, que se encuentran en desventaja en atención a tratados internacionales y estudios realizados por organizaciones no gubernamentales.</w:t>
      </w:r>
    </w:p>
    <w:p>
      <w:pPr>
        <w:pStyle w:val="Normal"/>
        <w:spacing w:lineRule="auto" w:line="360"/>
        <w:jc w:val="both"/>
        <w:rPr>
          <w:rFonts w:cs="Times New Roman"/>
        </w:rPr>
      </w:pPr>
      <w:r>
        <w:rPr>
          <w:rFonts w:cs="Times New Roman"/>
        </w:rPr>
        <w:t>El 29 de agosto de este año se publicó en la Gaceta Oficial del estado de Veracruz y entró en vigor al día siguiente, teniendo como puntos trascendentales los siguientes: armonizar la reforma del 2 de abril de 2010, mediante la cual fueron creados los delitos de género definiéndose el feminicidio en el artículo 367 Bis del Código Penal para el estado de Veracruz.</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t>Se definió el feminicidio acorde con la resolución emitida por la Corte Interamericana de Derechos Humanos en el caso Campo algodonero. Fortalecer el marco jurídico para prevenir, atender, sancionar y erradicar la violencia de género contra las mujeres y garantizar los derechos de las mujeres víctimas y su acceso a la justicia, generando condiciones que eliminen todas las formas de discriminación contra las mujeres y hagan efectiva en la práctica la igualdad de género, y en general fortalecer el régimen jurídico de defensa y garantía de los derechos de las mujeres…</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t xml:space="preserve"> –</w:t>
      </w:r>
      <w:r>
        <w:rPr>
          <w:rFonts w:cs="Times New Roman"/>
        </w:rPr>
        <w:t>Perdón-. Damos la bienvenida…</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t>Continuamos.</w:t>
      </w:r>
    </w:p>
    <w:p>
      <w:pPr>
        <w:pStyle w:val="Normal"/>
        <w:spacing w:lineRule="auto" w:line="360"/>
        <w:jc w:val="both"/>
        <w:rPr>
          <w:rFonts w:cs="Times New Roman"/>
        </w:rPr>
      </w:pPr>
      <w:r>
        <w:rPr>
          <w:rFonts w:cs="Times New Roman"/>
        </w:rPr>
      </w:r>
    </w:p>
    <w:p>
      <w:pPr>
        <w:pStyle w:val="Normal"/>
        <w:tabs>
          <w:tab w:val="left" w:pos="4678" w:leader="none"/>
        </w:tabs>
        <w:spacing w:lineRule="auto" w:line="360"/>
        <w:jc w:val="both"/>
        <w:rPr/>
      </w:pPr>
      <w:r>
        <w:rPr>
          <w:rFonts w:cs="Times New Roman"/>
          <w:b/>
        </w:rPr>
        <w:t>La diputada</w:t>
        <w:tab/>
        <w:t>:</w:t>
      </w:r>
      <w:r>
        <w:rPr>
          <w:rFonts w:cs="Times New Roman"/>
        </w:rPr>
        <w:t xml:space="preserve"> Perdón. Me equivoqué de reunión porque voy a la de equidad y género…</w:t>
      </w:r>
    </w:p>
    <w:p>
      <w:pPr>
        <w:pStyle w:val="Normal"/>
        <w:tabs>
          <w:tab w:val="left" w:pos="4678" w:leader="none"/>
        </w:tabs>
        <w:spacing w:lineRule="auto" w:line="360"/>
        <w:jc w:val="both"/>
        <w:rPr>
          <w:rFonts w:cs="Times New Roman"/>
        </w:rPr>
      </w:pPr>
      <w:r>
        <w:rPr>
          <w:rFonts w:cs="Times New Roman"/>
        </w:rPr>
      </w:r>
    </w:p>
    <w:p>
      <w:pPr>
        <w:pStyle w:val="Normal"/>
        <w:tabs>
          <w:tab w:val="left" w:pos="4678" w:leader="none"/>
        </w:tabs>
        <w:spacing w:lineRule="auto" w:line="360"/>
        <w:jc w:val="both"/>
        <w:rPr/>
      </w:pPr>
      <w:r>
        <w:rPr>
          <w:rFonts w:cs="Times New Roman"/>
          <w:b/>
        </w:rPr>
        <w:t>El procurador Reynaldo Gaudencio Escobar Pérez:</w:t>
      </w:r>
      <w:r>
        <w:rPr>
          <w:rFonts w:cs="Times New Roman"/>
        </w:rPr>
        <w:t xml:space="preserve"> Bienvenida sea usted también. </w:t>
      </w:r>
    </w:p>
    <w:p>
      <w:pPr>
        <w:pStyle w:val="Normal"/>
        <w:tabs>
          <w:tab w:val="left" w:pos="4678" w:leader="none"/>
        </w:tabs>
        <w:spacing w:lineRule="auto" w:line="360"/>
        <w:jc w:val="both"/>
        <w:rPr>
          <w:rFonts w:cs="Times New Roman"/>
        </w:rPr>
      </w:pPr>
      <w:r>
        <w:rPr>
          <w:rFonts w:cs="Times New Roman"/>
        </w:rPr>
      </w:r>
    </w:p>
    <w:p>
      <w:pPr>
        <w:pStyle w:val="Normal"/>
        <w:tabs>
          <w:tab w:val="left" w:pos="4678" w:leader="none"/>
        </w:tabs>
        <w:spacing w:lineRule="auto" w:line="360"/>
        <w:jc w:val="both"/>
        <w:rPr/>
      </w:pPr>
      <w:r>
        <w:rPr>
          <w:rFonts w:cs="Times New Roman"/>
          <w:b/>
        </w:rPr>
        <w:t>La diputada</w:t>
        <w:tab/>
        <w:t>:</w:t>
      </w:r>
      <w:r>
        <w:rPr>
          <w:rFonts w:cs="Times New Roman"/>
        </w:rPr>
        <w:t xml:space="preserve"> Junto con pegado.</w:t>
      </w:r>
    </w:p>
    <w:p>
      <w:pPr>
        <w:pStyle w:val="Normal"/>
        <w:tabs>
          <w:tab w:val="left" w:pos="4678" w:leader="none"/>
        </w:tabs>
        <w:spacing w:lineRule="auto" w:line="360"/>
        <w:jc w:val="both"/>
        <w:rPr>
          <w:rFonts w:cs="Times New Roman"/>
        </w:rPr>
      </w:pPr>
      <w:r>
        <w:rPr>
          <w:rFonts w:cs="Times New Roman"/>
        </w:rPr>
      </w:r>
    </w:p>
    <w:p>
      <w:pPr>
        <w:pStyle w:val="Normal"/>
        <w:tabs>
          <w:tab w:val="left" w:pos="4678" w:leader="none"/>
        </w:tabs>
        <w:spacing w:lineRule="auto" w:line="360"/>
        <w:jc w:val="both"/>
        <w:rPr/>
      </w:pPr>
      <w:r>
        <w:rPr>
          <w:rFonts w:cs="Times New Roman"/>
          <w:b/>
        </w:rPr>
        <w:t>El procurador Reynaldo Gaudencio Escobar Pérez:</w:t>
      </w:r>
      <w:r>
        <w:rPr>
          <w:rFonts w:cs="Times New Roman"/>
        </w:rPr>
        <w:t xml:space="preserve"> Muchas gracias. A las conclusiones.</w:t>
      </w:r>
    </w:p>
    <w:p>
      <w:pPr>
        <w:pStyle w:val="Normal"/>
        <w:tabs>
          <w:tab w:val="left" w:pos="4678" w:leader="none"/>
        </w:tabs>
        <w:spacing w:lineRule="auto" w:line="360"/>
        <w:jc w:val="both"/>
        <w:rPr>
          <w:rFonts w:cs="Times New Roman"/>
        </w:rPr>
      </w:pPr>
      <w:r>
        <w:rPr>
          <w:rFonts w:cs="Times New Roman"/>
        </w:rPr>
      </w:r>
    </w:p>
    <w:p>
      <w:pPr>
        <w:pStyle w:val="Normal"/>
        <w:tabs>
          <w:tab w:val="left" w:pos="4678" w:leader="none"/>
        </w:tabs>
        <w:spacing w:lineRule="auto" w:line="360"/>
        <w:jc w:val="both"/>
        <w:rPr/>
      </w:pPr>
      <w:r>
        <w:rPr>
          <w:rFonts w:cs="Times New Roman"/>
          <w:b/>
        </w:rPr>
        <w:t>La diputada</w:t>
        <w:tab/>
        <w:t>:</w:t>
      </w:r>
      <w:r>
        <w:rPr>
          <w:rFonts w:cs="Times New Roman"/>
        </w:rPr>
        <w:t xml:space="preserve"> Por favor.</w:t>
      </w:r>
    </w:p>
    <w:p>
      <w:pPr>
        <w:pStyle w:val="Normal"/>
        <w:tabs>
          <w:tab w:val="left" w:pos="4678" w:leader="none"/>
        </w:tabs>
        <w:spacing w:lineRule="auto" w:line="360"/>
        <w:jc w:val="both"/>
        <w:rPr>
          <w:rFonts w:cs="Times New Roman"/>
        </w:rPr>
      </w:pPr>
      <w:r>
        <w:rPr>
          <w:rFonts w:cs="Times New Roman"/>
        </w:rPr>
      </w:r>
    </w:p>
    <w:p>
      <w:pPr>
        <w:pStyle w:val="Normal"/>
        <w:tabs>
          <w:tab w:val="left" w:pos="4678" w:leader="none"/>
        </w:tabs>
        <w:spacing w:lineRule="auto" w:line="360"/>
        <w:jc w:val="both"/>
        <w:rPr/>
      </w:pPr>
      <w:r>
        <w:rPr>
          <w:rFonts w:cs="Times New Roman"/>
          <w:b/>
        </w:rPr>
        <w:t>El procurador Reynaldo Gaudencio Escobar Pérez:</w:t>
      </w:r>
      <w:r>
        <w:rPr>
          <w:rFonts w:cs="Times New Roman"/>
        </w:rPr>
        <w:t xml:space="preserve"> Continuamos entonces con el último punto que respalda esta propuesta el gobernador Javier Duarte para penalizar, tipificar, modernizar la legislación del estado de Veracruz, respecto al feminicidio, que también el propósito que orientó es visibilizar los asesinatos de mujeres por razones de género, limitando la inclusión de prejuicios y…</w:t>
      </w:r>
    </w:p>
    <w:p>
      <w:pPr>
        <w:pStyle w:val="Normal"/>
        <w:tabs>
          <w:tab w:val="left" w:pos="4678" w:leader="none"/>
        </w:tabs>
        <w:spacing w:lineRule="auto" w:line="360"/>
        <w:jc w:val="both"/>
        <w:rPr>
          <w:rFonts w:cs="Times New Roman"/>
        </w:rPr>
      </w:pPr>
      <w:r>
        <w:rPr>
          <w:rFonts w:cs="Times New Roman"/>
        </w:rPr>
      </w:r>
    </w:p>
    <w:p>
      <w:pPr>
        <w:pStyle w:val="Normal"/>
        <w:tabs>
          <w:tab w:val="left" w:pos="4678" w:leader="none"/>
        </w:tabs>
        <w:spacing w:lineRule="auto" w:line="360"/>
        <w:jc w:val="center"/>
        <w:rPr>
          <w:rFonts w:cs="Times New Roman"/>
        </w:rPr>
      </w:pPr>
      <w:r>
        <w:rPr>
          <w:rFonts w:cs="Times New Roman"/>
        </w:rPr>
        <w:t>(Sigue turno 5)</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4,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ill</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49:00Z</dcterms:created>
  <dc:creator>Camara de Diputados Camara de</dc:creator>
  <dc:description/>
  <cp:keywords/>
  <dc:language>en-US</dc:language>
  <cp:lastModifiedBy>Usuario</cp:lastModifiedBy>
  <dcterms:modified xsi:type="dcterms:W3CDTF">2011-10-11T23:47:00Z</dcterms:modified>
  <cp:revision>6</cp:revision>
  <dc:subject/>
  <dc:title> </dc:title>
</cp:coreProperties>
</file>