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ubicar la zona donde pasa el tren y que nos hablara un poco más de la situación de las mujeres migrantes y qué tratamiento se está dando a este tema, por un l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l otro lado, tengo una imprecisión en el dato de los homicidios dolosos de las mujeres porque a nosotros la procuraduría nos dice—y es una cosa que nos parece preocupante abordar aquí— que nosotros tenemos que pedir por cada solicitud una variable. Tenemos que meter una solicitud por variable en Tabasco. Antes pedíamos las variables y nos las mandaban; ahora no, ahora es por variab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sta ahorita solamente sabemos los homicidios, pero no sabemos la edad. Por el proceso que es tardado y me parece que es muy importante cuando estamos hablando de la tipificación del femicidio, que sea integral, para que obligue a tener un registro preciso de datos y que se pueda consult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dato que tenemos sólo del 2011 son 17 mujeres asesinadas, que como decía, va bajando. No corresponde al dato que ustedes nos dieron, 17, y ahorita están mencionando sólo siete este años. Precisemos ahí porque es un dato que ustedes nos dan y ahorita no me va a permitir saber porque estamos hablando de homicidios. Hay que precisar esa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último, solamente preguntarle, procurador. Nos pidieron una prórroga sobre las averiguaciones que han abierto sobre los casos de violación. La Secretaría de Salud nos da los datos y solamente nos está dando 112 mujeres, pero por lo regular en la mayoría de los estados no corresponden los datos que da la Secretaría de Salud con la procuraduría. Ahí se denota —y bien lo plantean— que no hay una coordinación y para la Norma 046 es fundamental la coordinación para el tratamiento integral que hay que dar a las mujeres víctimas de este tipo de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provechando, rapidísimo, ésta es una cosa que queremos preguntarle a usted. También está impreciso porque para nosotras no se ha tipificado Tabasco y ya mencionó usted que son otras cosas, pero no se ha tipificado el delito. Preguntarle si con el planteamiento que expuso sobre qué es el feminicidio coincidimos con usted, Sería muy bueno que pudiéramos trabajar una propuesta de manera integral que pudiera tener Tabasco, como se ha venido trabajando en otros esta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en el tema de la conciliación. Cómo lo están manejando porque para nosotras el tema de la conciliación ha sido uno de los problemas con las mujeres, sobre todo en Tabasco, que tiene asesinatos en violencia doméstica y que la conciliación se vuelve un arma de dos filos porque el trabajo que hacen es para que las parejas regresen y acaban siendo mujeres asesinadas por la propia pareja; eso ya se ha documentado. No se puede estar trabajando en el tema de conciliación en el tema de violencia contra las mujeres. Más bien desde qué enfoque lo están haciendo porque es una de las recomendaciones que se hace pues lo que ha generado es que han asesinado a las mujeres, y hay varios informes como el de Amnistía, el estudio que hizo, y sobre todo porque Tabasco presenta altos índices de violencia en el ámbito doméstico.</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La presidenta diputada Teresa del Carmen Incháustegui Romero:</w:t>
      </w:r>
      <w:r>
        <w:rPr/>
        <w:t xml:space="preserve"> </w:t>
      </w:r>
      <w:r>
        <w:rPr>
          <w:b/>
        </w:rPr>
        <w:t xml:space="preserve"> </w:t>
      </w:r>
      <w:r>
        <w:rPr/>
        <w:t>Gracias, María de la Luz. Señor Procurador. Está también otra intervención. La maestra Paz de Onu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maestra Paz López</w:t>
      </w:r>
      <w:r>
        <w:rPr/>
        <w:t>: Muy buenas tardes, señor procurador, muchas gracias por toda la información puntual que nos ofrece. Al igual que mencionábamos en la anterior comparecencia del procurador de Veracruz, en el estudio que estamos llevando a cabo nos es muy valiosa la información que tenemos de los certificados y actas de defun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externar esto porque en el caso de los certificados y actas de defunción hay un claro aumento entre 2005 y 2009 de homicidios de mujeres, en donde se presume homicidio, por el lado de la estadística de certificado y acta de defunción. Incluso este incremento está calculado en un 30 por ciento, cosa que no coincide con la información que se tiene en la procuraduría, en donde se ve un ligero descenso. De alguna manera valdría la pena saber qué pasó con esos da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a cuestión que es muy importante señalar dado que usted nos apunta aquí que el trabajo —y se nota en las actividades de orden preventivo que ha venido desarrollando el gobierno de estado— es muy importante. Coincidimos plenamente en que para esto también tenemos que trabajar otros elementos de violencia que nos permitirían tener un trabajo más puntual sobre determinadas cuestiones, como es el caso de las viola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basco ocupa el tercer lugar en violaciones denunciadas ante los ministerios públicos y esto es una cuestión muy preocupante: 44 son víctimas de violaciones. Esto tiene que ver con el tema de qué está ocurriendo con la violencia fuera y dentro de los hogares. Aquí se presentó ya el dato de que una parte muy importante, el 60 por ciento de los homicidios ocurre en el hogar. Es algo que sí nos preocup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s cálculos que hemos hecho con las estadísticas que nos ofrece el secretariado ejecutivo del Sistema Nacional de Seguridad Pública es un aproximado en términos de cuántas violaciones hay por cada 100 mil mujeres, pero el dato por sexo no lo tenemos. Esto es algo que en las procuradurías se está trabajando para mejorar la información y creemos que es factible tener esta información por sexo cuando así se trabaja desde las procuradurías, y es muy útil para hacer trabajo preventiv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a de las cuestiones que nos preocupan es el tema que ya se señaló de la figura jurídica, lo que tenemos en los códigos penales: el rapto y la figura del homicidio atenuado por emoción violenta, celotipia, etcétera,  que ya usted nos explicó que es algo que se está estudiando y que se está trabaj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Usted mencionó algo que para nosotras es fundamental. Es la primera vez que lo escucho en labios de un procurador y me parece muy importante. Es el reconsiderar el tema de las lesiones. Nosotras estamos insistiendo en nuestra investigación en que muchas mujeres afortunadamente salvan la vida, pero la intención feminicida está present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qué considerar el tema de la lesión como un asunto menor, cuando la víctima incluso puede quedar mutilada, discapacitada. Tenemos un caso en Yucatán que es emblemático y que estamos siguiendo y esto que usted nos señala aquí de buscar que se tipifique el tema de la lesión, ya sea feminicida por un tipo independiente o una agravante feminicida, nos parece de la mayor importancia. Por eso quiero reconocer ese señalamiento que usted hace porque efectivamente ahí tenemos un tema muy, muy import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viene a colación porque se ha mostrado en algunos países que muchas mujeres que son víctimas de estos atentados feminicidas más adelante se suicidan. Esto tiene que ver también con la necesidad de seguir estudiando qué pasa en Tabasco con el suicidio porque no se mantiene estable en el tiempo. En muchos estados hay una estabilidad. Hay que ver qué pasa con el suicidio, las violaciones, todo es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muy bienvenida la oferta de usted de poder proporcionar toda esta información. Agradecemos muchísimo esta apertura y felicito el trabajo de la procuraduría en ese sent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Muchas gracias, Paz López. Señor procurador, tiene la palab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 procurador</w:t>
        <w:tab/>
      </w:r>
      <w:r>
        <w:rPr/>
        <w:t>: En primer lugar le pido a mi compañero, el doctor Tejeda, tome sus teléfonos o sus correos electrónicos para que hagamos llegar esa información y al revés, demos lo de la procuraduría con el fin de que haya una mayor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ind w:left="4678" w:hanging="0"/>
        <w:jc w:val="both"/>
        <w:rPr/>
      </w:pPr>
      <w:r>
        <w:rPr/>
        <w:t>(Sigue turno 20)</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9,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gvh</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9:00Z</dcterms:created>
  <dc:creator>Camara de Diputados Camara de</dc:creator>
  <dc:description/>
  <dc:language>en-US</dc:language>
  <cp:lastModifiedBy>Usuario</cp:lastModifiedBy>
  <dcterms:modified xsi:type="dcterms:W3CDTF">2011-10-10T17:49:00Z</dcterms:modified>
  <cp:revision>2</cp:revision>
  <dc:subject/>
  <dc:title/>
</cp:coreProperties>
</file>