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o se van a ir a seguridad a donde está la doctora. En cuanto se quede asentada la realidad de si vamos a trabajar con Conavin o con Seguridad, ya le daremos avance.  Te digo, estamos muy enfocados en zona altos con el programa de ra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Le propongo algo? Usted ayúdeme acá en México y yo hablo con mi gobernador y lo hacemos para San Juan Chamula en San Cristób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 xml:space="preserve">: </w:t>
      </w:r>
      <w:r>
        <w:rPr/>
        <w:t>Nada más mencionando que ya está en el observatorio de violencia, pero sí sería interesante hacer un observatorio. Ya está el recurso por parte de Subsemun. Nosotros hicimos unas encuestas con la población y académicos y no hay perspectiva de género. No se está trabajando con el tema. Tú ves lo que es el plan municipal y de verdad, en vez de reducir las brechas de género las están ampli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Yo platico con el presidente municipal respecto de eso. Yo platico con él. Lo veo con mucho gusto, claro que s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No habiendo otro asunto que tratar y estando desahogadas todas l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 xml:space="preserve">: </w:t>
      </w:r>
      <w:r>
        <w:rPr/>
        <w:t>…</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 xml:space="preserve">La presidenta diputada Teresa del Carmen Incháustegui Romero: </w:t>
      </w:r>
      <w:r>
        <w:rPr/>
        <w:t>Vamos a sacar las publicaciones. Va a hacerse una difusión extensiva, tanto en medios virtuales como impresos. Va a ser público y conocido. Lo vamos a difundir, lo vamos a presentar en varias entidades del país. Tenemos la limitación pero vamos a hacer una difusión amplia.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b/>
          <w:b/>
        </w:rPr>
      </w:pPr>
      <w:r>
        <w:rPr>
          <w:b/>
        </w:rPr>
        <w:t>---o0o---</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9, 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b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6"/>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7:00Z</dcterms:created>
  <dc:creator>Camara de Diputados Camara de</dc:creator>
  <dc:description/>
  <cp:keywords/>
  <dc:language>en-US</dc:language>
  <cp:lastModifiedBy>Usuario</cp:lastModifiedBy>
  <dcterms:modified xsi:type="dcterms:W3CDTF">2011-10-12T14:53:00Z</dcterms:modified>
  <cp:revision>3</cp:revision>
  <dc:subject/>
  <dc:title> </dc:title>
</cp:coreProperties>
</file>