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678"/>
          <w:tab w:val="left" w:pos="4820" w:leader="none"/>
        </w:tabs>
        <w:spacing w:lineRule="auto" w:line="360"/>
        <w:jc w:val="both"/>
        <w:rPr/>
      </w:pPr>
      <w:r>
        <w:rPr/>
        <w:t>…</w:t>
      </w:r>
      <w:r>
        <w:rPr>
          <w:rFonts w:cs="Times New Roman"/>
        </w:rPr>
        <w:t xml:space="preserve"> </w:t>
      </w:r>
      <w:r>
        <w:rPr/>
        <w:t>tengo para precisar tres preguntas. Una primera es de las 5 mil 231 mujeres desaparecidas, si nos pudiera precisar bien o no la edad de las víctimas, pero sobre todo, sobre todo me gustaría saber de esos 808 casos que encontraron a las mujeres las edades de las 808 y si las encontraron cuantas están vivas o cuántas hay muertas de mujeres desaparecida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Por qué, porque es un patrón, el patrón de muchas mujeres en el tema de feminicidios es que antes fueron desaparecidas y posteriormente las encontraron, pero asesinada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Otra de las cosas que me interesan y sí quisiera exhortar en el sentido de que ahorita los datos que ustedes nos dan, nosotras… lo pedimos a la procuraduría constantemente cada tres meses y el último dato, por eso es que estamos así, porque el dato que nos dio la procuraduría que usted preside, solamente nos habían dado 131 en una década desaparecidas y de hecho tenemos el formato.</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Sí quisiera pedirle que es muy importante, los datos para qué los queremos, porque nosotras lo que hacemos son recomendaciones, recomendaciones para poder ver en donde está impactando y otra pregunta que quisiera también hacerle, dije tre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Es saber qué criterios ustedes ocupan para coordinarse con la Fevimtra, dijo que se están coordinando en el tema de desaparecidas, sí quisiera saber los criterios, porque eso ha sido un problema que hemos tenido y hemos discutido con la Fevimtra, con la fiscalía federal, porque nos mencionan que el problema que tiene es que cómo tiene que ver muchos casos con el foro común, a veces ya no hay coordinación.</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Sí me gustaría saber cómo se están coordinando, cuáles han sido los criterios que están implementando, porque eso es muy importante para el caso de mujeres que son desaparecida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La tercera pregunta tiene que ver la norma 046, usted, mencionó muchos avances en la norma y tengo una pregunta, de los datos que nos proporcionó la procuraduría de junio de 2010 a junio de 2011 de mujeres que sufrieron violación son mil 86, ése es el dato que nos proporciona la procuraduría de un año, pero no coincide con los datos que nos proporciona la Secretaría de Salud, la Secretaría de Salud sólo reporta que atendió en ese año 20 casos y sí quisiera preguntarle cómo se está haciendo los acuerdos de colaboración entre la procuraduría y la Secretaría de Salud, porque el dato que nos dan es que no hay ningún convenio de colaboración para poder implementar la norma 046.</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También, nos mencionan en una información de que hicimos también que no hay cifras claras de mujeres que fueron violadas y que se les dio el acceso al aborto legal, pero que tampoco están haciendo una evaluación. Lo que menciona la norma 046 es que se tienen que coordinar con una instancia académica, para que se evalúe el impacto que se está teniendo en la implementación de la norma 046.</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Me gustaría que nos hablara un poco más de esto, porque es muy importante, muchos de los casos de mujeres asesinadas fueron violadas, entonces, a mí me parece muy importante el tema de la violencia sexual y que nos aclarara bien este tema. Gracia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b/>
        </w:rPr>
        <w:t>La presidenta diputada Teresa del Carmen Incháustegui Romero:</w:t>
      </w:r>
      <w:r>
        <w:rPr/>
        <w:t xml:space="preserve"> Gracias. Había pedido la palabra Mayela y posteriormente la diputada Martha… de la Comisión de Equidad y Género del estado de Veracruz y Eda…</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b/>
        </w:rPr>
        <w:t>La ciudadana Mayela García</w:t>
        <w:tab/>
        <w:t xml:space="preserve">: </w:t>
      </w:r>
      <w:r>
        <w:rPr/>
        <w:t>Gracias diputada. Muy buenos días. Soy Mayela García integrante ciudadana del sistema estatal para prevenir y erradicar la violencia contra las mujeres en Veracruz y, también, presido el observatorio de género y erradicación de la violencia en el mismo estado.</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Quiero saludar al procurador, agradecerle por las facilidades que nos ha brindado a los integrantes del sistema para participar en esta sesión, asimismo comentar que efectivamente del informe tan puntual que nos ha brindado en esta reunión hay algunos datos que nos llaman bastante la atención y que daremos un estudio puntual, para el seguimiento a los trabajos del sistema y a la mesa de trabajo que se ha establecido con la procuraduría podamos analizar más detenidamente.</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Quisiera comentar entonces un par de cosas solamente en el sentido de que… de la explicación y del propio documento procurador que hay algunos elementos que no son concordantes con la legislación vigente, por ejemplo, la página donde se establecen las principales líneas de investigación. Esos rubros que se manejan debieran de erradicarse del trabajo, de la… de este fenómeno, por ejemplo, la línea de investigación pasional.</w:t>
      </w:r>
    </w:p>
    <w:p>
      <w:pPr>
        <w:pStyle w:val="Normal"/>
        <w:tabs>
          <w:tab w:val="clear" w:pos="4678"/>
          <w:tab w:val="left" w:pos="4820" w:leader="none"/>
        </w:tabs>
        <w:spacing w:lineRule="auto" w:line="360"/>
        <w:jc w:val="both"/>
        <w:rPr/>
      </w:pPr>
      <w:r>
        <w:rPr/>
        <w:t>Eso no corresponde a la normatividad es un prejuicio discriminatorio contra las mujeres y creo que en ese sentido, es solo un pequeño ejemplo, creo que podemos abordar mucho al trabajo de la procuraduría a la concepción…</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b/>
        </w:rPr>
        <w:t>La presidenta diputada Teresa del Carmen Incháustegui Romero:</w:t>
      </w:r>
      <w:r>
        <w:rPr/>
        <w:t xml:space="preserve"> …perdón es que preguntaba porque estoy confundida.</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b/>
        </w:rPr>
        <w:t>El diputado</w:t>
        <w:tab/>
        <w:t xml:space="preserve">: </w:t>
      </w:r>
      <w:r>
        <w:rPr/>
        <w:t>Si lo pasional es un delito, es un agravante, atenuante…</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b/>
        </w:rPr>
        <w:t>La presidenta diputada Teresa del Carmen Incháustegui Romero:</w:t>
      </w:r>
      <w:r>
        <w:rPr/>
        <w:t xml:space="preserve"> Si existe la tipificación de delito pasional…</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b/>
        </w:rPr>
        <w:t>La ciudadana Mayela García</w:t>
        <w:tab/>
        <w:t xml:space="preserve">: </w:t>
      </w:r>
      <w:r>
        <w:rPr/>
        <w:t>No, diputada, no existe…</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b/>
        </w:rPr>
        <w:t>La presidenta diputada Teresa del Carmen Incháustegui Romero:</w:t>
      </w:r>
      <w:r>
        <w:rPr/>
        <w:t xml:space="preserve"> No existe, pero ustedes lo están…</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b/>
        </w:rPr>
        <w:t>La ciudadana Mayela García</w:t>
        <w:tab/>
        <w:t xml:space="preserve">: </w:t>
      </w:r>
      <w:r>
        <w:rPr/>
        <w:t>Si en la legislación vigente no existe ningún atenuante por emoción violenta o este tipo de cosas, nunca ha existido eso en Veracruz, pero en la comprensión de los funcionarios, funcionarias públicas prevalece esta consideración de que pudieran ser estas las causas y justo a eso me refiero a que el personal de la procuraduría, todo el personal de todos los  niveles, de todas las direcciones, etcétera tendrían que avanzar en la comprensión completa de lo que marca la legislación vigente que es muy adelantada en el estado de Veracruz.</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Que ha sido un importante avance con la concurrencia tanto de las instancias de gobierno como de la sociedad civil, como del legislativo desde luego y que ahí tendríamos que trabajar mucho y reitero el compromiso de la sociedad civil, para aportar a la procuraduría lo que se refiere en términos de profesionalizar al personal de la procuraduría, para ir erradicando estas concepciones de cuáles son las causas y referirnos sobre todo a lo que establece la normatividad en relación a la perspectiva de género y la perspectiva de los derechos humanos de las mujeres, procurador.</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Otro comentario es en relación, creo que nos ha impactado a todas las personas aquí presentes, los datos desde luego de homicidios, especialmente los datos de niñas y mujeres desaparecidas creo que ha sido muy revelador y agradezco también que se brinden las informaciones y coincido con mi compañera María de la Luz, para que se puedan brindar de manera más detallada, en este sentido de poder hacer recomendaciones para la atención de estos asunto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Quiero expresar, si bien no es muy reciente, desde 2000, este año el 19 de julio que se estableció el acuerdo, para lineamientos básicos, para la búsqueda inmediata de personas desaparecidas así como la implementación de la página Web con los datos de las personas, sé que se está en proceso, que se está construyendo, sin embargo, actualmente comentaba aquí con el director Carlos, que en la página actualmente de la procuraduría aparecen del año 1986 a la fecha lamentablemente 184 casos de niñas y mujeres desaparecida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Nosotras veíamos los números cuando estábamos preparándonos para esta reunión y nos parecía que ya era bastante alarmante, descubrir que son los números que usted nos ha indicado nos parece que es muy grave y que debemos actuar de manera muy decidida en el estado con la concurrencia de las instancias federales y demás que apliquen y sean competentes, para atender esta situación que es muy grave.</w:t>
      </w:r>
    </w:p>
    <w:p>
      <w:pPr>
        <w:pStyle w:val="Normal"/>
        <w:tabs>
          <w:tab w:val="clear" w:pos="4678"/>
          <w:tab w:val="left" w:pos="4820" w:leader="none"/>
        </w:tabs>
        <w:spacing w:lineRule="auto" w:line="360"/>
        <w:jc w:val="both"/>
        <w:rPr/>
      </w:pPr>
      <w:r>
        <w:rPr/>
        <w:t>Yo celebro el compromiso de usted desde que era presidente del sistema estatal, para prevenir y erradicar la violencia contra las mujeres que tiene una… de estos asuntos y espero que podamos tener esas condiciones para trabajar procurador con el acompañamiento siempre cercano de la Comisión Especial del Feminicidio, todas las diputadas que han colaborado ampliamente con nosotras en el estado.</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De hecho, para la tipificación del delito de feminicidio en Veracruz la comisión especial apoyó muchísimo a estos trabajos y cómo le comento hay datos relativos a los homicidios contra las mujeres que deberemos revisar puntualmente procurador y me parece que hay mucho quehacer en términos de transformar estructuralmente la procuraduría lo que tenga que ver con fortalecer la estructura, pero también lo que tienen que ver con la atención que brindan los funcionarios, porque reconozco su interés y su compromiso en el caso de la doctora Bárbara me queda claro, también conocemos a Bárbara es amiga nuestra.</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Sin embargo, procurador personal de las siguientes jerarquías no tienen ni el mismo compromiso, ni la misma comprensión y ahí es donde, procurador, ahí es donde…</w:t>
      </w:r>
    </w:p>
    <w:p>
      <w:pPr>
        <w:pStyle w:val="Normal"/>
        <w:tabs>
          <w:tab w:val="clear" w:pos="4678"/>
          <w:tab w:val="left" w:pos="4820" w:leader="none"/>
        </w:tabs>
        <w:spacing w:lineRule="auto" w:line="360"/>
        <w:jc w:val="center"/>
        <w:rPr/>
      </w:pPr>
      <w:r>
        <w:rPr/>
      </w:r>
    </w:p>
    <w:p>
      <w:pPr>
        <w:pStyle w:val="Normal"/>
        <w:tabs>
          <w:tab w:val="clear" w:pos="4678"/>
          <w:tab w:val="left" w:pos="4820" w:leader="none"/>
        </w:tabs>
        <w:spacing w:lineRule="auto" w:line="360"/>
        <w:jc w:val="center"/>
        <w:rPr/>
      </w:pPr>
      <w:r>
        <w:rPr/>
        <w:t>(Sigue turno 11)</w:t>
      </w:r>
    </w:p>
    <w:sectPr>
      <w:headerReference w:type="default" r:id="rId2"/>
      <w:type w:val="nextPage"/>
      <w:pgSz w:w="12240" w:h="15840"/>
      <w:pgMar w:left="1134" w:right="567" w:gutter="0" w:header="1134" w:top="2835"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985" w:hanging="0"/>
      <w:rPr/>
    </w:pPr>
    <w:r>
      <w:rPr/>
    </w:r>
  </w:p>
  <w:p>
    <w:pPr>
      <w:pStyle w:val="Header"/>
      <w:ind w:left="1985" w:hanging="0"/>
      <w:rPr>
        <w:b/>
        <w:b/>
      </w:rPr>
    </w:pPr>
    <w:r>
      <w:rPr>
        <w:b/>
      </w:rPr>
      <w:t>Comisión Especial para conocer y dar seguimiento puntual y exhaustivo a las acciones que han emprendido las autoridades competentes en relación a los feminicidios registrados en México</w:t>
    </w:r>
  </w:p>
  <w:p>
    <w:pPr>
      <w:pStyle w:val="Header"/>
      <w:ind w:left="1985" w:hanging="0"/>
      <w:rPr>
        <w:i/>
        <w:i/>
      </w:rPr>
    </w:pPr>
    <w:r>
      <w:rPr>
        <w:i/>
      </w:rPr>
      <w:t>Reunión con procuradores y fiscales generales de justicia</w:t>
    </w:r>
  </w:p>
  <w:p>
    <w:pPr>
      <w:pStyle w:val="Header"/>
      <w:ind w:left="1985" w:hanging="0"/>
      <w:rPr/>
    </w:pPr>
    <w:r>
      <w:rPr/>
      <w:t>Miércoles 28 de septiembre de 2011</w:t>
    </w:r>
  </w:p>
  <w:p>
    <w:pPr>
      <w:pStyle w:val="Header"/>
      <w:ind w:left="1985" w:hanging="0"/>
      <w:rPr/>
    </w:pPr>
    <w:r>
      <w:rPr/>
      <w:t xml:space="preserve">Turno 10, hoja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 eas</w:t>
    </w:r>
  </w:p>
  <w:p>
    <w:pPr>
      <w:pStyle w:val="Header"/>
      <w:ind w:left="1985" w:hanging="0"/>
      <w:rPr/>
    </w:pPr>
    <w:r>
      <w:rPr/>
    </w:r>
  </w:p>
  <w:p>
    <w:pPr>
      <w:pStyle w:val="Header"/>
      <w:ind w:left="1985" w:hanging="0"/>
      <w:rPr/>
    </w:pPr>
    <w:r>
      <w:rPr/>
    </w:r>
  </w:p>
</w:hdr>
</file>

<file path=word/settings.xml><?xml version="1.0" encoding="utf-8"?>
<w:settings xmlns:w="http://schemas.openxmlformats.org/wordprocessingml/2006/main">
  <w:zoom w:percent="130"/>
  <w:defaultTabStop w:val="467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4"/>
      <w:szCs w:val="24"/>
      <w:lang w:val="es-MX"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CarCar">
    <w:name w:val=" Car Car"/>
    <w:basedOn w:val="Fuentedeprrafopredeter"/>
    <w:qFormat/>
    <w:rPr>
      <w:rFonts w:cs="Arial"/>
      <w:sz w:val="24"/>
      <w:szCs w:val="24"/>
    </w:rPr>
  </w:style>
  <w:style w:type="character" w:styleId="CarCar1">
    <w:name w:val="Car Car1"/>
    <w:basedOn w:val="Fuentedeprrafopredeter"/>
    <w:qFormat/>
    <w:rPr>
      <w:rFonts w:ascii="Arial" w:hAnsi="Arial" w:cs="Arial"/>
      <w:sz w:val="24"/>
      <w:szCs w:val="24"/>
      <w:lang w:val="es-MX"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36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678"/>
        <w:tab w:val="center" w:pos="4819" w:leader="none"/>
        <w:tab w:val="right" w:pos="9638" w:leader="none"/>
      </w:tabs>
    </w:pPr>
    <w:rPr/>
  </w:style>
  <w:style w:type="paragraph" w:styleId="Header">
    <w:name w:val="Header"/>
    <w:basedOn w:val="Normal"/>
    <w:pPr>
      <w:tabs>
        <w:tab w:val="clear" w:pos="4678"/>
        <w:tab w:val="center" w:pos="4419" w:leader="none"/>
        <w:tab w:val="right" w:pos="8838" w:leader="none"/>
      </w:tabs>
    </w:pPr>
    <w:rPr/>
  </w:style>
  <w:style w:type="paragraph" w:styleId="Footer">
    <w:name w:val="Footer"/>
    <w:basedOn w:val="Normal"/>
    <w:pPr>
      <w:tabs>
        <w:tab w:val="clear" w:pos="467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7:14:00Z</dcterms:created>
  <dc:creator>Camara de Diputados Camara de</dc:creator>
  <dc:description/>
  <cp:keywords/>
  <dc:language>en-US</dc:language>
  <cp:lastModifiedBy>Usuario</cp:lastModifiedBy>
  <dcterms:modified xsi:type="dcterms:W3CDTF">2011-10-12T14:15:00Z</dcterms:modified>
  <cp:revision>3</cp:revision>
  <dc:subject/>
  <dc:title> </dc:title>
</cp:coreProperties>
</file>