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son 10 aspectos, incluyendo el tema de la tipificación del feminicidio porque es un delito multiofensivo; no es solamente se priva de la vida, sino se le priva también de la integridad física, de la libertad por todas las lesiones y vejaciones que se procur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odos esos puntos se los vamos a presentar al procurador en un convenio, invitándolo a que lo suscriba para darle seguimiento a las tareas en este pu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sí le quiero compartir también que como parte de las tareas de la comisión nos hemos dado a la sistematización de los datos más duros que existen en el país sobre los homicidios dolosos en contra de mujeres, que son los que proveen las estadísticas vitales que integra la Secretaría de Salud, a partir de de las actas de defunción que levantan los médicos legi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están los datos para el estado de Chiapas del 2000 al 2009; tenemos toda la serie desde 1985, pero vamos a presentar solamente de la última década. Vemos, por ejemplo, que la línea café son las estadísticas vitales y la línea verde son las de las estadísticas de la procuraduría. En teoría, ambas barras tendrían que estar muy cercanas porque de acuerdo a la ley, en el momento en que se presume la comisión de un homicidio, por default tendría que activarse una averiguación prev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encontramos una brecha importante, diríamos incluso que dentro de los estados que hemos revisado el día de hoy es el presenta la brecha más amplia entre lo que dicen las actas de defunción de los médicos legistas y lo que dicen los datos de las averiguaciones previas de la secretaría, al grado de que vienen siendo  los datos de la procuraduría una vigésima parte de los datos que se producen en la estadística vi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pronto hay un problema que seguramente tiene que ver con el registro o con algunas otras cosas, para que vaya anotando, procurador; ahí ya hay un elemento del cual le pediríamos algún comenta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es la comparación de lo que es la tendencia nacional, que es la línea azul, los datos de la procuraduría, y los datos de las actas de defunción en el estado de Chiapas. Las dos líneas derivan de la misma fuente. Estamos hablando de los registros de las defunciones. Debo decir que en el caso de las defunciones estamos encontrando que no todas las actas de defunción y las necropsias que se consignan en las actas de defunción son realizadas por médicos legistas, y ahí tenemos  ya un primer problema porque la ley es muy clara al fijar que son médicos legistas los que deben hacer las necrops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bviamente en el país hay una falta de médicos legistas y por eso nos estamos encontrando que en los últimos años hay un 30 por ciento de actas de defunción que las llena cualquier persona y que las necropsias no las hacen los facultativos. Éste es un problema de investigación, de entrada, porque una persona que no sabe hacer las necropsias o no está capacitada para ello tampoco va a consignar los indicios  que se requier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e caso vemos, por ejemplo, que la línea de los datos en Chiapas es muy errática. Esto casi no nos ocurre con otras entidades. En buena parte de las entidades la línea de lo que ocurre en el estado y lo que registra la procuraduría es más o menos homogénea o semejante, aunque exista esa brecha de subregistro de la que ya habl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enemos de nuevo un tema que puede ser originado justamente por la manera en que se llenan las actas de defunción. Es también un problema instituc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enemos los datos de las ejecuciones. Francamente la línea está poniendo solamente en el gráfico un número muy reducido de ejecuciones porque afortunadamente en Chiapas este fenómeno no se ha generalizado y seguramente si existe es en alguna de las entidades limítrofes con Guatemala. No hay todavía este fenómeno que se está presentando en otras ent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enemos el tema de las desaparecidas. Hay que tomar en cuenta que éste es un registro que se genera con personas extraviadas y desaparecidas que tiene también la Secretaría de Seguridad Pública, el gobierno federal y que es no solamente por denuncia, sino que además envían a este registro los casos de desaparición. En esta parte, señor procurador, es muy probable que usted tenga datos más precisos que los que nos está arrojando este regist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enemos el tema de las violaciones. Aquí vamos a tener un problema serio en Chiapas donde la tasa de violaciones de las mujeres se ha incrementado de una manera muy sensible a partir de 2008. Usted ve que hay una línea de inflexión muy grande. Quisiéramos que en este punto usted pudiera abonar alguna suerte, primero, de mayor abundamiento de datos y sobre todo alguna explicación de dónde cree usted que devenga ese incremento tan sustantivo porque estamos hablando de un incremento de 20, 25 por ciento de un año para otro, o sea de 2008 a 2009.</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país sí se destaca ese crecimiento porque tenemos tasas altas de violaciones sexuales pero más o menos estabilizadas y aquí tenemos un repunte muy cla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amos también a ver el tema de la distribución por edades de los homicidios dolosos de mujeres. Aquí encontramos que hay un número muy importante de homicidios de mujeres menores de nueve años. Tenemos 10 por ciento de homicidios de niñas menores de 10 años y es un tema preocupante. Y también entre los 15 y los 34 años se nos agolpa el 30, 32, 42, casi el 43 por ciento. Estamos hablando de mujeres muy jóve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parativamente, frente a los estados que hemos visto el día de hoy, en Chiapas los homicidios les suceden a mujeres mucho más jóvenes que en el resto del país. Ése es también un dato preocupante que habría que abord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gráfica nos distribuye los homicidios dolosos de mujeres por el lugar de ocurrencia y encontramos un patrón que se da mucho en el país que es la elevadísima incidencia del hogar como el lugar en donde pierden la vida las mujeres. A diferencia de lo que ocurre con los hombres, que en la mayor parte de los casos la vida la pierden en actos violentos en la vía pública, acá tenemos que casi el 40 por ciento de los homicidios dolosos de muertes ocurren en el hog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nos daría la posibilidad de mayor investigación porque obviamente hay mucho más indicios en el entorno que cuando encuentran un cuerpo tirado en cualquier lugar de la vía pública, y por vía pública estamos hablando de parajes, de caminos, de centros comerciales, de canchas deportivas, todo esto es lo que está en la vía pública según la estadística de salud. También en Chiapas vemos crecer el número 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ind w:left="4678" w:hanging="0"/>
        <w:jc w:val="both"/>
        <w:rPr/>
      </w:pPr>
      <w:r>
        <w:rPr/>
        <w:t>(Sigue turno 40)</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9,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gvh</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2:00Z</dcterms:created>
  <dc:creator>Camara de Diputados Camara de</dc:creator>
  <dc:description/>
  <dc:language>en-US</dc:language>
  <cp:lastModifiedBy>Usuario</cp:lastModifiedBy>
  <dcterms:modified xsi:type="dcterms:W3CDTF">2011-10-10T19:32:00Z</dcterms:modified>
  <cp:revision>2</cp:revision>
  <dc:subject/>
  <dc:title/>
</cp:coreProperties>
</file>