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ya empezamos, ya podemos tener datos o cifras más confiables, porque el ejercicio, y lo digo así directamente, fue un ejercicio manual, porque no tenemos una base de datos para esto, y es uno de los grandes retos que tenemos como procuración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stedes saben también que Oaxaca es uno de los estados más pobres, con 570 municipios, en donde no en todas las regiones o en todos los municipios obviamente tenemos agente del Ministerio Público, y en donde la comunicación no es tan fluida, entonces, eso ha originado que este ejercicio se haga de manera manual, en donde si bien son atendidos los homicidios por cada Subprocuraduría Regional correspond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con la subprocuradora Iliana, lo que se hace precisamente es que ellos le suministran la información a la Subprocuraduría de Atención a la Mujer, para que vaya concentrando esta información, y el corte al 26 de septiembre, como lo he señalado es de 54 homicidios. Ya esos datos, reitero, sí ya son confiables, 2010 y 2011.</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procesos, aquí son procesos sí de años anteriores, y sentencias, que algunas de ellas que se han obtenido es en lo que va del presente año. También lo que estamos haciendo ya dentro de este seguimiento estadístico es precisamente, que no solo se tenga contabilizadas lo que son las cifras de homicidios como tal, 54, sino ahora decir cuál es el estatus de esa averiguación previa, de ese proceso, para que de aquí en adelante también ya nos permita ver de los homicidios que se originaron en 2011, tantos llegaron a una sentencia condenator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 tantos tuvieron sentencia absolutoria, ¿cuántos todavía están en proceso? Etcétera. De esos procesos, esos son los montos que se han pagado, no es global; aquí está individualizado, en cuanto a la reparación del daño, parámetro que nos establece ya el propio Código Penal.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l número de casos, del 100 por ciento de 2009, 2010 y 2011, en cuanto al grado de eficiencia, en cuanto a la investigación de esos homicidios, es decir, de los 54 homicidios que tenemos en el 2011, ése es el porcentaje de avance que tenemos, ya sea con orden de aprehensión pendiente de ejecutar, con orden de aprehensión ya ejecutada, y los que están en proceso. Aquí sí hemos aumentado en número de consignaciones, y esto se ha visto reflejado no solamente en homicidios, se ha visto reflejado, como lo señalé al inicio, en consignaciones por violencia intrafamiliar, y por delitos sexu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también, por qué ha obedecido, o por qué se ha visto este incremento, porque a partir de diciembre del año pasado, que llega la presente administración se da una reforma legal y permite que nuevamente la Agencia Central de Investigaciones que estaba conjuntada con la Policía Estatal… pública regrese a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además no nos quedamos solamente en ello, sino que se conjuntó un grupo especial para que atienda los delitos cometidos contra mujeres, es decir, la Subprocuraduría de Atención a Delitos cometidos contra la Mujer, tiene un grupo especial de agentes estatales de investigación, y se dedican a eso, a investigar delitos sexuales, violencia intrafamiliar, etcétera. Pero nada más para eso pu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 ese grupo no lo ocupamos para otra cosa, nada más para que esté dedicado a ello, y ha permitido que hayamos aumentado consignaciones, y que además en homicidios dolosos, a través de la Subprocuraduría de Delitos de Alto Impacto, también redoblemos esos esfuerzos. Y nos ha permitido, ese aumento en el porcentaje sin duda que en el presente año ha aumentado el número de homicidios, pero también vuelvo a reiterar, se ha aumentado, se ha incrementado el número de consignac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 tema también que no es propio del estado, sino que lo está viviendo el país son las niñas y mujeres desaparecidas. A partir de octubre del año pasado, se empiezan a canalizar a la Subprocuraduría de Atención a Víctimas, aquellas denuncias vinculadas a mujeres desaparecidas, y se establece una mesa, una Agencia del Ministerio Público, para desaparición de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fue a través de una circular interna, pero no existían criterios de cuándo estábamos en presencia, no sé, de un secuestro o de una desaparición como tal, y que eso te permitiera ir disgregando las denuncias y que puedas canalizarla a esta mesa. Dónde te quedabas en la mesa en la Unidad Antisecuestro, etcétera, y las cifras de mujeres o niñas desaparecidas son éstas, en el 201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En el 2011 son esas cif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O sea hay un incremento de los 49 menores, por ejemplo, en 201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Pero en el anterior, del 2010 estamos hablando de octubre a diciembre, eh.</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Ah, de octubre a diciemb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Sí. Ahorita estamos hablando de enero a septiembre, sí, ahí está el dato; personas localizadas, s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Sí, más o menos está bien… la an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Y a partir del 29 de agosto del presente año, su servidor emitió un acuerdo para ya crear el Departamento de Atención a Personas no Localizadas, en donde sí ya establecimos criterios un poco más claros; un poco más claros en el sentido de decir, qué asunto o qué anuencia se queda en ese departamento, y cuál otro sí, que pudiéramos estar advirtiendo que hay otro delito, que sí ha acontecido, y eso canalizarlo a otra área de la procur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e se diga “es que desapareció una persona”, sí nada más que llegue la denuncia, se advierte, ya ahí es que le podamos dar presencia de un secuestro o de un homicidio. Ah entonces, ésa ya la sacamos de este departamento y la mandamos a otra instancia pertinente, dentro de la misma institución, y aquí está precisamente la explicación de esos criter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ómo está funcionando ahorita ya, el departamento. Además de ello, lo que estamos haciendo es que a través de los medios oficiales estatales le estamos dando difusión ya, a las personas desaparecidas, es decir, las fotografías; los medios oficiales, ya sea radio y televisión local ha permitido que también dentro de los que han ingresado a través del departamento hayan aumentado la localización de personas, es decir, de agosto a septiembre, del 29 de agosto que ya se crea ese departamento mediante ese acuerdo, estamos hablando de cuatro… nueve casos y estamos hablando de seis casos ya o de seis personas localiz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4)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3,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2:00Z</dcterms:created>
  <dc:creator>Camara de Diputados Camara de</dc:creator>
  <dc:description/>
  <cp:keywords/>
  <dc:language>en-US</dc:language>
  <cp:lastModifiedBy>Usuario</cp:lastModifiedBy>
  <dcterms:modified xsi:type="dcterms:W3CDTF">2011-10-12T14:21:00Z</dcterms:modified>
  <cp:revision>4</cp:revision>
  <dc:subject/>
  <dc:title> </dc:title>
</cp:coreProperties>
</file>