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t>para tener una protección aser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como ustedes lo pueden notar, en ocasiones los caminos para llegar a las comunidades son bastante dificultosos, pero esto no impide que hagamos hasta lo imposible para generar la información con la cual las personas tendrán mayores grados de información y de conocimiento, para definir y decidir sobre sus propias situ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a la fecha, y nos es muy honroso que todo el material en prevención de adicciones, prevención del delito, violencia de género, violencia intrafamiliar, infecciones de transmisión sexual y un sinnúmero, 28 programas en total están traducidos a las seis lenguas indígenas maternas. Éstas son zoque, tzotzil, tojolabal, quetzal, man y cho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solamente llegamos a nuestras niñas y niños, que es un fin común, también llegamos, como se puede apreciar, a nuestra policía ministerial, al Ejérc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ocasiones nos es muy grato compartir con todo los ciudadanos de Chiapas debajo de un árbol, porque es ahí donde tenemos que estar cerca de la gente, es ahí donde tenemos que estar informando de todos los factores protectores de la prevención y la adecuación de un estilo de vida salud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es muy grato igualmente estar debajo de un tejaban repartiendo esta información y sobre todo receptando cuáles son sus experiencias, cuáles son sus ilusiones, sus intenciones, sus propósitos y qué es lo que esperan de que en un momento determinado nosotros les podamos proporcion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tamos con el apoyo de Coneculta, para poder traducir al idioma y directamente hacerlo llegar a las comunidades indígenas en su lengua materna, sobre todo, a los 28 municipios de menor índice de desarrollo huma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laticamos constantemente con todos los líderes de las diferentes comunidades, para que se nos permia el fácil acceso y la información adecuada en la prevención de todo tipo de delitos, prevención de adicciones y privilegiar estilos de vida saludab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llo, entre el año 2010 a agosto de 2011 se generaron más de 5 mil 198 pláticas, principalmente sobre adicciones y del delito, infecciones de transmisión sexual, violencia intrafamiliar, equidad de género, trata de personas y estilo de vida saludable, beneficiando a más de 230 mil 160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uestro segundo eje troncal es el tratamiento y la rehabilitación de las adicciones. Contamos, como se mencionó en un inicio, con cuatro centros perfectamente establecidos, los cuales funcionan con un equipo interdisciplinario, compuesto por médicos, psicólogos, enfermeros, personal especializado de alcohólicos anónimos y narcóticos anónimos, para generar toda una serie de información y que las personas, hombres y mujeres, de 14 años en adelante, se sobrepongan a su problema adictivo y de dependencia. Todo ello se complementa con actividades recreativas, culturales y deportiv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nos ha permitido a la fecha tener más de mil 762 personas perfectamente rehabilitadas y reinsertadas a la sociedad y a sus familias. Todo esto lo apoyamos con dos factores fundamentales que la misma experiencia nos ha permitido deduci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o. Mientras están en el proceso de tratamiento, que es de tres meses residencial y totalmente gratuito, les apoyamos para que personal del Instituto de Educación de los Adultos contribuya a que en la presentación de un solo examen concluyan su primaria, secundaria o preparatoria, eso les dará lógicamente mayores esperanzas y mayores anhelos para continuar en el desarrollo académico que fue truncado muchas veces por la adi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tenemos un convenio marco de colaboración con Coparmex, que mensualmente pone a nuestra disposición 15 plazas, para que las personas, hombres y mujeres, que terminan exitosamente su programa de tratamiento y rehabilitación se inserten en un trabajo y puedan ser productivos a su familia y a la soci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endemos y agradecemos profundamente, en Chiapas, la colaboración permanente de toda la sociedad y de las instituciones públicas y privadas. Por eso nuestros convenios-marco de colaboración vigente, entre los que destacan: Colegio de Bachilleres, en donde hemos capacitado a los 286 pedagogos, para que ellos a su vez reproduzcan la información en los 286 planteles; Aldeas Infantiles SOS Comitán, donde atendemos a mil 800 huérfanos para darles protección psicológica, apoyo en todos los aspectos que coadyuven en el desarrollo adecuado de su vida; la Secretaría de Pueblos y Cultura Indígena que nos apoya, para que podamos llegar a las comunidades de menor índice de desarrollo humano; la Unicachs, Universidad de Ciencias y Artes de Chiapas que nos facilita psicólogos para que podamos nosotros seguir contribuyendo en el desarrollo de la prevención adecuada en todo el estado, Comisión de Desarrollo Indígena, donde hemos acudido a los 189 planteles distribuidos en toda la geografía del estado, llegando a más de 20 mil alumnos, principalmente de zonas indígenas y marginadas; Coneculta (Consejo Estatal para la Cultura y las Artes) que nos da la oportunidad y nos facilita las traducciones y nos apoya con traductores, para llegar directamente en su lengua material a todos los sectores indígenas de la sociedad, ya que debemos de recordar que Chiapas, una tercera parte de la misma es indígena; y Coparmex, con su bolsa de traba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contamos con un tratamiento ambulatorio para apoyar a aquellas personas, principalmente adolescentes y jóvenes, que se inician en el contacto de sustancias psicoactivas, esto para evitar su desarrollo, su dependencia y por supuesto su adi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tenemos a la fecha la suspensión del ejercicio de la acción penal, derivado de la reforma al artículo 5 Ter, fracción V del Código de Procedimientos Penales vigentes para el estado de Chiapas, donde el fiscal hace la referenciación de aquella persona que fue captada conduciendo en estado ebriedad o bajo el influjo de una droga, para que reciba tratamiento de seis, nueve o doce meses.</w:t>
      </w:r>
    </w:p>
    <w:p>
      <w:pPr>
        <w:pStyle w:val="Normal"/>
        <w:tabs>
          <w:tab w:val="clear" w:pos="4678"/>
          <w:tab w:val="left" w:pos="4820" w:leader="none"/>
        </w:tabs>
        <w:spacing w:lineRule="auto" w:line="360"/>
        <w:jc w:val="both"/>
        <w:rPr/>
      </w:pPr>
      <w:r>
        <w:rPr/>
        <w:t>Por lo anteriormente mencionado, el programa de los Centros Especializados en la Prevención y Tratamiento en Adiciones, contribuyó para que conjuntamente con otros 18 programas Tuxtla Gutiérrez fuera la primera comunidad segura en la República Mexicana y la tercera en América Lati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los mismos antecedentes, contamos el día de hoy con el apoyo de la Fundación Gonzalo Río Arronte quien ha donado 12.5 millones de pesos para la construcción de un quinto centro que será ubicado en el municipio de Pichucalco, Chiapas, esto para beneficiar a todas las personas, hombres y  mujeres, de la zona norte de nuestro querido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es muy grato poder decir a ustedes que en la visita que nos efectúo la Fundación Río Arronte manifestó, de los 460 centros de rehabilitación que hemos visitado en el país, los de Chiapas son los que integran mejor el resultado de la prevención, tratamiento y rehabilitación en las adic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cuant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Muchas gracias, licenciado. Le voy a pedir a la licenciad Nancy Benítez Rebollo, directora general de Atención a Víctimas del Delito, que nos platique sobre las estrategias en atención a las víctimas de este fenóme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lante, licenciada,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licenciada Nancy Benítez Rebollo: </w:t>
      </w:r>
      <w:r>
        <w:rPr/>
        <w:t>Muchas gracias, señor procurador. Buenas tardes a todas y a todos. Para el gobierno de Chiapas es prioridad brindar atención a las víctimas de algún delito, consistente en cuatro etapas: atención psicológica, de trabajo social, asesoría jurídica y médica, dando de esta forma una atención integral y respetando en todo momento los derechos humanos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a vez que el Ministerio Público hace del conocimiento a la Dirección General de Atención a Víctimas, quien cuenta con personas sensibilizadas para dar un trato digno y respetuoso a la vícti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primera instancia, es atendida por el Departamento de Atención Psicológico, consiste en la práctica de dictámenes psicológicos, mediante la entrevista inicial que se le hace a la víctima, que obtienen datos personales como lo son: nombre completo, edad, sexo, estado civil y grado de estu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ntro de la narrativa de los hechos que hace la persona, la psicóloga inicia la indagación de la situación emocional durante el acontecimiento, posterior a esto se aplican las pruebas psicológicas. Dentro de estas pruebas, las de mayor utilidad en estos casos son las proyectivas, para lo cual contamos con cuatro y cuatro de inteligencia y personalidad, esto con el fin de poder detectar si existe alguna manifestación emocional y en caso de ser necesario brindarle tratamiento psicológico, con un aproximado de 12 sesiones de 40 a 50 minutos cada u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3)</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4:00Z</dcterms:created>
  <dc:creator>Camara de Diputados Camara de</dc:creator>
  <dc:description/>
  <dc:language>en-US</dc:language>
  <cp:lastModifiedBy>Usuario</cp:lastModifiedBy>
  <dcterms:modified xsi:type="dcterms:W3CDTF">2011-10-10T20:09:00Z</dcterms:modified>
  <cp:revision>5</cp:revision>
  <dc:subject/>
  <dc:title/>
</cp:coreProperties>
</file>